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480"/>
        <w:ind w:left="5103" w:hanging="0"/>
        <w:jc w:val="both"/>
        <w:rPr/>
      </w:pPr>
      <w:r>
        <w:rPr>
          <w:u w:val="single"/>
        </w:rPr>
        <w:t>CIRCULAR N°</w:t>
      </w:r>
      <w:r>
        <w:rPr/>
        <w:t xml:space="preserve"> </w:t>
      </w:r>
      <w:r>
        <w:rPr>
          <w:rFonts w:cs="Arial Black" w:ascii="Arial Black" w:hAnsi="Arial Black"/>
          <w:sz w:val="40"/>
        </w:rPr>
        <w:t>3885</w:t>
      </w:r>
    </w:p>
    <w:p>
      <w:pPr>
        <w:pStyle w:val="Normal"/>
        <w:spacing w:lineRule="auto" w:line="480"/>
        <w:ind w:left="5103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32"/>
          <w:lang w:val="es-ES_tradnl"/>
        </w:rPr>
        <w:t>3 FEB. 1999</w:t>
      </w:r>
    </w:p>
    <w:p>
      <w:pPr>
        <w:pStyle w:val="Heading2"/>
        <w:ind w:left="5103" w:hanging="0"/>
        <w:jc w:val="both"/>
        <w:rPr/>
      </w:pPr>
      <w:r>
        <w:rPr/>
        <w:t>Ref:  Derecho de Inscripción año 1999</w:t>
      </w:r>
    </w:p>
    <w:p>
      <w:pPr>
        <w:pStyle w:val="Normal"/>
        <w:spacing w:lineRule="auto" w:line="480"/>
        <w:ind w:left="5103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Productores Asesores de Seguro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ngo el agrado de dirigirme a usted haciendo referencia a la actividad de los productores asesores de seguros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 respecto, debo informarle a usted lo siguiente: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I – </w:t>
      </w:r>
      <w:r>
        <w:rPr>
          <w:rFonts w:cs="Arial" w:ascii="Arial" w:hAnsi="Arial"/>
          <w:b/>
          <w:sz w:val="24"/>
          <w:lang w:val="es-ES_tradnl"/>
        </w:rPr>
        <w:t>Monto del derecho de Inscripción Año 1999</w:t>
      </w:r>
      <w:r>
        <w:rPr>
          <w:rFonts w:cs="Arial" w:ascii="Arial" w:hAnsi="Arial"/>
          <w:sz w:val="24"/>
          <w:lang w:val="es-ES_tradnl"/>
        </w:rPr>
        <w:t>:  se fija en la suma de $120.- para las personas físicas y en $ 580.- para las personas jurídicas, el que deberá depositarse antes del 30 de abril de 1999. En el Banco de la Nación Argentina (Casa Central o Sucursales), en la cuenta 794/42 – Superintendencia de Seguros de la Nación 50/603 – Recaud.F12, utilizando únicamente las boletas impresas que esta repartición le remitirá a cada productor asesor al domicilio constituido ante esta Superintendencia de Seguros de la Nación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os pagos efectuados con posterioridad a la fecha precedentemente indicada y dentro del año 1999 sufrirán un recargo del 50%, una vez transcurrido ese período anual la multa se incrementará al 100%.  Dicho régimen se aplicará tanto a las personas físicas como a las jurídicas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Una vez efectuado el pago, el productor está obligado a remitir a este organismo la boleta identificada con el n°3, con el correspondiente sello de caja del Banco de la Nación Argentina.</w:t>
      </w:r>
    </w:p>
    <w:p>
      <w:pPr>
        <w:pStyle w:val="Normal"/>
        <w:spacing w:lineRule="auto" w:line="480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II – </w:t>
      </w:r>
      <w:r>
        <w:rPr>
          <w:rFonts w:cs="Arial" w:ascii="Arial" w:hAnsi="Arial"/>
          <w:b/>
          <w:sz w:val="24"/>
          <w:lang w:val="es-ES_tradnl"/>
        </w:rPr>
        <w:t>Cursos de Capacitación Permanentes:</w:t>
      </w:r>
      <w:r>
        <w:rPr>
          <w:rFonts w:cs="Arial" w:ascii="Arial" w:hAnsi="Arial"/>
          <w:sz w:val="24"/>
          <w:lang w:val="es-ES_tradnl"/>
        </w:rPr>
        <w:t xml:space="preserve">  En el año en curso, los productores asesores de seguros, al remitir a este organismo el cuerpo n°3 de la boleta de pago del derecho anual de inscripción, deberán acreditar haber cumplimentado, en el período anterior, el programa de capacitación continuada (asistencia de 15 horas, mínimas, anuales a cursos, seminarios y talleres dictados por las universidades nacionales y privadas, institutos y establecimientos de educación terciaria habilitadas por esta Superintendencia de Seguros  de la Nación de acuerdo a lo establecido en la Resolución 25.475)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muy atentamente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480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8"/>
          <w:lang w:val="es-ES_tradnl"/>
        </w:rPr>
        <w:t>Ing. Daniel C. Di Nucci.</w:t>
      </w:r>
    </w:p>
    <w:p>
      <w:pPr>
        <w:pStyle w:val="Normal"/>
        <w:spacing w:lineRule="auto" w:line="480"/>
        <w:ind w:firstLine="1701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left="5103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8:5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3T19:27:00Z</dcterms:modified>
  <cp:revision>1</cp:revision>
  <dc:subject/>
  <dc:title>CIRCULAR N° 3885</dc:title>
</cp:coreProperties>
</file>