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4536" w:hanging="0"/>
        <w:jc w:val="left"/>
        <w:rPr/>
      </w:pPr>
      <w:r>
        <w:rPr>
          <w:rFonts w:cs="Arial" w:ascii="Arial" w:hAnsi="Arial"/>
        </w:rPr>
        <w:t xml:space="preserve">CIRCULAR N° </w:t>
      </w:r>
      <w:r>
        <w:rPr>
          <w:rFonts w:cs="Arial Black" w:ascii="Arial Black" w:hAnsi="Arial Black"/>
          <w:sz w:val="52"/>
        </w:rPr>
        <w:t>3883</w:t>
      </w:r>
    </w:p>
    <w:p>
      <w:pPr>
        <w:pStyle w:val="Normal"/>
        <w:spacing w:lineRule="auto" w:line="480"/>
        <w:ind w:left="4536" w:hanging="0"/>
        <w:jc w:val="left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spacing w:lineRule="auto" w:line="480"/>
        <w:ind w:left="453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BUENOS AIRES, - </w:t>
      </w:r>
      <w:r>
        <w:rPr>
          <w:rFonts w:cs="Arial" w:ascii="Arial" w:hAnsi="Arial"/>
          <w:b/>
          <w:sz w:val="28"/>
        </w:rPr>
        <w:t>3 FEB 1999</w:t>
      </w:r>
    </w:p>
    <w:p>
      <w:pPr>
        <w:pStyle w:val="Normal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 xml:space="preserve">Tengo el agrado de dirigirme a usted. Con el objeto de remitirle copia de la Resolución n° </w:t>
      </w:r>
      <w:r>
        <w:rPr>
          <w:b/>
          <w:sz w:val="28"/>
        </w:rPr>
        <w:t>2 6 5 0 0</w:t>
      </w:r>
      <w:r>
        <w:rPr/>
        <w:t xml:space="preserve">, dictada el día – </w:t>
      </w:r>
      <w:r>
        <w:rPr>
          <w:b/>
          <w:sz w:val="28"/>
        </w:rPr>
        <w:t>2 FEB. 1999</w:t>
      </w:r>
      <w:r>
        <w:rPr/>
        <w:t xml:space="preserve"> del corriente por este Organismo.</w:t>
      </w:r>
    </w:p>
    <w:p>
      <w:pPr>
        <w:pStyle w:val="Normal"/>
        <w:spacing w:lineRule="auto" w:line="480"/>
        <w:ind w:firstLine="1701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1701"/>
        <w:jc w:val="left"/>
        <w:rPr>
          <w:rFonts w:ascii="Arial" w:hAnsi="Arial" w:cs="Arial"/>
        </w:rPr>
      </w:pPr>
      <w:r>
        <w:rPr>
          <w:rFonts w:cs="Arial" w:ascii="Arial" w:hAnsi="Arial"/>
        </w:rPr>
        <w:t>Saluda a usted muy atentamente.</w:t>
      </w:r>
    </w:p>
    <w:p>
      <w:pPr>
        <w:pStyle w:val="Normal"/>
        <w:spacing w:lineRule="auto" w:line="480"/>
        <w:ind w:firstLine="1701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1701"/>
        <w:jc w:val="left"/>
        <w:rPr/>
      </w:pPr>
      <w:r>
        <w:rPr>
          <w:rFonts w:cs="Arial" w:ascii="Arial" w:hAnsi="Arial"/>
        </w:rPr>
        <w:t xml:space="preserve">Firmada por:  </w:t>
      </w:r>
      <w:r>
        <w:rPr>
          <w:rFonts w:cs="Arial" w:ascii="Arial" w:hAnsi="Arial"/>
          <w:b/>
          <w:sz w:val="28"/>
        </w:rPr>
        <w:t>Ing. Daniel C: DI Nucci</w:t>
      </w:r>
    </w:p>
    <w:p>
      <w:pPr>
        <w:pStyle w:val="Normal"/>
        <w:spacing w:lineRule="auto" w:line="480"/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  <w:r>
        <w:br w:type="page"/>
      </w:r>
    </w:p>
    <w:p>
      <w:pPr>
        <w:pStyle w:val="Normal"/>
        <w:spacing w:lineRule="auto" w:line="48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Expte.Nº 22.745  </w:t>
        <w:tab/>
        <w:tab/>
        <w:tab/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ab/>
        <w:t xml:space="preserve">    BUENOS AIRES, </w:t>
      </w:r>
      <w:r>
        <w:rPr>
          <w:b/>
          <w:sz w:val="40"/>
        </w:rPr>
        <w:t>-2 FEB 1999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VISTO la Ley nº 22.400 y su reglamentación en vigencia, respecto de la inscripción de Productores Asesores de Seguros en el Registro creado por el articulo 3  de dicho cuerpo legal, y;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CONSIDERANDO: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Que habiéndose recibido en este Organismo subsanaciones a omisiones incurridas en las solicitudes de inscripción, presentadas por postulantes no incluidos en los listados anexos a la Resolución General nro.17053 y sucesivas resoluciones inscriptivas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Que con posterioridad a la confección de los mencionados listados se han recibido nuevas solicitudes de inscripción de personas físicas que pretenden ejercer la actividad en zonas de menos de doscientos mil habitantes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Que se han recibido regularizaciones en concepto de pago del derecho anual de inscripción por parte de los Productores Asesores a quienes se les decreto la caducidad de la misma por falta de pago (Resoluciones 18847, 21961, 22766, 23687, 24251 y 24927), por lo que corresponde proceder a su reinscripción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Que en consecuencia, todos los aludidos, se encuentran actualmente en condiciones de ser incorporados al Registro creado por el artículo 3  de la Ley nro. 22400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Que habiendo rendido satisfactoriamente la prueba de capacitacion prevista en el articulo 4º - inciso c) de la Ley 22400, corresponde inscribir a las personas aprobadas en los examenes rendidos en las ciudades de Capital Federal, Mar del Plata, Cordoba, Rosario, Santa Fe, Mendoza, Tucuman, Rio Negro, Bahia Blanca y Corrientes durante el mes de diciembre de 1998;    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Que en uso de las facultades conferidas por el artículo 67 inciso b) de la Ley nro. 20091, corresponde actuar en consecuencia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Por ello,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EL SUPERINTENDENTE DE SEGUROS DE LA NACIÓN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RESUELVE: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ARTICULO 1º.- Inscribir en el Registro de Productores Asesores de Seguros,    para ejercer la actividad de intermediación en todo el territorio nacional y en todas las ramas de seguros, a las personas físicas que aparecen incluidas en el ANEXO I de la presente Resolución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ARTICULO 2º.- Inscribir en el Registro de Productores Asesores de Seguros, para actuar en la actividad de intermediacion en todas las ramas de seguros, pero únic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y exclusivamente en operaciones que involucren riesgos o personas aseguradas ubicadas o domiciliadas en centros urbanos de menos de doscientos mil (200.000) habitantes, (art.19 Ley 22400 y Circular de Superintendencia de Seguros nº 2691 de fecha 16/06/92), a las personas físicas que obran en el ANEXO II  de la presente Resolución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ARTICULO 3º.- Inscribir en el Registro de Productores Asesores de Seguros - Vida, a las personas fisicas que se detallan  en el ANEXO III de la presente Resolucion, quienes podran intermediar exclusivamente en operaciones de seguros de Vida, Retiro y Accidentes personales de todo el pai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ARTICUL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4º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>- Regístrese, comuníquese y publíquese en el Boletín Oficial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RESOLUCIÓN Nº</w:t>
        <w:tab/>
        <w:tab/>
      </w:r>
      <w:r>
        <w:rPr>
          <w:rFonts w:cs="Arial Black" w:ascii="Arial Black" w:hAnsi="Arial Black"/>
          <w:sz w:val="40"/>
        </w:rPr>
        <w:t>2 6 5 0 0</w:t>
      </w:r>
      <w:r>
        <w:br w:type="page"/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                </w:t>
      </w:r>
      <w:r>
        <w:rPr/>
        <w:t>ANEXO I- RESOLUCION NRO.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       </w:t>
      </w:r>
      <w:r>
        <w:rPr/>
        <w:t>Productores-Asesores de Seguros en Patrimoniales y Vida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</w:t>
      </w:r>
      <w:r>
        <w:rPr/>
        <w:t>+---------+--------------------------------------------------+--+----------+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</w:t>
      </w:r>
      <w:r>
        <w:rPr/>
        <w:t>|MATRICULA|               APELLIDO Y NOMBRE                  |TD|  NUMERO  |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</w:t>
      </w:r>
      <w:r>
        <w:rPr/>
        <w:t>+---------+--------------------------------------------------+--+----------+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03586  MELE, DANTE ORESTE JOSE                            DU 07.959.800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04400  DIAZ, EUDORO PACIFICO                              DU 04.307.184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06522  MOLINA, RUBEN DELFOR                               DU 03.027.706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07387  MIGUEL, RODOLFO HECTOR                             LE 06.036.890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07680  CINGOLANI, EDUARDO BARTOLOME                       DU 06.304.747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12315  PARENTI, LUIS VIRGILIO                             DU 06.172.054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16177  ALBITE, DELMA HAYDEE                               DU 04.497.608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16413  VELEZ, GUILLERMO                                   DU 11.154.213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16620  NAVARRO, JOSE LUIS                                 DU 12.075.916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19512  APARICIO, DOMINGO EUFRASIO                         DU 07.848.500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19962  DAMONTE, NORBERTO OMAR                             DU 08.447.473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21832  SANCHEZ PAZ, GUILLERMO HECTOR                      DU 14.575.546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25481  NASIF, JUAN CARLOS                                 DU 08.598.450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27004  FONDADO, DANIEL OSVALDO                            DU 08.615.908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27677  DELGADO, RAUL LUJAN                                DU 16.227.838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31261  BARATTO, MONICA BEATRIZ                            DU 16.246.886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31289  EXPOSITO, MARCELA LAURA                            DU 11.396.255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32533  IANNOTTA, RAFAEL                                   CC 01.569.089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35914  GALLO, ALEJANDRO                                   DU 16.613.766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38829  SANCHEZ, ETELVINA AURELIA                          DU 00.039.407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38879  CARAMUTTI, DANIEL ALEJANDRO                        DU 17.966.571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40403  FIRONE, KARINA ELIZABETH                           DU 20.766.385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42410  RODRIGUEZ, GERMAN TABARE                           DU 17.420.625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44547  ESCALANTE, CARLOS LUIS                             DU 04.744.524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44847  BIANQUI, BEATRIZ ESTER                             DU 13.320.058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45130  MORI, NORMA VICTORIA                               DU 12.326.337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45281  CIPOLLONE, GRICEL CARMEN                           DU 13.320.063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46097  SAIZAR, JULIO CESAR                                DU 13.114.669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46646  TRUCCO DE GRILLO, NORMA BEATRIZ                    DU 14.274.820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46745  BRITOS, SABRINA VIRGINIA                           DU 17.729.162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48144  SANCHEZ, FERNANDO RAMON                            DU 10.292.364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49633  SACCO, MARISA NOEMI                                DU 18.109.611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281  DOMINGUEZ, ERVAR ANTONIO                           DU 11.129.087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282  NORELLI, RICARDO ROLANDO                           DU 17.270.446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283  DA COSTA, ESTHER                                   DU 08.786.066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284  MELARA, GASTON LUCAS                               DU 25.265.310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285  MARTIN, CLAUDIO GUSTAVO                            DU 18.134.104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286  PASQUALI, ARIEL EDGARDO                            DU 23.799.614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287  WASILEVICH, JESSICA                                DU 26.076.769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288  ASSALINI, JUAN ANDRES                              DU 16.161.064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289  ROSELLO, SERGIO ARIEL                              DU 27.222.253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290  BRACK, PATRICIO MIGUEL                             DU 26.912.509</w:t>
      </w:r>
      <w:r>
        <w:br w:type="page"/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                </w:t>
      </w:r>
      <w:r>
        <w:rPr/>
        <w:t>ANEXO I- RESOLUCION NRO.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       </w:t>
      </w:r>
      <w:r>
        <w:rPr/>
        <w:t>Productores-Asesores de Seguros en Patrimoniales y Vida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</w:t>
      </w:r>
      <w:r>
        <w:rPr/>
        <w:t>+---------+--------------------------------------------------+--+----------+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</w:t>
      </w:r>
      <w:r>
        <w:rPr/>
        <w:t>|MATRICULA|               APELLIDO Y NOMBRE                  |TD|  NUMERO  |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</w:t>
      </w:r>
      <w:r>
        <w:rPr/>
        <w:t>+---------+--------------------------------------------------+--+----------+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291  DE LAS CARRERAS, RAFAEL LUIS                       DU 20.597.618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292  CINTOLO PERROTTA, CRISTIAN JOSE                    DU 26.274.561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293  PADIN PI¥EIRO, JOSE LUIS                           DU 20.204.110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294  SPAGNOLI, LUIS ROBERTO DANIEL                      DU 10.750.218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295  TUROLLA, FERNANDO MIGUEL                           DU 21.441.965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296  LARUMBE, GABRIEL IGNACIO                           DU 20.520.451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297  GONZALEZ, JORGE PABLO                              DU 23.123.647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298  IGLESIAS, WALTER OMAR                              DU 18.205.408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299  BARBAGELATA, JORGE ALEJANDRO                       DU 23.104.506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00  GODOY, JORGE FERNANDO                              DU 17.625.871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01  CAMPOS, SERGIO CESAR                               DU 18.465.560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02  FRANICH, GABRIELA KARINA                           DU 21.674.972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03  FERNANDEZ, NICOLAS ANDRES                          DU 26.229.594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04  BEA DE MAGLIOCCO, RENEE ALEJANDRA                  DU 18.403.000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05  PORTUGAL, CLAUDIO MARCELO                          DU 26.545.832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06  NEGRELLI, NESTOR FABIAN                            DU 14.723.174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07  SANCHEZ BALCARCEL, GUILLERMO ENRIQUE               DU 16.824.382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08  COSEANI, VIVIANA                                   DU 27.326.979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09  WURZINGER, EDUARDO JUAN                            DU 11.460.104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10  CADAVEIRA, NESTOR EDGARDO                          DU 17.419.107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11  TOLLAN, NILDA BEATRIZ                              DU 10.743.702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12  RIZZO, LEANDRO SERGIO                              DU 26.435.952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13  HUMERO, MARIA CECILIA                              DU 22.823.935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14  AZZOLA, EDUARDO ENRIQUE                            DU 27.745.567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15  BORDA, CARLINA ELENA                               DU 22.272.592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16  CAZON, ROBERTO ROSARIO                             LE 05.077.975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17  CASTRO, RODRIGO LUIS                               DU 26.895.418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18  MATTALIA, JORGE NORBERTO                           DU 10.847.423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19  PAULINI, LEONARDO HECTOR                           DU 26.407.505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20  DEMICHELIS, HERNAN RAMON                           DU 25.483.029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21  GOBBI, LUCIANA                                     DU 27.313.980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22  MEZA, MIGUEL ALEJANDRO                             DU 17.031.855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23  CASTRO, DARIO EZEQUIEL                             DU 22.672.334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24  CORTADELLAS, LUIS RAMON                            DU 12.516.318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25  GARCIA, EMANUEL LEONARDO                           DU 27.747.396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26  CRESPO, EDUARDO ALBERTO                            DU 13.761.486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27  BOTTA, PATRICIA MONICA                             DU 16.055.203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28  SANTANGELO, MARIANO                                DU 21.487.903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29  RIVELLO, ANTONIO                                   DU 14.790.637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30  SARMIENTO, PABLO DANIEL                            DU 20.682.973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31  MANATRIZIO, GUILLERMO                              DU 16.043.591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32  CALABRESE, JOSE LUIS                               DU 20.831.075</w:t>
      </w:r>
      <w:r>
        <w:br w:type="page"/>
      </w:r>
    </w:p>
    <w:p>
      <w:pPr>
        <w:pStyle w:val="Textosinformato"/>
        <w:ind w:left="-2268" w:right="-283" w:hanging="0"/>
        <w:rPr/>
      </w:pPr>
      <w:r>
        <w:rPr/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                </w:t>
      </w:r>
      <w:r>
        <w:rPr/>
        <w:t>ANEXO I- RESOLUCION NRO.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       </w:t>
      </w:r>
      <w:r>
        <w:rPr/>
        <w:t>Productores-Asesores de Seguros en Patrimoniales y Vida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</w:t>
      </w:r>
      <w:r>
        <w:rPr/>
        <w:t>+---------+--------------------------------------------------+--+----------+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</w:t>
      </w:r>
      <w:r>
        <w:rPr/>
        <w:t>|MATRICULA|               APELLIDO Y NOMBRE                  |TD|  NUMERO  |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</w:t>
      </w:r>
      <w:r>
        <w:rPr/>
        <w:t>+---------+--------------------------------------------------+--+----------+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33  ALCALDE, NESTOR DIEGO                              DU 11.319.378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34  MATEU, DANIEL OSCAR                                DU 13.581.463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35  LUIANI, SILVIA HERMINIA                            LC 04.979.372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36  LOPEZ, MARIEL VIVIAN                               DU 17.419.257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37  ALVAREZ, FERNANDO DANIEL                           DU 13.852.914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38  PASQUALI, EDGARDO PEDRO                            LE 05.186.522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39  PRATO, SERGIO ANIBAL                               DU 12.143.060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40  DELUCA, GUSTAVO ADRIAN                             DU 17.620.861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41  VOLPE DE PAGLIA, MARIA CRISTINA                    DU 17.992.553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42  ANTON, MARCELO SABINO                              DU 12.517.393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43  FAGOTTI, LUIS GABRIEL                              DU 21.389.912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44  SCHIAFFINO, ALBERTO                                DU 08.207.185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45  PRESAS, HECTOR ROGELIO                             DU 10.107.226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46  GARCIA, PABLO CRISTIAN                             DU 25.560.902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47  NIEDFELD, JUAN JOSE                                DU 16.210.313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48  BARBALIA DE DIGDANIAN, ELSA SUSANA                 DU 14.269.098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49  PERALTA, CECILIA ALICIA                            DU 14.194.696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50  ROMANI, JORGE MARCELO‡                             DU 10.159.434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51  ROBAYO, HORACIO AUGUSTO                            DU 13.851.788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52  PALUMBO, ARIEL EDUARDO                             DU 16.215.123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53  PASSUNI, EDGARDO HUMBERTO JOSE                     DU 12.673.075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54  FERNANDEZ, NESTOR OMAR                             DU 11.012.674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55  VAZQUEZ, MARIA SUSANA                              LC 06.690.565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56  MURATORE, GUSTAVO ADOLFO                           DU 17.253.074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57  COSTA, HUGO RICARDO                                DU 10.183.545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58  TROTTA, SERGIO RUBEN                               DU 21.832.317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59  BARBIERI, LUIS ALBERTO                             DU 11.129.623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60  CARAM, GUSTAVO RUBEN                               DU 12.530.286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61  REBOL, SANTIAGO                                    DU 22.596.535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62  LALLI, ATILIO JUAN                                 LE 05.363.678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63  FERNANDEZ, HORACIO CARLOS                          DU 21.528.265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64  ZEBALLOS, ENRIQUE RUBEN                            DU 11.928.552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65  MOYA, EDUARDO ANDRES                               DU 16.929.137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66  PERDOMO, PAOLA MARIA DEL CARMEN                    DU 22.158.080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67  AGORRECA, SERGIO ELIAS                             DU 10.075.944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68  LAZARO, STELLA MARIS                               DU 11.314.233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69  APARICIO, FERNANDO                                 DU 12.708.152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70  VALLE, RUBEN NATALIO                               DU 20.891.789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71  RODRIGUEZ, ROLANDO MARTIN                          DU 25.130.364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72  DEGANGE, LUIS EMILIO                               DU 23.766.611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73  DEL CASTILLO, VICTOR MANUEL                        DU 16.215.023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74  GARCIA, OSVALDO EDUARDO                            DU 16.680.101</w:t>
      </w:r>
      <w:r>
        <w:br w:type="page"/>
      </w:r>
    </w:p>
    <w:p>
      <w:pPr>
        <w:pStyle w:val="Textosinformato"/>
        <w:ind w:left="-2268" w:right="-283" w:hanging="0"/>
        <w:rPr/>
      </w:pPr>
      <w:r>
        <w:rPr/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               </w:t>
      </w:r>
      <w:r>
        <w:rPr/>
        <w:t>ANEXO I- RESOLUCION NRO.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       </w:t>
      </w:r>
      <w:r>
        <w:rPr/>
        <w:t>Productores-Asesores de Seguros en Patrimoniales y Vida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</w:t>
      </w:r>
      <w:r>
        <w:rPr/>
        <w:t>+---------+--------------------------------------------------+--+----------+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</w:t>
      </w:r>
      <w:r>
        <w:rPr/>
        <w:t>|MATRICULA|               APELLIDO Y NOMBRE                  |TD|  NUMERO  |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</w:t>
      </w:r>
      <w:r>
        <w:rPr/>
        <w:t>+---------+--------------------------------------------------+--+----------+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75  TUROLLA, GERARDO PABLO                             DU 22.151.920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76  ALVAREZ, MANUEL ALEJANDRO                          DU 22.651.086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77  LIERMAN, CLAUDIO CARLOS                            DU 14.603.411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78  MOYANO, CARLOS DARIO                               DU 14.937.933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79  PARRADO, MIRTA BEATRIZ                             DU 05.725.047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80  CORTI¥AS, GRACIELA ANGELICA                        DU 14.195.872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81  MARTIN, ADRIAN MARCELO                             DU 20.364.746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82  CAPO DE TAVANTI, ALICIA GLORIA                     LC 04.258.537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83  GONCALVES FARIA, MIRTA EDITH                       DU 10.619.861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84  BAUDEYENS, LUIS MARIANO                            DU 20.021.038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85  GONZALEZ, FELIX ALBERTO                            DU 14.945.294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86  CASTRO, VERONICA CECILIA                           DU 25.739.003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87  TAMAGNO, MARITZA NOEMI                             DU 06.023.724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88  DUCCA, MARCELO CLAUDIO                             DU 14.938.026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89  MC COUBREY, GUILLERMO ALFONSO                      DU 11.232.713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90  DI NUBILA, ARNALDO EDUARDO JOSE                    DU 10.201.340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91  REAL DE FELICETTI, GLADYS SUSANA                   DU 11.860.316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92  SHIMABUKURO, ELIDA                                 DU 11.133.790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93  BERTONI, HERIBERTO JULIAN                          DU 16.227.568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94  SCUSSEL, ANGEL VALENTIN                            DU 11.267.443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95  PALOU, ERNESTO JAIME                               DU 06.066.019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96  SANCHEZ, HUGO RODOLFO                              DU 07.788.802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97  PAVON, MARIA CRISTINA                              DU 06.199.467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98  FERNANDEZ, ARMANDO TOMAS                           DU 16.310.960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399  ZINNA, ANTONIO OMAR                                DU 12.475.481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00  SOTO, LUIS EDGARDO                                 DU 14.299.946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01  FERNANDEZ, CESAR JOSE                              DU 08.268.804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02  COLOMBO DE PAN, ANA MARIA                          DU 13.117.838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03  VISCONTI, ALEJANDRO MARTIN                         DU 22.416.033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04  BUSTOS, MARIO DANIEL                               DU 10.672.803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05  LLORIAN, DANIEL ALBERTO                            DU 05.082.042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06  LEAL, MARCELO CARLOS                               DU 18.083.795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07  GRATAROLA, MARCELO RAFAEL                          DU 13.340.550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08  FERREYRA, ENRIQUE OMAR                             DU 18.572.525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09  ELIAS, FERNANDO DANIEL                             DU 14.890.166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10  AGUILAR, PAOLA ANDREA                              DU 22.533.848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11  ROBLEDO, SUSANA HAYDEE                             DU 14.774.284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12  RABBIA, CARLOS RUBEN                               DU 21.696.156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13  SMOLER, MAXIMILIANO EZEQUIEL                       DU 22.589.207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14  SAAVEDRA, MARTIN                                   DU 23.569.822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15  SOSA, NANCY SUSANA                                 DU 21.464.021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16  GENOVESE, MARIA DEL CARMEN                         DU 13.855.313</w:t>
      </w:r>
      <w:r>
        <w:br w:type="page"/>
      </w:r>
    </w:p>
    <w:p>
      <w:pPr>
        <w:pStyle w:val="Textosinformato"/>
        <w:ind w:left="-2268" w:right="-283" w:hanging="0"/>
        <w:rPr/>
      </w:pPr>
      <w:r>
        <w:rPr/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                </w:t>
      </w:r>
      <w:r>
        <w:rPr/>
        <w:t>ANEXO I- RESOLUCION NRO.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       </w:t>
      </w:r>
      <w:r>
        <w:rPr/>
        <w:t>Productores-Asesores de Seguros en Patrimoniales y Vida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</w:t>
      </w:r>
      <w:r>
        <w:rPr/>
        <w:t>+---------+--------------------------------------------------+--+----------+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</w:t>
      </w:r>
      <w:r>
        <w:rPr/>
        <w:t>|MATRICULA|               APELLIDO Y NOMBRE                  |TD|  NUMERO  |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</w:t>
      </w:r>
      <w:r>
        <w:rPr/>
        <w:t>+---------+--------------------------------------------------+--+----------+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17  DE MENDIBURU, HUGO                                 DU 12.186.082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18  MIRAGLIA, FABIAN EDUARDO                           DU 16.620.479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19  ECHEGARAY PINTO, ELISA MARIA                       DU 06.727.815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20  MENGONI, NATALIA NOEMI                             DU 24.499.054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21  DURA, ALICIA ESTER                                 DU 12.190.261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22  FABRIZIO, JOSE LUIS                                DU 13.996.025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23  RAPOSO, TOMAS ANTONIO                              DU 17.733.870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24  DURA¥ONA Y VEDIA, ALVARO JUAN MANUEL               DU 20.618.144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25  CUBILLOS ZENTENO, ALEJANDRO ULISES                 DU 93.650.358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26  CASTELLO, OSCAR ALBERTO                            DU 13.872.818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27  FABRIZIO, ROBERTO MARIO                            LE 04.038.234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28  GERVASONI, MARCELO HIPOLITO                        DU 21.411.573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29  GATICA, MARCELO JOSE                               DU 21.672.382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30  TREVISONNO, JOSE LUIS                              DU 25.324.010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31  BIANCHI, ANGEL OMAR                                DU 11.584.675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32  ACOSTA MORAN, JUSTO GUILLERMO                      DU 92.833.975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33  MELE, JERONIMO DANIEL                              DU 25.367.008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34  FORMIGO, MARIA EUGENIA                             DU 12.277.129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35  MELLANO, MONICA PATRICIA                           DU 13.670.251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36  PEREZ, RUBEN WALTER                                DU 16.733.473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37  RENTERIA POZZATO, CLAUDIO ALEJANDRO                DU 20.959.299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38  CASTILLO ARACENA, MARIA NEVENKA                    DU 92.915.781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39  FERRARI, JAVIER HORACIO                            DU 16.065.731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40  GIULIONI, DARIO FERNANDO                           DU 24.214.976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41  GARCIA, MARIA TERESA                               DU 14.235.658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42  GONZALEZ, GRACIELA SILVIA                          DU 16.873.858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43  VELASQUEZ SANTILLAN, JULIO ALFREDO                 DU 92.709.367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44  LANZILLOTTA, ANA GEORGINA                          DU 25.328.072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45  RYMASZ, ERICA MARCELA                              DU 22.854.565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46  ROMERO DE ARDILES, PATRICIA LILIAN                 DU 14.702.423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47  LOWDEN, SEBASTIAN ERIC                             DU 22.042.654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48  RODRIGUEZ, BEATRIZ JORGELINA                       DU 06.724.068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49  DIEZ, LILIANA NOEMI                                DU 11.803.615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50  OSIMANI, GUILLERMO MARTIN                          DU 20.180.789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51  BERGAMO, JOSE AGUSTIN                              DU 12.715.736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52  GIANI DE CASTILLO, MARTA ISABEL                    DU 04.552.104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53  LAVALLE, HUGO DARIO                                DU 11.427.898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54  RICO, MANUEL IGNACIO                               DU 14.611.069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55  GONZALEZ ZANONI, MIGUEL ERNESTO                    DU 14.463.868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56  BELLONE, CLAUDIO DANIEL                            DU 14.211.057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57  ELIZALDE, GERARDO                                  DU 17.767.167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58  BOLLATI, MARIEL CARINA TERESITA                    DU 21.554.230</w:t>
      </w:r>
      <w:r>
        <w:br w:type="page"/>
      </w:r>
    </w:p>
    <w:p>
      <w:pPr>
        <w:pStyle w:val="Textosinformato"/>
        <w:ind w:left="-2268" w:right="-283" w:hanging="0"/>
        <w:rPr/>
      </w:pPr>
      <w:r>
        <w:rPr/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                </w:t>
      </w:r>
      <w:r>
        <w:rPr/>
        <w:t>ANEXO I- RESOLUCION NRO.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       </w:t>
      </w:r>
      <w:r>
        <w:rPr/>
        <w:t>Productores-Asesores de Seguros en Patrimoniales y Vida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</w:t>
      </w:r>
      <w:r>
        <w:rPr/>
        <w:t>+---------+--------------------------------------------------+--+----------+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</w:t>
      </w:r>
      <w:r>
        <w:rPr/>
        <w:t>|MATRICULA|               APELLIDO Y NOMBRE                  |TD|  NUMERO  |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</w:t>
      </w:r>
      <w:r>
        <w:rPr/>
        <w:t>+---------+--------------------------------------------------+--+----------+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59  DOMINGUEZ, CEFERINO JUAN CARLOS                    DU 20.786.372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60  FELDMAN, PEDRO JORGE                               LE 04.116.729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61  ARGUELLO, CESAR ARIEL                              DU 20.812.175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62  ROBLEDO, ISMAEL TEOFILO                            DU 05.372.065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63  PANDULLO, ADRIAN ANIBAL                            DU 20.831.622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64  GARGIULO, RENE ANGEL                               LE 05.167.332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65  ETCHEMENDY, CARLOS ALBERTO                         DU 04.308.485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66  LOPEZ, RUBEN ANTONIO                               DU 01.820.880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67  ARCIDIACONE, ANA CLARA                             DU 23.068.325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68  COMIZIO, MARIA ROSA                                DU 14.729.618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69  SCHNEIDER, ENRIQUE RODOLFO                         DU 17.987.853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70  BERLFEIN, SARA                                     DU 05.324.366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71  MANFREDI, ALICIA                                   DU 06.035.638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72  DOMINGUEZ, CLAUDIA MARIANA                         DU 21.553.110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73  SASSO, FEDERICO FERNANDO                           LE 07.746.312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74  DI NATALE, JULIAN GABRIEL                          DU 24.963.120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75  RUSSELL, LORENA                                    DU 24.623.826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76  HERZFELD, MARCOS JULIO                             DU 25.226.430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77  ARENZ, ENRIQUE LEANDRO                             DU 22.007.755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78  MACCIROLO, RUBEN EDUARDO                           DU 08.426.519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79  PORPORATO, PATRICIA EUGENIA                        DU 22.566.161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80  GRUEIRO, JORGE JUAN                                DU 08.424.781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81  FONTICELLI, PABLO DAVID                            DU 11.987.450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82  OTTONELLI, LUIS SERGIO                             DU 16.622.457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83  REYMUNDO, DANTE LUIS                               DU 12.726.869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84  ARELLANO, JORGE MARTIN                             DU 24.040.630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85  SEIDEL, ERNESTO NORBERTO                           DU 14.649.030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86  ESCOBAR, HECTOR DANIEL                             DU 21.364.311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87  CARULLO BEDIA, FERNANDO SERGIO                     DU 18.123.818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88  MALAXECHEVARRIA, FERNANDO MARIO                    DU 22.782.288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89  GONZALEZ LLAMAZARES, RAUL                          DU 18.600.863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90  RAVBAR, RODOLFO GERMAN                             DU 22.156.029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91  LAGO, AVELINO JOSE ANGEL                           DU 16.933.430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92  CABALLERO, ANDREA NOEMI                            DU 26.234.375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93  PAZO, MARIA CECILIA                                DU 21.834.878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94  BOFFELLI, MARCO                                    DU 23.752.499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95  RABINO, CARLOS DANIEL                              DU 16.592.566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96  NUSEN, LUIS                                        LE 04.427.221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97  SCHWARTZ, PATRICIO ALEJANDRO                       DU 26.953.059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98  FORIN, MARCELA NORA                                DU 12.703.295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499  ALMADA, MIGUEL ANGEL                               DU 16.557.389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00  MONNIER DE CERQUATTI, MARCELA LIA                  DU 17.111.223</w:t>
      </w:r>
      <w:r>
        <w:br w:type="page"/>
      </w:r>
    </w:p>
    <w:p>
      <w:pPr>
        <w:pStyle w:val="Textosinformato"/>
        <w:ind w:left="-2268" w:right="-283" w:hanging="0"/>
        <w:rPr/>
      </w:pPr>
      <w:r>
        <w:rPr/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                </w:t>
      </w:r>
      <w:r>
        <w:rPr/>
        <w:t>ANEXO I- RESOLUCION NRO.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       </w:t>
      </w:r>
      <w:r>
        <w:rPr/>
        <w:t>Productores-Asesores de Seguros en Patrimoniales y Vida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</w:t>
      </w:r>
      <w:r>
        <w:rPr/>
        <w:t>+---------+--------------------------------------------------+--+----------+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</w:t>
      </w:r>
      <w:r>
        <w:rPr/>
        <w:t>|MATRICULA|               APELLIDO Y NOMBRE                  |TD|  NUMERO  |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</w:t>
      </w:r>
      <w:r>
        <w:rPr/>
        <w:t>+---------+--------------------------------------------------+--+----------+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01  SERRAVENTO, SALVADOR VICTORIO                      DU 08.631.605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02  GUTIERREZ, OSVALDO EDGARDO                         DU 12.106.630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03  DEL BRUTTO, CONSTANZA                              DU 22.784.304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04  DAVEZAC, OLGA BEATRIZ                              DU 11.420.949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05  VARIO, CARLOS ADRIAN                               DU 24.235.121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06  IRAZABAL, RODOLFO TOMAS                            DU 16.462.219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07  GALEANO, RODOLFO OSCAR                             LE 08.424.394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08  NIETO, CECILIA MONICA                              DU 23.250.803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09  BALATTI, EMILIANO MARTIN                           DU 25.066.192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10  GIUDICE, DANIEL ALBERTO                            DU 12.197.740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11  TORRES, MARINA PAOLA                               DU 26.406.950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12  PANERO, OSCAR PEDRO                                LE 04.978.236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13  CAMPANA, MARIANO OSCAR                             DU 24.157.057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14  REISMAN, ELIZABETH GISELLE                         DU 27.026.244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15  WERLE, CHRISTIAN JORGE                             DU 21.834.245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16  VILLOLDO, MARCELA                                  DU 25.560.722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17  CASTELLANOS, CRUZ                                  DU 20.870.530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18  SCHIAVO, LEANDRO JAVIER                            DU 25.509.324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19  PEREZ VILLAR, FERNANDO JOSE ANTONIO                DU 24.129.994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20  ESPOSITO LLANES, JUAN PABLO                        DU 24.628.644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21  GIANNONE, GUSTAVO ADRIAN                           DU 22.819.577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22  BENITEZ, DANIEL MARCELINO                          LE 05.885.281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23  MARCOTTI, ALEJANDRA GABRIELA                       DU 20.796.457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24  PASQUINI, CARINA MARIA                             DU 22.281.949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25  TRUCCHIA, ROSSANNA ELIDA                           DU 13.684.189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26  LOPIZZO, ANDREA ALEJANDRA                          DU 23.288.761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27  BUSTOS, MARIA ROSA                                 DU 20.849.312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28  RUANO, DELIA MARIANA                               DU 23.617.287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29  GALEANO, MARIA DE LOS ANGELES                      DU 21.772.890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30  GALLI, EMILIO VALENTIN                             DU 08.586.971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31  LUCESOLE, MARIA INES                               DU 14.655.064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32  GOLINOWSKI, DANIEL                                 DU 27.286.920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33  ZELECHOWSKI, MARCELO DARIO                         DU 18.094.755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34  GUTIERREZ, CLAUDIO JAVIER                          DU 18.398.923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35  SCHEPENS, MARCELA JUDITH                           DU 25.307.241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36  GUTIERREZ, SEBASTIAN LUCAS ARNE                    DU 22.507.483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37  VAZQUEZ, RICARDO OSCAR                             DU 14.533.596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38  DE SIMONE, MONICA GRACIELA                         DU 13.434.305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39  RIOS CARRANZA, NORMA CRISTINA                      DU 06.727.817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40  PERALTA, GUSTAVO RAUL                              DU 20.447.282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41  SUAREZ, ADRIANA                                    DU 14.748.536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42  CALVAGNI, HECTOR JOSE                              DU 10.664.752</w:t>
      </w:r>
      <w:r>
        <w:br w:type="page"/>
      </w:r>
    </w:p>
    <w:p>
      <w:pPr>
        <w:pStyle w:val="Textosinformato"/>
        <w:ind w:left="-2268" w:right="-283" w:hanging="0"/>
        <w:rPr/>
      </w:pPr>
      <w:r>
        <w:rPr/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                </w:t>
      </w:r>
      <w:r>
        <w:rPr/>
        <w:t>ANEXO I- RESOLUCION NRO.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       </w:t>
      </w:r>
      <w:r>
        <w:rPr/>
        <w:t>Productores-Asesores de Seguros en Patrimoniales y Vida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</w:t>
      </w:r>
      <w:r>
        <w:rPr/>
        <w:t>+---------+--------------------------------------------------+--+----------+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</w:t>
      </w:r>
      <w:r>
        <w:rPr/>
        <w:t>|MATRICULA|               APELLIDO Y NOMBRE                  |TD|  NUMERO  |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</w:t>
      </w:r>
      <w:r>
        <w:rPr/>
        <w:t>+---------+--------------------------------------------------+--+----------+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43  BOTTO, RICARDO MAURICIO                            DU 23.932.506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44  ACHY, MARIANA YANINA                               DU 21.073.158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45  MARTINEZ, BARON BLANCO                             DU 14.761.963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46  AL YUNDI, FABIAN JOSE                              DU 16.658.514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47  SANCHEZ, JOSE LUIS                                 DU 16.395.152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48  JAIME, ELDA BEATRIZ                                DU 11.243.833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49  ARPE, PAOLA ANDREA                                 DU 22.771.667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50  GERVASONI, HECTOR HUGO                             DU 22.980.954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51  KANTOROWICZ, MARTA ROSA                            DU 11.121.158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52  DANZO, MARTIN SEBASTIAN                            DU 25.720.032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53  BUQUETE, SILVINA MARIEL                            DU 17.886.265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54  DEPRETIS, MARCELO RODOLFO                          DU 21.729.213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55  DOMINGUEZ, MARIA MARTA                             DU 28.032.455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56  SCHWINDT, EDUARDO CARLOS                           DU 13.452.476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57  MELAMUD, DANIEL ANDRES                             DU 17.453.739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58  BLANCO, CAROLINA                                   DU 25.759.556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59  BLANCO, DANIEL EDUARDO                             DU 16.928.187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60  ROMERO, PATRICIA NOEMI                             DU 14.293.269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61  GAROFLETTI, SILVINA ANDREA                         DU 23.089.662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62  ALVAREZ, JORGELINA                                 DU 22.087.923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63  LOPEZ, MONICA SILVINA                              DU 22.876.839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64  ESTEVEZ, CARMEN LEONOR                             LC 05.107.571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65  BOZZO, MARIA SOLEDAD                               DU 25.952.049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66  ALVES, DANIEL FERNANDO                             DU 25.146.432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67  CASTIGLIONI, JUAN MANUEL                           DU 23.944.419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68  COBO, ERICA MARIA                                  DU 17.227.696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69  ROLON, ANA LIA                                     DU 17.202.958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70  BAEZ, JAVIER                                       DU 21.796.629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71  FRANCO, CLAUDIO FABIAN                             DU 16.280.612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72  ESPI¥A, MARIA CRISTINA                             LC 05.164.607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73  RACKEVICIUS, ANDREA VERONICA                       DU 24.694.155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74  BATISTA, LAURA ESTELA                              DU 20.618.835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75  GUTIERREZ, PABLO DAVID                             DU 25.759.530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76  VERGILLI, NANCY NOEMI                              DU 20.630.515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77  GONZALEZ, JUAN PABLO                               DU 22.374.671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78  PINCIUS, SANDRA ELIZABETH                          DU 20.891.548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79  BRAGACHINI, JOSE ARNALDO                           DU 13.422.796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80  BARRERA, NILDA ROSA                                LC 05.881.534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81  CESA, MONICA ANA LIA                               DU 10.260.219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82  FANTACONE, PABLO                                   DU 23.136.313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83  SOSA, MARIA BELEN                                  DU 24.665.487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84  LUCIANO, ANDREA ELDA                               DU 24.283.311</w:t>
      </w:r>
      <w:r>
        <w:br w:type="page"/>
      </w:r>
    </w:p>
    <w:p>
      <w:pPr>
        <w:pStyle w:val="Textosinformato"/>
        <w:ind w:left="-2268" w:right="-283" w:hanging="0"/>
        <w:rPr/>
      </w:pPr>
      <w:r>
        <w:rPr/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                </w:t>
      </w:r>
      <w:r>
        <w:rPr/>
        <w:t>ANEXO I- RESOLUCION NRO.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       </w:t>
      </w:r>
      <w:r>
        <w:rPr/>
        <w:t>Productores-Asesores de Seguros en Patrimoniales y Vida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</w:t>
      </w:r>
      <w:r>
        <w:rPr/>
        <w:t>+---------+--------------------------------------------------+--+----------+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</w:t>
      </w:r>
      <w:r>
        <w:rPr/>
        <w:t>|MATRICULA|               APELLIDO Y NOMBRE                  |TD|  NUMERO  |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</w:t>
      </w:r>
      <w:r>
        <w:rPr/>
        <w:t>+---------+--------------------------------------------------+--+----------+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85  CATANZANO, ANA CONCEPCION                          DU 05.957.329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86  AROCA, LUIS RICARDO                                LE 04.517.691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87  ARRILLAGA, ENRIQUE SANTIAGO                        DU 14.301.521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88  PEREZ, DIEGO HERNAN                                DU 25.606.320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89  SALAS, CLAUDIA MARIA DE LUJAN                      DU 12.991.246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90  FERNANDEZ CAZES, EVANGELINA                        DU 21.790.883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91  FONDADO, MARIANO DANIEL                            DU 26.106.045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92  OVIEDO, ROSA DEL VALLE ANA                         DU 12.035.552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93  ALTAMIRANO, JULIANA LEONOR                         DU 22.769.964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94  LOPEZ LAVIER, ANDREA GRACIELA                      DU 26.372.117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95  LAVIER, ROBERTA BEATRIZ                            DU 25.024.576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96  CUEVAS, ROSANA LUJAN                               DU 16.239.709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97  DUBO, ALICIA SUSANA                                DU 14.983.011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98  MOIX, GERMAN ANDRES                                DU 23.329.608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599  FERNANDEZ, MERCEDES VICTORIA                       DU 16.723.007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00  CHIAFFITELLA, CRISTIAN FABIAN                      DU 16.575.891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01  DUFFAU, CRISTIAN                                   DU 26.408.325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02  BIROLO, FRANCISCO JAVIER                           DU 23.501.884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03  ALVAREZ, OSVALDO AGUSTIN                           DU 07.996.320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04  CHINNICI, DIEGO MARIANO                            DU 25.864.520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05  GHIRARDOTTI, CARLOS GABRIEL                        DU 20.438.231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06  LOPEZ, GUSTAVO ERNESTO                             DU 23.436.745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07  FERNANDEZ FUNES, FEDERICO ALEJANDRO                DU 10.795.735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08  VENUTI DE FORCINITI, DELIA LILIANA                 DU 05.921.003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09  FERNANDEZ, CAROLINA                                DU 21.589.415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10  MONTENEGRO, ARIEL MARCELO                          DU 23.622.291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11  BUNSOW, GUSTAVO                                    DU 05.623.517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12  NOMS, ALEJANDRO                                    DU 16.009.948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13  OVIEDO, JUAN MANUEL                                DU 23.252.749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14  D'ATRI, JORGE RICARDO                              DU 20.007.580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15  PERALTA DE SISSO, MONICA BEATRIZ                   DU 20.419.892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16  ETCHEGARAY, FERNANDA LORENA                        DU 23.326.460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17  ASTE, MARCOS IVAN                                  DU 26.216.321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18  CLADERA, CAROLINA                                  DU 26.468.206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19  BOU, JORGE ALEJANDRO                               DU 20.114.094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20  GIMENEZ, MARCELA ALEJANDRA                         DU 17.545.411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21  D'ANDREA, SILVINA DE LOS MILAGROS                  DU 22.961.320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22  SANTANDER, LUIS EDGARDO                            DU 07.372.351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23  CERRI, LUIS EMILIO                                 DU 12.660.167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24  TESIO, EDITH NANCY                                 DU 14.311.029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25  GONZALEZ, ERNESTO MARTIN                           DU 17.257.292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26  BRAGA, SILVINA PAOLA                               DU 23.100.546</w:t>
      </w:r>
      <w:r>
        <w:br w:type="page"/>
      </w:r>
    </w:p>
    <w:p>
      <w:pPr>
        <w:pStyle w:val="Textosinformato"/>
        <w:ind w:left="-2268" w:right="-283" w:hanging="0"/>
        <w:rPr/>
      </w:pPr>
      <w:r>
        <w:rPr/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                </w:t>
      </w:r>
      <w:r>
        <w:rPr/>
        <w:t>ANEXO I- RESOLUCION NRO.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       </w:t>
      </w:r>
      <w:r>
        <w:rPr/>
        <w:t>Productores-Asesores de Seguros en Patrimoniales y Vida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</w:t>
      </w:r>
      <w:r>
        <w:rPr/>
        <w:t>+---------+--------------------------------------------------+--+----------+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</w:t>
      </w:r>
      <w:r>
        <w:rPr/>
        <w:t>|MATRICULA|               APELLIDO Y NOMBRE                  |TD|  NUMERO  |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</w:t>
      </w:r>
      <w:r>
        <w:rPr/>
        <w:t>+---------+--------------------------------------------------+--+----------+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27  SANSEAN, GERARDO MIGUEL                            DU 14.490.716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28  JOFRE, MANUEL JAVIER CRISTIAN                      DU 14.756.745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29  YAMIN DE FUCILI, CLAUDIA ELISABETH                 DU 18.576.884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30  BRUZZONE, VERONICA MARIEL                          DU 24.515.041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31  ROMERO DE ROSSINI, MARIA EUGENIA                   DU 11.476.113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32  DI COSTANZO, ANA ADELA FLAVIA                      DU 23.924.499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33  CANTERO, CARLOS DANIEL                             DU 13.414.433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34  SAYAL, HECTOR MARIO                                LE 04.696.222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35  WOLFFELT, ANA MARIA CRISTINA                       DU 10.462.459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36  FARIAS, MARTHA NOEMI                               DU 17.466.994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37  CALVO, ANA MARIA                                   DU 13.264.786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38  MERLO, RICARDO OSVALDO                             DU 18.598.913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39  ZOVICH DE TELLO, GABRIELA RENE                     DU 20.196.573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40  MONTALBUCCIO TAMIS, ORLANDO EDUARDO                DU 22.529.691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41  FIORETTI, CLAUDIA SILVINA                          DU 18.463.957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42  VAZQUEZ, SANDRA ANALIA                             DU 17.883.663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43  PIAZZE, ADA DEL VALLE                              DU 04.295.739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44  VERDUNA, MARIA VICTORIA                            DU 25.880.284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45  RODRIGUEZ, HORACIO DANIEL                          DU 16.878.071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46  NISTA DE ATTORESI, GRISELDA FANNI ROSA             DU 11.441.067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47  FORTUNA, MARISA ALEJANDRA                          DU 25.381.922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48  ARMAGNAGUE, MARIA DEL ROSARIO                      DU 20.470.080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49  CULOT, ARNALDO JORGE                               DU 08.256.258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50  FERRERA, OSCAR EDUARDO                             DU 13.260.264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51  CASTROAGUDIN, EDGARDO EZEQUIEL                     DU 20.203.863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52  RODRIGUEZ, MARIA EUGENIA                           DU 24.772.769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53  LUSCHI DE BARATTUCCI, MARIA VICTORIA               DU 18.234.177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54  ADAIME, SILVINA                                    DU 18.653.777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55  CHAZARRETA, OSVALDO RUBEN                          DU 11.304.508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56  SEGESSO, LORENA ESTHER                             DU 25.509.500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57  CARDILLO, MIGUEL PEDRO RAUL                        DU 12.021.979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58  BOKSER, ALEJANDRO JAVIER                           DU 21.080.757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59  MARTINEZ, DANIEL ANTONIO                           DU 16.868.003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60  GLOGOVAC DE VILDOZA, ROSA BEATRIZ                  DU 10.501.271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61  DO¥A, JOSE CARLOS                                  DU 21.183.050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62  DI FONZO, HUGO ALBERTO                             LE 07.889.187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63  BASTIAS, MIRIAM ESTER                              DU 17.464.259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64  FRANCO, CLAUDIA VIVIANA                            DU 17.588.662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65  VAZQUEZ ZAMORA, JUAN PABLO                         DU 17.795.230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66  VIDA, DANIEL ALEJANDRO                             DU 18.297.852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67  SUAREZ, DIEGO MARTIN                               DU 22.120.369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68  MONTALTO, MARTIN LEANDRO                           DU 26.314.597</w:t>
      </w:r>
      <w:r>
        <w:br w:type="page"/>
      </w:r>
    </w:p>
    <w:p>
      <w:pPr>
        <w:pStyle w:val="Textosinformato"/>
        <w:ind w:left="-2268" w:right="-283" w:hanging="0"/>
        <w:rPr/>
      </w:pPr>
      <w:r>
        <w:rPr/>
      </w:r>
    </w:p>
    <w:p>
      <w:pPr>
        <w:pStyle w:val="Textosinformato"/>
        <w:ind w:left="-2268" w:right="-283" w:hanging="0"/>
        <w:rPr/>
      </w:pPr>
      <w:r>
        <w:rPr/>
      </w:r>
    </w:p>
    <w:p>
      <w:pPr>
        <w:pStyle w:val="Textosinformato"/>
        <w:ind w:left="-2268" w:right="-283" w:hanging="0"/>
        <w:rPr/>
      </w:pPr>
      <w:r>
        <w:rPr/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                </w:t>
      </w:r>
      <w:r>
        <w:rPr/>
        <w:t>ANEXO I- RESOLUCION NRO.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       </w:t>
      </w:r>
      <w:r>
        <w:rPr/>
        <w:t>Productores-Asesores de Seguros en Patrimoniales y Vida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</w:t>
      </w:r>
      <w:r>
        <w:rPr/>
        <w:t>+---------+--------------------------------------------------+--+----------+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</w:t>
      </w:r>
      <w:r>
        <w:rPr/>
        <w:t>|MATRICULA|               APELLIDO Y NOMBRE                  |TD|  NUMERO  |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</w:t>
      </w:r>
      <w:r>
        <w:rPr/>
        <w:t>+---------+--------------------------------------------------+--+----------+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69  ABELLA, SOLEDAD VERONICA                           DU 23.702.847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70  ELIPE, LUIS EDGARDO                                DU 21.478.579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71  RODRIGUEZ, MAXIMILIANO DIEGO                       DU 24.129.642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72  ARROSTITO, PABLO ENRIQUE                           DU 20.399.498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73  VILLAR, JORGE PABLO                                DU 20.292.532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74  GIMENEZ, OSCAR ALBERTO                             DU 12.641.878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75  ROBLES, SERGIO MARTIN                              DU 16.762.025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76  PAREDES, GABRIELA MARIA                            DU 21.406.790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77  QUERIO, HUMBERTO ADOLFO                            LE 04.620.745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78  BENSI, MARINA DANIELA                              DU 22.785.062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79  MULIERI, EDUARDO ALEJANDRO                         DU 11.815.322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80  FARIAS, NESTOR HORACIO                             DU 13.616.782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81  TORELLO, HERALDO JORGE                             DU 10.798.210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82  SIMON DE TORNESE, PATRICIA LAURA                   DU 14.066.814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83  TURRINA DE HUMBERTO, BETTINA ESTER                 DU 20.827.480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84  VEGA, CARLOS ALBERTO                               DU 13.267.458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85  MINO, RAUL ALBERTO                                 DU 05.312.972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86  MELONIO, ANABELLA CECILIA                          DU 24.539.732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87  PAPIERMEISTER, MARIA JOSE                          DU 21.764.711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88  PETRECCA, MARIA CRISTINA                           DU 10.506.585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89  ROBLES URQUIZA, CESAR                              DU 24.371.800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90  SALAS, MARIA VALERIA                               DU 20.357.279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91  MARTINEZ, CARLOS ALBERTO                           DU 06.394.834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92  PESTONI, GLADYS MABEL                              DU 16.674.353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93  MULLER, MARIELA MARTA                              DU 18.277.171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94  VACS, MARIANA                                      DU 18.573.572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95  SHEHERLIAN SANTURIAN, ARSHAG                       DU 92.929.818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96  SCHAFFER, GLADYS MAGDALENA                         DU 12.251.351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97  GRANADOS ORELLANO DE FAVANT, DORA INES             DU 15.107.759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98  MONETTI DE JASOVICH, ANDREA PAOLA                  DU 22.794.553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699  GLASER, GERMAN ANDRES                              DU 22.562.373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00  TERAN, JUAN CARLOS HERNAN                          DU 25.923.824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01  MARQUEZ, NILDA ALEJANDRA                           DU 24.013.622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02  SALMERON, ENRIQUE GUSTAVO                          DU 25.843.303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03  CARRASCAL, MARIA LAURA                             DU 23.623.435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04  RODRIGUEZ, ALDO ANTONIO                            DU 18.184.806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05  JULIA, GONZALO                                     DU 17.859.597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06  BASSO, JOSE LUIS                                   DU 20.219.692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07  PAZ, MARIANA JOSEFINA                              DU 21.329.130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08  TAPIA, OSCAR ARMANDO                               DU 10.594.372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09  WEIBEL DE CASANOVA, ROSALIA                        DU 16.031.899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10  STORINO DE PENNA, DIANA VANINA                     DU 17.706.180</w:t>
      </w:r>
      <w:r>
        <w:br w:type="page"/>
      </w:r>
    </w:p>
    <w:p>
      <w:pPr>
        <w:pStyle w:val="Textosinformato"/>
        <w:ind w:left="-2268" w:right="-283" w:hanging="0"/>
        <w:rPr/>
      </w:pPr>
      <w:r>
        <w:rPr/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                </w:t>
      </w:r>
      <w:r>
        <w:rPr/>
        <w:t>ANEXO I- RESOLUCION NRO.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       </w:t>
      </w:r>
      <w:r>
        <w:rPr/>
        <w:t>Productores-Asesores de Seguros en Patrimoniales y Vida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</w:t>
      </w:r>
      <w:r>
        <w:rPr/>
        <w:t>+---------+--------------------------------------------------+--+----------+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</w:t>
      </w:r>
      <w:r>
        <w:rPr/>
        <w:t>|MATRICULA|               APELLIDO Y NOMBRE                  |TD|  NUMERO  |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</w:t>
      </w:r>
      <w:r>
        <w:rPr/>
        <w:t>+---------+--------------------------------------------------+--+----------+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11  CARRIZO BRUGO, JAIME CESAR                         LE 07.176.515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12  RODRIGUEZ, JUAN MARCELO                            DU 22.686.454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13  PEREYRA, MARIA GABRIELA                            DU 18.242.926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14  ALONSO, GUILLERMO GUSTAVO                          DU 20.332.825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15  URBAN, HUGO LUIS                                   DU 14.977.969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16  LENCI, LEONARDO JUAN ANDRES                        DU 25.981.088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17  ADANEZ, ADRIAN ESTEBAN                             DU 11.166.513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18  BLASINA, MARCELA CLAUDIA                           DU 16.729.039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19  FERNANDEZ, DIEGO HERNAN                            DU 27.087.540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20  CAMPODONICO DE BELOSSI, GRACIELA SUSANA            DU 14.033.934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21  PEREZ, CAROLINA INES                               DU 25.982.330</w:t>
      </w:r>
    </w:p>
    <w:p>
      <w:pPr>
        <w:pStyle w:val="Textosinformato"/>
        <w:ind w:left="-2268" w:right="-283" w:hanging="0"/>
        <w:rPr/>
      </w:pPr>
      <w:r>
        <w:rPr/>
      </w:r>
      <w:r>
        <w:br w:type="page"/>
      </w:r>
    </w:p>
    <w:p>
      <w:pPr>
        <w:pStyle w:val="Textosinformato"/>
        <w:ind w:left="-2268" w:right="-283" w:hanging="0"/>
        <w:rPr/>
      </w:pPr>
      <w:r>
        <w:rPr/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                </w:t>
      </w:r>
      <w:r>
        <w:rPr/>
        <w:t>ANEXO II- RESOLUCION NRO.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       </w:t>
      </w:r>
      <w:r>
        <w:rPr/>
        <w:t>Productores-Asesores de Seguros en Patrimoniales y Vida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</w:t>
      </w:r>
      <w:r>
        <w:rPr/>
        <w:t>+---------+--------------------------------------------------+--+----------+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</w:t>
      </w:r>
      <w:r>
        <w:rPr/>
        <w:t>|MATRICULA|               APELLIDO Y NOMBRE                  |TD|  NUMERO  |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</w:t>
      </w:r>
      <w:r>
        <w:rPr/>
        <w:t>+---------+--------------------------------------------------+--+----------+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01530  OLIVIERI, DOMINGO ARISTIDES                        LE 04.570.851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35410  ROMERO, HECTOR ORLANDO                             LE 08.703.120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42873  BERASUETA, JORGE                                   DU 08.460.461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42906  HERRERO, ANGEL RODOLFO                             DU 11.266.685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46022  ALTIERI, SALVADOR HORACIO                          DU 10.128.455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47055  POLESCHI, GUILLERMO GUSTAVO                        DU 16.077.629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47169  BERATZ DE WAIMANN, MARIA URSULA                    DU 10.259.398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22  GIAVENO, ROBERTO LUIS CAMILO                       DU 10.049.647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23  MAGGIOTTI, PAOLA ANDREA                            DU 21.153.940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24  LASCA, LUIS HUMBERTO                               DU 08.428.889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25  GARAT DE STEFANOFF, ELSA ISABEL                    LC 04.737.413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26  PORTUGAL, OSCAR JOSE                               DU 11.642.102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27  CALSINA, MARIA FLORENCIA                           DU 11.072.323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28  TAUX, ENRIQUE LUJAN                                DU 16.956.657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29  BIANCHERI, MIGUEL ENRIQUE                          LE 06.815.437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30  RODRIGUEZ, MARIO OSCAR                             DU 14.415.206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31  ABBA, RODOLFO FELIPE                               LE 06.544.951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32  ALASIA, SANTIAGO RAUL                              DU 20.795.614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33  FIOCCHETTO, FABRICIO CARLOS                        DU 24.928.966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34  GIANINETTI, JULIO ALBERTO                          DU 12.590.215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35  ZUAIN, MARIA JESUS                                 DU 17.402.576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36  SERRANO, ERNESTO DELFINO                           LE 07.835.278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37  VALDEMARIN, ELSA VIRGINIA                          DU 05.146.519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38  RODRIGUEZ DE MESA, ALFREDO ADOLFO                  LE 07.617.155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39  RETA, MARIA ESTER                                  DU 11.901.040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40  VALLESI, MARCELO FABIAN                            DU 17.070.318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41  NIETO, CARLOS ANTONIO                              DU 25.761.713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42  ANDREA, VICENTE ANIBAL                             LE 08.443.875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43  SANTO DOMINGO, HUGO HECTOR                         DU 05.054.675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44  MARINI, ALBERTO LUIS                               DU 13.087.840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45  GUZMAN, SANDRA ROSSANA                             DU 20.133.656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46  MENDONZA, HERNAN EZEQUIEL                          DU 20.008.614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47  DE ANGELIS, JULIO CESAR                            DU 14.770.267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48  SCOPPA, WANDA SABRINA                              DU 24.017.467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49  SOSA, PATRICIA MARCELA                             DU 14.337.412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50  COLDEIRA, GUSTAVO RAMON                            DU 18.343.747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51  SMICHOWSKI, JOSE MARCELO                           DU 17.484.509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52  GUILES, BERNARDO ISMAEL                            DU 13.105.119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53  RUSSO, SERGIO DANIEL                               DU 10.854.319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54  CARUSO, ENZO ADALBERTO                             DU 16.537.990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55  FORNASERO, PABLO DANIEL                            DU 23.308.837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56  VERA DE LUSARDI, MIRIAM GRISELDA                   DU 12.642.132</w:t>
      </w:r>
      <w:r>
        <w:br w:type="page"/>
      </w:r>
    </w:p>
    <w:p>
      <w:pPr>
        <w:pStyle w:val="Textosinformato"/>
        <w:ind w:left="-2268" w:right="-283" w:hanging="0"/>
        <w:rPr/>
      </w:pPr>
      <w:r>
        <w:rPr/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                </w:t>
      </w:r>
      <w:r>
        <w:rPr/>
        <w:t>ANEXO II- RESOLUCION NRO.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       </w:t>
      </w:r>
      <w:r>
        <w:rPr/>
        <w:t>Productores-Asesores de Seguros en Patrimoniales y Vida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</w:t>
      </w:r>
      <w:r>
        <w:rPr/>
        <w:t>+---------+--------------------------------------------------+--+----------+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</w:t>
      </w:r>
      <w:r>
        <w:rPr/>
        <w:t>|MATRICULA|               APELLIDO Y NOMBRE                  |TD|  NUMERO  |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</w:t>
      </w:r>
      <w:r>
        <w:rPr/>
        <w:t>+---------+--------------------------------------------------+--+----------+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57  FLEYTA, SANDRA BEATRIZ                             DU 20.192.354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58  SANTAMARIA, ADOLFO ANTONIO                         DU 04.974.731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59  SANTILLAN, JUAN EDUARDO                            DU 13.714.584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60  BONIFACINO DE LAZARO, MIRIAM NOEMI                 DU 13.323.345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61  AGOSTA, JUAN ALBERTO                               DU 25.514.485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62  PALAZZOLO, LAURA ALEJANDRA                         DU 22.217.499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63  DRAGO, JOSE EDUARDO                                DU 20.114.402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64  LLANES, ENRIQUE ROBERTO                            DU 11.978.811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65  GACE, TOMAS ALBERTO ROSARIO                        DU 11.158.821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66  TAVERNA, ANDRES SEBASTIAN                          DU 22.555.492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67  ABREGO, MARIA DEL CARMEN                           DU 13.374.183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68  RICO, NESTOR ALBERTO                               DU 21.448.881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69  MONTEVERDE, CRISTIAN JAVIER                        DU 23.004.343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70  CIRCOSTA, ANTONIO ROQUE                            DU 14.004.337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71  RODRIGUEZ, EDUARDO BENJAMIN                        DU 07.792.040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72  SANCHEZ, ISABEL FELISA                             DU 17.715.380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73  GRIGOR, PEDRO ANDRES                               LE 08.140.916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74  MARENGO, HERNAN ROBERTO                            DU 24.158.342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75  VENICA, EDGARDO MOISES                             DU 13.367.902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76  CAZUT, MIGUEL ANGEL                                LE 07.666.246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77  SUSEL, MARIO ALFREDO                               DU 06.897.355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78  SALVATIERRA, AMADEO CARLOS                         DU 16.501.820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79  NOTO, LUIS HECTOR JESUS                            DU 17.279.392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80  CARDINALI, SANDRA VERONICA                         DU 16.814.012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81  DE PIETRO, FABIAN DOMINGO                          DU 12.037.401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82  GOMEZ PARIS, HECTOR FABIAN                         DU 16.808.561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83  BALIEN, MARIA LIDIA                                DU 14.727.596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84  RIZZI DE BELLUZZO, MIRTA PATRICIA                  DU 14.491.825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85  LIZAUR, JORGE JAVIER                               DU 16.228.263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86  DE PRADA, ROSA MARGARITA                           DU 13.650.042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87  ITURRIOZ, NORA MABEL                               DU 05.906.797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88  BARRERA, DANIEL PABLO                              DU 21.599.762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89  MENENDEZ, SONIA ENEDINA                            DU 21.697.093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90  FERNANDEZ UGALDE, CESAR ARIEL                      DU 20.512.074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91  TRUJILLO, MARCELO FABIAN                           DU 17.583.113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92  COSTA, MAURICIO ALEJANDRO                          DU 24.902.965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93  LASAGNO, RAUL FRANCISCO                            LE 08.026.844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94  POBLETE, ROBERTO JORGE                             DU 13.204.934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95  ANTOUN, OSVALDO RAUL                               DU 13.793.682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96  ALVAREZ, MARIA ANDREA                              DU 23.726.714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97  LAURIENTE, ARIEL EDUARDO                           DU 22.661.528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98  RAMSEYER DE SECO, MONICA GRACIELA                  DU 11.541.459</w:t>
      </w:r>
      <w:r>
        <w:br w:type="page"/>
      </w:r>
    </w:p>
    <w:p>
      <w:pPr>
        <w:pStyle w:val="Textosinformato"/>
        <w:ind w:left="-2268" w:right="-283" w:hanging="0"/>
        <w:rPr/>
      </w:pPr>
      <w:r>
        <w:rPr/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                </w:t>
      </w:r>
      <w:r>
        <w:rPr/>
        <w:t>ANEXO II- RESOLUCION NRO.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       </w:t>
      </w:r>
      <w:r>
        <w:rPr/>
        <w:t>Productores-Asesores de Seguros en Patrimoniales y Vida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</w:t>
      </w:r>
      <w:r>
        <w:rPr/>
        <w:t>+---------+--------------------------------------------------+--+----------+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</w:t>
      </w:r>
      <w:r>
        <w:rPr/>
        <w:t>|MATRICULA|               APELLIDO Y NOMBRE                  |TD|  NUMERO  |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</w:t>
      </w:r>
      <w:r>
        <w:rPr/>
        <w:t>+---------+--------------------------------------------------+--+----------+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799  DUARTE, HORACIO ABEL MIGUEL                        LE 08.379.664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800  BARRACCHIA DE BESCOS, MARIA CECILIA                DU 22.800.195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801  GONZALEZ DE PIRIS, ARACELLI EDITH                  DU 24.247.550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802  PROTTO, JAVIER ALFREDO                             DU 23.187.728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803  CARRACEDO, ALBERTO                                 DU 21.415.266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804  BAGNERA, SERGIO NORBERTO                           DU 14.525.708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805  QUIROGA, CECILIA MARTA ANDREA                      DU 20.595.725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806  CAPOBIANCO, RUBEN ORESTES                          DU 05.396.993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807  ROLDAN, RAUL ALFREDO                               LE 04.749.186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808  GOMEZ, SILVIA LORENA OLGA                          DU 26.985.945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809  BANFFI, CARLOS FABIAN                              DU 16.302.430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810  BELTRAMO, EDUARDO PEDRO                            DU 14.278.988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811  IZQUIERDO DE GARBI, CLAUDIA ROSANA                 DU 16.626.615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053812  MONASTERIO BESEL, JORGE AGUSTIN                    DU 25.760.592</w:t>
      </w:r>
    </w:p>
    <w:p>
      <w:pPr>
        <w:pStyle w:val="Textosinformato"/>
        <w:ind w:left="-2268" w:right="-283" w:hanging="0"/>
        <w:rPr/>
      </w:pPr>
      <w:r>
        <w:rPr/>
      </w:r>
      <w:r>
        <w:br w:type="page"/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                </w:t>
      </w:r>
      <w:r>
        <w:rPr/>
        <w:t>ANEXO III- RESOLUCION NRO.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               </w:t>
      </w:r>
      <w:r>
        <w:rPr/>
        <w:t>Productores-Asesores de Seguros en Vida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</w:t>
      </w:r>
      <w:r>
        <w:rPr/>
        <w:t>+---------+--------------------------------------------------+--+----------+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</w:t>
      </w:r>
      <w:r>
        <w:rPr/>
        <w:t>|MATRICULA|               APELLIDO Y NOMBRE                  |TD|  NUMERO  |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</w:t>
      </w:r>
      <w:r>
        <w:rPr/>
        <w:t>+---------+--------------------------------------------------+--+----------+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283  FUENTE, GABRIEL MARTIN                             DU 22.138.544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284  RUDNICKI, ANA MARIA                                LC 04.738.069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285  COHEN SABBAN, CELIA                                DU 06.288.583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286  VIVO, MARIA TERESITA                               DU 10.228.347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287  MEIER, MARGARITA                                   LC 06.230.356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288  ROTELLI, JORGE HORACIO                             DU 10.542.664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289  GARCIA, FERNANDO JOSE                              DU 22.473.468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290  YAKIMOVSKY, MATIAS SAMUEL DAVID                    DU 12.528.309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291  TESIO DE LAMBERTUCCI, MIRTA BERNARDITA             DU 05.308.886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292  LEGUIZAMON, RAQUEL                                 DU 17.407.892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293  MACKINLAY, MARIA FELICITAS                         DU 14.051.241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294  PE¥ARROCHA, MARIA DEL CARMEN MARTINA               DU 17.287.963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295  AZUMENDI, IGNACIO ADHEMAR                          DU 17.499.215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296  AZAME DE MORALES, SILVIA CRISTINA                  DU 16.810.616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297  VANONI, LUIS MARIA                                 DU 20.225.829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298  BORK DE RAMOS, MARIA EUGENIA                       LC 05.716.297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299  BLANCO, OSVALDO HECTOR                             LE 05.407.726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300  DATES, SANTIAGO                                    DU 23.665.524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301  LAGO, JUAN FRANCISCO                               DU 93.566.854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302  ARREDONDO, LUCRECIA                                DU 10.779.016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303  CARPIGNANO, GABRIEL MARTIN                         DU 20.294.959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304  MINUTELLA, MARIA MERCEDES                          DU 13.433.441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305  LEPERE, JORGE HUMBERTO                             DU 20.250.217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306  REYES, ALICIA BEATRIZ                              DU 17.335.006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307  DALTO, PATRICIA MARTA                              DU 12.982.152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308  DE EZCURRA, PABLO                                  DU 04.275.673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309  MORSELLA CORREA, LILIANA MARTHA                    DU 10.996.943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310  GALDOS, MARIA CRISTINA                             DU 10.965.852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311  ROSSO, JORGE RUBEN                                 DU 13.732.980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312  JONES, MARIA VICTORIA                              DU 18.294.483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313  PAQUIEN, JOAQUINA                                  DU 10.889.432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314  CONTE GRAND, SEBASTIAN ANSELMO                     DU 21.975.198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315  CORNEJO, LUIS RICARDO                              DU 14.430.416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316  RENATO, LUCIA RITA ANA                             DU 11.098.235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317  SANTONE, SERGIO ANDRES                             DU 24.536.250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318  LEONHARDT, NORMA SILVIA                            LC 06.211.257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319  DELL'ELCE, ANA MARIA                               DU 10.346.505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320  MARGOZZI, LILIANA LIDIA                            DU 05.612.390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321  GUIRALDES, JORGE SEGUNDO                           DU 10.264.889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322  STRAFE, VALERIA CAROLINA                           DU 24.564.425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323  PONS, LILIANA JOSEFINA                             DU 04.428.715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324  GAGO, EDUARDO OSVALDO                              DU 07.771.462</w:t>
      </w:r>
      <w:r>
        <w:br w:type="page"/>
      </w:r>
    </w:p>
    <w:p>
      <w:pPr>
        <w:pStyle w:val="Textosinformato"/>
        <w:ind w:left="-2268" w:right="-283" w:hanging="0"/>
        <w:rPr/>
      </w:pPr>
      <w:r>
        <w:rPr/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               </w:t>
      </w:r>
      <w:r>
        <w:rPr/>
        <w:t>ANEXO III- RESOLUCION NRO.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               </w:t>
      </w:r>
      <w:r>
        <w:rPr/>
        <w:t>Productores-Asesores de Seguros en Vida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</w:t>
      </w:r>
      <w:r>
        <w:rPr/>
        <w:t>+---------+--------------------------------------------------+--+----------+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</w:t>
      </w:r>
      <w:r>
        <w:rPr/>
        <w:t>|MATRICULA|               APELLIDO Y NOMBRE                  |TD|  NUMERO  |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</w:t>
      </w:r>
      <w:r>
        <w:rPr/>
        <w:t>+---------+--------------------------------------------------+--+----------+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325  MOLINS, KARLA                                      DU 92.594.771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326  VISCIGLIA, ALBERTO ALEJANDRO                       DU 12.458.308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327  MARTINEZ, EDUARDO CARLOS                           DU 05.508.350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328  ELLIOT, ENRIQUE ADRIAN                             LE 04.564.167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329  LIBOREIRO, SERGIO FABIAN                           DU 17.940.265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330  TRUMMER DE GARCIA ROZAS, LILIANA MARTA             LC 06.709.786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331  BIASI, GUILLERMO                                   DU 17.359.133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332  SILVESTRE DE ALVAREZ, ELIDA SELFA                  DU 05.642.845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333  MEANA ALDAO, MARIA ALEJANDRA                       DU 16.226.064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334  D'OVIDIO DE RUETE, MATILDE MONICA                  DU 11.398.302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335  LIBRE, OSCAR JORGE                                 DU 04.435.091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336  DEMARCHI, LORENA ANA MARIA                         DU 25.546.541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337  GAMBOA VEDOYA, ELEONORA PAULA                      DU 92.528.528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338  TELATINIAN, MARIA ROSA                             DU 05.421.945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339  LOPEZ, OLGA BEATRIZ                                DU 16.824.212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340  CARRASCO SILVAN, CECILIA SOLEDAD                   DU 92.599.721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341  SPITZ, ALBERTO DANIEL                              LE 08.072.116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342  BRANDI GUARROCHENA, CARLOS MATIAS                  DU 23.571.579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343  MARCELLI, RUBEN ALFREDO                            DU 14.887.601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344  LEDESMA, DARDO ERNESTO                             LE 05.220.243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345  CENA, MARIO ALBERTO                                DU 14.210.708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346  RUBIO, ARIEL JORGE                                 DU 24.819.343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347  SOLER, DELIA LAURA                                 DU 16.869.847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348  DERINOVSKY DE BELINSKY, NORA BEATRIZ               LC 06.040.283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349  FIUMARA, FRANCISCO                                 DU 93.139.840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350  MARTINEZ ZUVIRIA, MARIA DE BELEN                   DU 12.506.182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351  FACHINI BUENO, SIRLEY LILIANA                      DU 92.399.764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352  SCHERMA, LAURA ELBA                                DU 10.479.903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353  RAPOPORT DE SOLNICKI, ALICIA SILVIA                DU 11.957.726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354  GONZALEZ BULNES, MARIA ISABEL                      LC 05.426.825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355  BRAXS, ANDRES DANIEL                               DU 16.022.714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356  CARPIGNANO, MARIANA PAULA                          DU 22.211.137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357  MAGNANI, PABLO ALBERTO                             DU 20.795.992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358  CORTINA, ELIDA ELVIRA                              DU 04.708.159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359  JANNA, SEBASTIAN BERNARDO                          DU 25.193.983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360  ROCHA, RENE RICARDO                                DU 11.639.687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361  IPUCHE, MARTIN                                     DU 12.661.612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362  BARAVALLE DE ORTIZ, MARIA ISABEL                   LC 06.210.121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363  JOFRE, RAUL ADOLFO                                 DU 14.480.400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364  RUBIO, SANDRA VERONICA                             DU 23.674.249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365  POUEY, ANDREA JANET                                DU 14.055.610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366  OREGUI, HUGO OSCAR                                 DU 12.577.344</w:t>
      </w:r>
      <w:r>
        <w:br w:type="page"/>
      </w:r>
    </w:p>
    <w:p>
      <w:pPr>
        <w:pStyle w:val="Textosinformato"/>
        <w:ind w:left="-2268" w:right="-283" w:hanging="0"/>
        <w:rPr/>
      </w:pPr>
      <w:r>
        <w:rPr/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                </w:t>
      </w:r>
      <w:r>
        <w:rPr/>
        <w:t>ANEXO III- RESOLUCION NRO.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               </w:t>
      </w:r>
      <w:r>
        <w:rPr/>
        <w:t>Productores-Asesores de Seguros en Vida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</w:t>
      </w:r>
      <w:r>
        <w:rPr/>
        <w:t>+---------+--------------------------------------------------+--+----------+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</w:t>
      </w:r>
      <w:r>
        <w:rPr/>
        <w:t>|MATRICULA|               APELLIDO Y NOMBRE                  |TD|  NUMERO  |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</w:t>
      </w:r>
      <w:r>
        <w:rPr/>
        <w:t>+---------+--------------------------------------------------+--+----------+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367  GARZON, EDUARDO ALBERTO                            DU 11.673.825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368  VICENTIN, OSCAR ALBERTO                            DU 12.772.572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369  BOCES, EDUARDO NICOLAS                             LE 05.199.136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370  CUFRE, EDGARDO ENRIQUE                             DU 16.225.851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371  SOPRANO, MARIA DEL CARMEN                          DU 05.753.106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372  MARI¥O, GRACIELA CRISTINA                          DU 10.965.141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373  CHAIN, MONICA SARA                                 DU 14.008.791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374  GAGLIANO, ERNESTO EDUARDO                          DU 10.144.529</w:t>
      </w:r>
    </w:p>
    <w:p>
      <w:pPr>
        <w:pStyle w:val="Textosinformato"/>
        <w:ind w:left="-2268" w:right="-283" w:hanging="0"/>
        <w:rPr/>
      </w:pPr>
      <w:r>
        <w:rPr>
          <w:rFonts w:eastAsia="Courier New"/>
        </w:rPr>
        <w:t xml:space="preserve">                    </w:t>
      </w:r>
      <w:r>
        <w:rPr/>
        <w:t>501375  BATISTA, ANDREA FABIANA                            DU 21.739.151</w:t>
      </w:r>
    </w:p>
    <w:p>
      <w:pPr>
        <w:pStyle w:val="Textosinformato"/>
        <w:ind w:left="-2268" w:right="-283" w:hanging="0"/>
        <w:rPr/>
      </w:pPr>
      <w:r>
        <w:rPr/>
      </w:r>
    </w:p>
    <w:p>
      <w:pPr>
        <w:pStyle w:val="Textosinformato"/>
        <w:ind w:left="-2268" w:right="-283" w:hanging="0"/>
        <w:rPr/>
      </w:pPr>
      <w:r>
        <w:rPr/>
      </w:r>
    </w:p>
    <w:p>
      <w:pPr>
        <w:pStyle w:val="Textosinformato"/>
        <w:ind w:left="-2268" w:right="-283" w:hanging="0"/>
        <w:rPr/>
      </w:pPr>
      <w:r>
        <w:rPr/>
      </w:r>
    </w:p>
    <w:p>
      <w:pPr>
        <w:pStyle w:val="Textosinformato"/>
        <w:ind w:left="-2268" w:right="-283" w:hanging="0"/>
        <w:rPr/>
      </w:pPr>
      <w:r>
        <w:rPr/>
      </w:r>
    </w:p>
    <w:p>
      <w:pPr>
        <w:pStyle w:val="Textosinformato"/>
        <w:ind w:left="-2268" w:right="-283" w:hanging="0"/>
        <w:rPr/>
      </w:pPr>
      <w:r>
        <w:rPr/>
      </w:r>
    </w:p>
    <w:p>
      <w:pPr>
        <w:pStyle w:val="Textosinformato"/>
        <w:ind w:left="-2268" w:right="-283" w:hanging="0"/>
        <w:rPr/>
      </w:pPr>
      <w:r>
        <w:rPr/>
      </w:r>
    </w:p>
    <w:p>
      <w:pPr>
        <w:pStyle w:val="Normal"/>
        <w:ind w:left="-2268" w:right="-2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268" w:right="-2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2268" w:right="-283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2268" w:right="850" w:gutter="0" w:header="283" w:top="3402" w:footer="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Brush Script MT">
    <w:altName w:val="Benguiat Frisky ATT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rush Script MT;Benguiat Frisky ATT" w:hAnsi="Brush Script MT;Benguiat Frisky ATT" w:cs="Brush Script MT;Benguiat Frisky ATT"/>
        <w:i/>
        <w:i/>
        <w:sz w:val="32"/>
      </w:rPr>
    </w:pPr>
    <w:r>
      <w:rPr>
        <w:rFonts w:cs="Brush Script MT;Benguiat Frisky ATT" w:ascii="Brush Script MT;Benguiat Frisky ATT" w:hAnsi="Brush Script MT;Benguiat Frisky ATT"/>
        <w:i/>
        <w:sz w:val="32"/>
      </w:rPr>
    </w:r>
  </w:p>
  <w:p>
    <w:pPr>
      <w:pStyle w:val="Header"/>
      <w:jc w:val="right"/>
      <w:rPr>
        <w:rFonts w:ascii="Brush Script MT;Benguiat Frisky ATT" w:hAnsi="Brush Script MT;Benguiat Frisky ATT" w:cs="Brush Script MT;Benguiat Frisky ATT"/>
        <w:i/>
        <w:i/>
        <w:sz w:val="32"/>
      </w:rPr>
    </w:pPr>
    <w:r>
      <w:rPr>
        <w:rFonts w:cs="Brush Script MT;Benguiat Frisky ATT" w:ascii="Brush Script MT;Benguiat Frisky ATT" w:hAnsi="Brush Script MT;Benguiat Frisky ATT"/>
        <w:i/>
        <w:sz w:val="32"/>
      </w:rPr>
      <w:drawing>
        <wp:anchor behindDoc="0" distT="0" distB="0" distL="114935" distR="114935" simplePos="0" locked="0" layoutInCell="0" allowOverlap="1" relativeHeight="2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2524125" cy="1390650"/>
          <wp:effectExtent l="0" t="0" r="0" b="0"/>
          <wp:wrapTopAndBottom/>
          <wp:docPr id="1" name="LOGO%20RESOLUCIONE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%20RESOLUCIONE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524125" cy="1390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rush Script MT;Benguiat Frisky ATT" w:ascii="Brush Script MT;Benguiat Frisky ATT" w:hAnsi="Brush Script MT;Benguiat Frisky ATT"/>
        <w:i/>
        <w:sz w:val="32"/>
      </w:rPr>
      <w:t>"1999 - Año de la Exportación"</w:t>
    </w:r>
  </w:p>
</w:hdr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sinformato">
    <w:name w:val="Texto sin formato"/>
    <w:basedOn w:val="Normal"/>
    <w:qFormat/>
    <w:pPr>
      <w:jc w:val="left"/>
    </w:pPr>
    <w:rPr>
      <w:rFonts w:ascii="Courier New" w:hAnsi="Courier New" w:cs="Courier New"/>
      <w:sz w:val="20"/>
      <w:lang w:val="es-AR"/>
    </w:rPr>
  </w:style>
  <w:style w:type="paragraph" w:styleId="TextBodyIndent">
    <w:name w:val="Body Text Indent"/>
    <w:basedOn w:val="Normal"/>
    <w:pPr>
      <w:spacing w:lineRule="auto" w:line="480"/>
      <w:ind w:firstLine="1701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19:41:00Z</dcterms:created>
  <dc:creator>ANALIA SACRISTAN</dc:creator>
  <dc:description>incluye reabilitados, ANEXO II y vida</dc:description>
  <dc:language>en-US</dc:language>
  <cp:lastModifiedBy>ANALIA  SACRISTAN</cp:lastModifiedBy>
  <cp:lastPrinted>1998-10-06T15:29:00Z</cp:lastPrinted>
  <dcterms:modified xsi:type="dcterms:W3CDTF">1999-05-19T19:41:00Z</dcterms:modified>
  <cp:revision>2</cp:revision>
  <dc:subject/>
  <dc:title>CIRCULAR N° 3883</dc:title>
</cp:coreProperties>
</file>