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1134" w:right="1134" w:hanging="0"/>
        <w:jc w:val="center"/>
        <w:rPr>
          <w:b/>
          <w:b/>
          <w:sz w:val="32"/>
        </w:rPr>
      </w:pPr>
      <w:r>
        <w:rPr>
          <w:b/>
          <w:sz w:val="32"/>
        </w:rPr>
        <w:t>EL REASEGURO PASIVO</w:t>
      </w:r>
    </w:p>
    <w:p>
      <w:pPr>
        <w:pStyle w:val="Normal"/>
        <w:shd w:fill="CCCCCC" w:val="clear"/>
        <w:ind w:left="1134" w:right="1134" w:hanging="0"/>
        <w:jc w:val="center"/>
        <w:rPr>
          <w:b/>
          <w:b/>
          <w:sz w:val="32"/>
        </w:rPr>
      </w:pPr>
      <w:r>
        <w:rPr>
          <w:b/>
          <w:sz w:val="32"/>
        </w:rPr>
        <w:t>EN EL MERCADO ASEGURADOR ARGENTINO</w:t>
      </w:r>
    </w:p>
    <w:p>
      <w:pPr>
        <w:pStyle w:val="Normal"/>
        <w:ind w:left="142" w:right="1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1134" w:right="1134" w:hanging="0"/>
        <w:rPr/>
      </w:pPr>
      <w:r>
        <w:rPr/>
        <w:t>INFORMACION ESTADISTICA Y CONTABLE</w:t>
      </w:r>
    </w:p>
    <w:p>
      <w:pPr>
        <w:pStyle w:val="Heading2"/>
        <w:ind w:right="0" w:hanging="0"/>
        <w:rPr/>
      </w:pPr>
      <w:r>
        <w:rPr/>
        <w:t>Ejercicio 1995/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ENI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6663"/>
        <w:gridCol w:w="1344"/>
      </w:tblGrid>
      <w:tr>
        <w:trPr/>
        <w:tc>
          <w:tcPr>
            <w:tcW w:w="843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ítulo</w:t>
            </w:r>
          </w:p>
        </w:tc>
        <w:tc>
          <w:tcPr>
            <w:tcW w:w="134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ágina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spacing w:before="180" w:after="60"/>
              <w:jc w:val="both"/>
              <w:rPr>
                <w:sz w:val="24"/>
              </w:rPr>
            </w:pPr>
            <w:r>
              <w:rPr>
                <w:sz w:val="24"/>
              </w:rPr>
              <w:t>INTRODUCCIO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8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FUENTES DE INFORMACIÓ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ACLARACIONE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EL REASEGURO PASIVO EN LOS BALANCE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LOS CONTRATOS AUTOMATICOS DE REASEGURO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l Ramo Incendio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l Ramo Automotore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l Ramo Caució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INFORMACION ECONOMICA DE LOS CONTRA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nálisis de la Información por Región y Paí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ipos de Contra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Formas de Colocació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amos Cubier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nálisis de la Información por Entidad Reaseguradora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ipos de Contra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Formas de Colocació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amos Cubier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nálisis de la Información por Corredor de Reaseguro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8434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ipos de Contra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43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amos Cubiertos</w:t>
            </w:r>
          </w:p>
        </w:tc>
        <w:tc>
          <w:tcPr>
            <w:tcW w:w="134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EXO: Cuadros</w:t>
            </w:r>
          </w:p>
        </w:tc>
      </w:tr>
      <w:tr>
        <w:trPr/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Evolución de la Participación Porcentual del Reaseguro Pasivo en las Primas Emitidas – Ejercicios 1989 / 1996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2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los Contratos según Región y Paí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3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Automáticos según Región y Paí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4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Facultativos según Región y Paí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5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Reaseguradores Directos según Región y Paí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6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Intermediados por Corredores de Reaseguros según Región y Paí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7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Ramos Patrimoniales según Región y Paí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8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Ramo Vida según Región y Paí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9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los Contratos según Entidad Reasegurador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0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Automáticos según Entidad Reasegurador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1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Facultativos según Entidad Reasegurador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2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Reaseguradores Directos según Entidad Reasegurador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3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Intermediados por Corredores de Reaseguros según Entidad Reasegurador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4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Ramos Patrimoniales según Entidad Reasegurador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5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Ramo Vida según Entidad Reaseguradora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6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los Contratos según Corredores de Reaseguro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7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Automáticos según Corredores de Reaseguro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8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Facultativos según Corredores de Reaseguros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9:</w:t>
            </w:r>
          </w:p>
        </w:tc>
        <w:tc>
          <w:tcPr>
            <w:tcW w:w="8007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Ramos Patrimoniales según Corredores de Reaseguros</w:t>
            </w:r>
          </w:p>
        </w:tc>
      </w:tr>
      <w:tr>
        <w:trPr/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20:</w:t>
            </w:r>
          </w:p>
        </w:tc>
        <w:tc>
          <w:tcPr>
            <w:tcW w:w="8007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Ramo Vida según Corredores de Reasegur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51" w:hanging="0"/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ind w:left="1134" w:right="1185" w:hanging="0"/>
      <w:jc w:val="center"/>
      <w:outlineLvl w:val="2"/>
    </w:pPr>
    <w:rPr>
      <w:b/>
      <w:sz w:val="32"/>
      <w:lang w:val="es-ES_tradn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6:50:00Z</dcterms:created>
  <dc:creator>Basilio Roldan Perez</dc:creator>
  <dc:description/>
  <dc:language>en-US</dc:language>
  <cp:lastModifiedBy>ANALIA  SACRISTAN</cp:lastModifiedBy>
  <cp:lastPrinted>1999-01-13T12:30:00Z</cp:lastPrinted>
  <dcterms:modified xsi:type="dcterms:W3CDTF">1999-01-21T16:50:00Z</dcterms:modified>
  <cp:revision>2</cp:revision>
  <dc:subject/>
  <dc:title>EL REASEGURO PASIVO</dc:title>
</cp:coreProperties>
</file>