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/>
        <w:t xml:space="preserve">CIRCULAR:  </w:t>
      </w:r>
      <w:r>
        <w:rPr>
          <w:rFonts w:cs="Arial Black" w:ascii="Arial Black" w:hAnsi="Arial Black"/>
          <w:sz w:val="40"/>
        </w:rPr>
        <w:t>387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 Black" w:ascii="Arial Black" w:hAnsi="Arial Black"/>
          <w:sz w:val="36"/>
          <w:lang w:val="es-ES_tradnl"/>
        </w:rPr>
        <w:t>12 ENE.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4"/>
          <w:u w:val="single"/>
          <w:lang w:val="es-ES_tradnl"/>
        </w:rPr>
        <w:t>REF.</w:t>
      </w:r>
      <w:r>
        <w:rPr>
          <w:rFonts w:cs="Arial" w:ascii="Arial" w:hAnsi="Arial"/>
          <w:sz w:val="24"/>
          <w:lang w:val="es-ES_tradnl"/>
        </w:rPr>
        <w:t xml:space="preserve">:  ESTADOS PATRIMONIALES AL 30 DE </w:t>
      </w:r>
    </w:p>
    <w:p>
      <w:pPr>
        <w:pStyle w:val="Normal"/>
        <w:ind w:left="4536" w:firstLine="709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SEPTIEMBRE DE 1998, INDICADORES, </w:t>
      </w:r>
    </w:p>
    <w:p>
      <w:pPr>
        <w:pStyle w:val="Heading2"/>
        <w:ind w:left="4536" w:firstLine="709"/>
        <w:rPr/>
      </w:pPr>
      <w:r>
        <w:rPr/>
        <w:t>COMPOSICION   DE   INVERSIONES Y</w:t>
      </w:r>
    </w:p>
    <w:p>
      <w:pPr>
        <w:pStyle w:val="Heading2"/>
        <w:ind w:left="4536" w:firstLine="709"/>
        <w:rPr/>
      </w:pPr>
      <w:r>
        <w:rPr>
          <w:rFonts w:eastAsia="Arial"/>
        </w:rPr>
        <w:t xml:space="preserve"> </w:t>
      </w:r>
      <w:r>
        <w:rPr/>
        <w:t>RESULTADOS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engo el agrado de dirigirme a usted con el objeto de poner en su conocimiento las cifras que surgen de los estados patrimoniales, indicadores, composición de inversiones y resultados, correspondientes al 30 DE SEPTIEMBRE DE 1998, presentados por las entidades aseguradoras de conformidad con lo dispuesto en el punto 39.7 de la Resolución N° 21523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 se incluyen las cifras de las siguientes entidades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UNION VIDA S.A. por no haber presentado los estados contables de referenci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 IBERO PLATENSE S.A. e INTERAMERICANA S.A. por encontrarse en proceso de fusión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8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536" w:firstLine="709"/>
      <w:jc w:val="both"/>
      <w:outlineLvl w:val="1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2T18:1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12T18:46:00Z</dcterms:modified>
  <cp:revision>1</cp:revision>
  <dc:subject/>
  <dc:title>CIRCULAR:  3870</dc:title>
</cp:coreProperties>
</file>