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b/>
          <w:sz w:val="40"/>
        </w:rPr>
        <w:t>386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  <w:lang w:val="en-US"/>
        </w:rPr>
      </w:pPr>
      <w:r>
        <w:rPr>
          <w:rFonts w:cs="Courier;Courier New" w:ascii="Courier;Courier New" w:hAnsi="Courier;Courier New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UENOS AIRES, 12 ENE 199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31 de DICIEMBRE de 1998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DICIEMBRE de 1998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 8,4701</w:t>
        <w:tab/>
        <w:tab/>
        <w:t xml:space="preserve">    8,518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 15,6445</w:t>
        <w:tab/>
        <w:tab/>
        <w:t xml:space="preserve">  15,762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 13,1161</w:t>
        <w:tab/>
        <w:tab/>
        <w:t xml:space="preserve">  13,235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 12,2890</w:t>
        <w:tab/>
        <w:tab/>
        <w:t xml:space="preserve">  12,405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 64,4524</w:t>
        <w:tab/>
        <w:tab/>
        <w:t xml:space="preserve">  64,648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ECU</w:t>
        <w:tab/>
        <w:tab/>
        <w:tab/>
        <w:tab/>
        <w:tab/>
        <w:tab/>
        <w:t>116,8100</w:t>
        <w:tab/>
        <w:tab/>
        <w:t>117,1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809</w:t>
        <w:tab/>
        <w:tab/>
        <w:t xml:space="preserve">    0,585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52,9100</w:t>
        <w:tab/>
        <w:tab/>
        <w:t xml:space="preserve">  53,081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8878</w:t>
        <w:tab/>
        <w:tab/>
        <w:t xml:space="preserve">    2,902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7,7637</w:t>
        <w:tab/>
        <w:tab/>
        <w:t xml:space="preserve">  17,881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72,2143</w:t>
        <w:tab/>
        <w:tab/>
        <w:t xml:space="preserve">  72,428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51</w:t>
        <w:tab/>
        <w:tab/>
        <w:t xml:space="preserve">    0,035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5,9000</w:t>
        <w:tab/>
        <w:tab/>
        <w:t>166,27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602</w:t>
        <w:tab/>
        <w:tab/>
        <w:t xml:space="preserve">    0,060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9,4797</w:t>
        <w:tab/>
        <w:tab/>
        <w:t xml:space="preserve">  59,664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9,5913</w:t>
        <w:tab/>
        <w:tab/>
        <w:t xml:space="preserve">  19,729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7010</w:t>
        <w:tab/>
        <w:tab/>
        <w:t xml:space="preserve">    0,703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2105</w:t>
        <w:tab/>
        <w:tab/>
        <w:t xml:space="preserve">    0,211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9,2300</w:t>
        <w:tab/>
        <w:tab/>
        <w:t xml:space="preserve">    9,2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80,6500</w:t>
        <w:tab/>
        <w:tab/>
        <w:t xml:space="preserve">  82,6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689</w:t>
        <w:tab/>
        <w:tab/>
        <w:t xml:space="preserve">    0,871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do por:  Ing. Daniel C. Di Nuc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06:00Z</dcterms:created>
  <dc:creator>Desconocido</dc:creator>
  <dc:description/>
  <dc:language>en-US</dc:language>
  <cp:lastModifiedBy>ANALIA  SACRISTAN</cp:lastModifiedBy>
  <cp:lastPrinted>1999-01-05T12:00:00Z</cp:lastPrinted>
  <dcterms:modified xsi:type="dcterms:W3CDTF">1999-01-19T20:06:00Z</dcterms:modified>
  <cp:revision>2</cp:revision>
  <dc:subject/>
  <dc:title>									-C E R T I F I C A D A-</dc:title>
</cp:coreProperties>
</file>