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b/>
          <w:sz w:val="40"/>
        </w:rPr>
        <w:t>29 DIC 1998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sz w:val="22"/>
        </w:rPr>
        <w:t xml:space="preserve"> lo dispuesto en las Resoluciones Nº 26205 y 26206 de esta Superintendencia de Seguros de la Nación y 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NSIDERANDO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por las citadas Resoluciones se estipularon normas de excepción aplicables a estados contables al 30/09/98 y 31/12/98, en virtud de las fluctuaciones producidas en los mercados de títulos y otros valores mobiliarios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 han recibido solicitudes de Asociaciones de aseguradoras, a fin de extender la aplicación de tales normas, a fin de permitir a las entidades recomponer sus carteras de inversiones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analizadas las razones expuestas para tales solicitudes, las mismas resultan atendibles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la presente se dicta en uso de las facultades previstas en el artículo 67 de la Ley Nº 20.091,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  <w:b/>
          <w:sz w:val="22"/>
        </w:rPr>
        <w:t>POR ELLO 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SUPERINTENDENTE DE SEGUROS DE LA NACIÓ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1º:</w:t>
      </w:r>
      <w:r>
        <w:rPr>
          <w:rFonts w:cs="Arial" w:ascii="Arial" w:hAnsi="Arial"/>
          <w:sz w:val="22"/>
        </w:rPr>
        <w:t xml:space="preserve">  Amplíase la aplicación de lo dispuesto por Resoluciones Nos. 26205 y 26206 a los estados contables a cerrarse el 31/03/99 y 30/06/99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ARTICULO 2º: </w:t>
      </w:r>
      <w:r>
        <w:rPr>
          <w:rFonts w:cs="Arial" w:ascii="Arial" w:hAnsi="Arial"/>
          <w:sz w:val="22"/>
        </w:rPr>
        <w:t>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RESOLUCION Nº :</w:t>
        <w:tab/>
        <w:tab/>
      </w:r>
      <w:r>
        <w:rPr>
          <w:rFonts w:cs="Arial Black" w:ascii="Arial Black" w:hAnsi="Arial Black"/>
          <w:b/>
          <w:sz w:val="40"/>
        </w:rPr>
        <w:t>2 6 4 2 4</w:t>
      </w:r>
    </w:p>
    <w:p>
      <w:pPr>
        <w:pStyle w:val="Normal"/>
        <w:spacing w:lineRule="auto" w:line="360"/>
        <w:rPr>
          <w:rFonts w:ascii="Arial Black" w:hAnsi="Arial Black" w:cs="Arial Black"/>
          <w:sz w:val="40"/>
        </w:rPr>
      </w:pPr>
      <w:r>
        <w:rPr>
          <w:rFonts w:cs="Arial" w:ascii="Arial" w:hAnsi="Arial"/>
          <w:b/>
          <w:sz w:val="22"/>
        </w:rPr>
        <w:t>FIRMADA POR:</w:t>
        <w:tab/>
        <w:tab/>
      </w:r>
      <w:r>
        <w:rPr>
          <w:rFonts w:cs="Arial" w:ascii="Arial" w:hAnsi="Arial"/>
          <w:sz w:val="22"/>
        </w:rPr>
        <w:t>ING. DANIEL C. DI NUCCI</w:t>
      </w:r>
      <w:r>
        <w:rPr>
          <w:rFonts w:cs="Arial" w:ascii="Arial" w:hAnsi="Arial"/>
          <w:b/>
          <w:sz w:val="22"/>
        </w:rPr>
        <w:tab/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985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35:00Z</dcterms:created>
  <dc:creator>Desconocido</dc:creator>
  <dc:description/>
  <dc:language>en-US</dc:language>
  <cp:lastModifiedBy>ANALIA  SACRISTAN</cp:lastModifiedBy>
  <cp:lastPrinted>1998-12-17T18:34:00Z</cp:lastPrinted>
  <dcterms:modified xsi:type="dcterms:W3CDTF">1999-01-29T15:35:00Z</dcterms:modified>
  <cp:revision>2</cp:revision>
  <dc:subject/>
  <dc:title>									-C E R T I F I C A D A-</dc:title>
</cp:coreProperties>
</file>