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  3798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>10 SEP 1998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1/08/1998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 al   31 DE  AGOSTO  DE  1998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06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2T18:06:00Z</dcterms:modified>
  <cp:revision>2</cp:revision>
  <dc:subject/>
  <dc:title>_________-C E R T I F I C A D A-</dc:title>
</cp:coreProperties>
</file>