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left"/>
        <w:rPr>
          <w:caps/>
        </w:rPr>
      </w:pPr>
      <w:r>
        <w:rPr>
          <w:caps/>
        </w:rPr>
        <w:t xml:space="preserve">Circular n° </w:t>
      </w:r>
      <w:r>
        <w:rPr>
          <w:b/>
          <w:caps/>
          <w:sz w:val="28"/>
        </w:rPr>
        <w:t>3766</w:t>
      </w:r>
    </w:p>
    <w:p>
      <w:pPr>
        <w:pStyle w:val="Normal"/>
        <w:ind w:left="5670" w:hanging="0"/>
        <w:jc w:val="left"/>
        <w:rPr>
          <w:caps/>
        </w:rPr>
      </w:pPr>
      <w:r>
        <w:rPr>
          <w:caps/>
        </w:rPr>
      </w:r>
    </w:p>
    <w:p>
      <w:pPr>
        <w:pStyle w:val="Normal"/>
        <w:ind w:left="5670" w:hanging="0"/>
        <w:jc w:val="left"/>
        <w:rPr/>
      </w:pPr>
      <w:r>
        <w:rPr/>
        <w:t xml:space="preserve">Buenos Aires, </w:t>
      </w:r>
      <w:r>
        <w:rPr>
          <w:b/>
          <w:caps/>
          <w:sz w:val="28"/>
        </w:rPr>
        <w:t>-6 jul. 1998</w:t>
      </w:r>
    </w:p>
    <w:p>
      <w:pPr>
        <w:pStyle w:val="Normal"/>
        <w:ind w:left="709" w:hanging="0"/>
        <w:jc w:val="right"/>
        <w:rPr/>
      </w:pPr>
      <w:r>
        <w:rPr/>
      </w:r>
    </w:p>
    <w:p>
      <w:pPr>
        <w:pStyle w:val="TextBodyIndent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Tengo el agrado de dirigirme a usted, con el objeto de remitirle copia de la Resolución N° </w:t>
      </w:r>
      <w:r>
        <w:rPr>
          <w:rFonts w:cs="Times New Roman" w:ascii="Times New Roman" w:hAnsi="Times New Roman"/>
          <w:b/>
        </w:rPr>
        <w:t>26026</w:t>
      </w:r>
      <w:r>
        <w:rPr>
          <w:rFonts w:cs="Times New Roman" w:ascii="Times New Roman" w:hAnsi="Times New Roman"/>
        </w:rPr>
        <w:t xml:space="preserve">, dictada el día </w:t>
      </w:r>
      <w:r>
        <w:rPr>
          <w:rFonts w:cs="Times New Roman" w:ascii="Times New Roman" w:hAnsi="Times New Roman"/>
          <w:b/>
          <w:caps/>
        </w:rPr>
        <w:t>– 6 jul 1998</w:t>
      </w:r>
      <w:r>
        <w:rPr>
          <w:rFonts w:cs="Times New Roman" w:ascii="Times New Roman" w:hAnsi="Times New Roman"/>
        </w:rPr>
        <w:t xml:space="preserve"> del corriente por este Organismo.</w:t>
      </w:r>
    </w:p>
    <w:p>
      <w:pPr>
        <w:pStyle w:val="Normal"/>
        <w:ind w:firstLine="1701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ludo a usted muy atentamente.</w:t>
      </w:r>
    </w:p>
    <w:p>
      <w:pPr>
        <w:pStyle w:val="Normal"/>
        <w:ind w:firstLine="1701"/>
        <w:jc w:val="lef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1701"/>
        <w:jc w:val="left"/>
        <w:rPr/>
      </w:pPr>
      <w:r>
        <w:rPr/>
        <w:t>Firma y Aclaración  Ing. Daniel C. Di nucci</w:t>
      </w:r>
      <w:r>
        <w:br w:type="page"/>
      </w:r>
    </w:p>
    <w:p>
      <w:pPr>
        <w:pStyle w:val="Normal"/>
        <w:ind w:firstLine="1701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ab/>
        <w:tab/>
        <w:tab/>
        <w:tab/>
        <w:tab/>
        <w:t xml:space="preserve">    BUENOS AIRES,  </w:t>
      </w:r>
      <w:r>
        <w:rPr>
          <w:b/>
          <w:sz w:val="40"/>
        </w:rPr>
        <w:t>-6 JUL 1998</w:t>
      </w:r>
    </w:p>
    <w:p>
      <w:pPr>
        <w:pStyle w:val="Normal"/>
        <w:spacing w:lineRule="auto" w:line="480"/>
        <w:rPr>
          <w:rFonts w:ascii="Arial;Tahoma" w:hAnsi="Arial;Tahoma" w:cs="Arial;Tahoma"/>
          <w:b/>
          <w:b/>
          <w:sz w:val="40"/>
        </w:rPr>
      </w:pPr>
      <w:r>
        <w:rPr>
          <w:rFonts w:cs="Arial;Tahoma" w:ascii="Arial;Tahoma" w:hAnsi="Arial;Tahoma"/>
          <w:b/>
          <w:sz w:val="40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VISTO la Ley nº 22.400 y su reglamentación en vigencia, respecto de la inscripción de Productores Asesores de Seguros en el Registro creado por el articulo 3  de dicho cuerpo legal, y;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CONSIDERANDO: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habiéndose recibido en este Organismo subsanaciones a omisiones incurridas en las solicitudes de inscripción, presentadas por postulantes no incluidos en los listados anexos a la Resolución General nro.17053 y sucesivas resoluciones inscriptivas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con posterioridad a la confección de los mencionados listados se han recibido nuevas solicitudes de inscripción de personas físicas que pretenden ejercer la actividad en zonas de menos de doscientos mil habitantes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426" w:top="28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se han recibido regularizaciones en concepto de pago del derecho anual de inscripción por parte de los Productores Asesores a quienes se les decreto la caducidad de la misma por falta de pago (Resoluciones 18847, 21961, 22766, 23687, 24251 y 24927), por lo que corresponde proceder a su reinscripción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consecuencia, todos los aludidos, se encuentran actualmente en condiciones de ser incorporados al Registro creado por el articulo 3  de la Ley nro. 22400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Por ello,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 xml:space="preserve">  EL SUPERINTENDENTE DE SEGUROS DE LA NACIÓN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  <w:tab/>
        <w:t xml:space="preserve">      RESUELVE:</w:t>
      </w:r>
    </w:p>
    <w:p>
      <w:pPr>
        <w:pStyle w:val="Normal"/>
        <w:spacing w:lineRule="auto" w:line="48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ARTICULO 1º</w:t>
      </w:r>
      <w:r>
        <w:rPr>
          <w:rFonts w:cs="Arial;Tahoma" w:ascii="Arial;Tahoma" w:hAnsi="Arial;Tahoma"/>
          <w:b/>
        </w:rPr>
        <w:t>.-</w:t>
      </w:r>
      <w:r>
        <w:rPr>
          <w:rFonts w:cs="Arial;Tahoma" w:ascii="Arial;Tahoma" w:hAnsi="Arial;Tahoma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ARTICULO 2º</w:t>
      </w:r>
      <w:r>
        <w:rPr>
          <w:rFonts w:cs="Arial;Tahoma" w:ascii="Arial;Tahoma" w:hAnsi="Arial;Tahoma"/>
          <w:b/>
        </w:rPr>
        <w:t xml:space="preserve">.- </w:t>
      </w:r>
      <w:r>
        <w:rPr>
          <w:rFonts w:cs="Arial;Tahoma" w:ascii="Arial;Tahoma" w:hAnsi="Arial;Tahoma"/>
        </w:rPr>
        <w:t>Inscribir en el Registro de Productores Asesores de Seguros, para actuar en la actividad de intermediacion en todas las ramas de seguros, pero única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</w:t>
      </w:r>
      <w:r>
        <w:br w:type="page"/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fecha 16/06/92), a las personas físicas que obran en el ANEXO II  de la presente Resolución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ARTICULO 3º</w:t>
      </w:r>
      <w:r>
        <w:rPr>
          <w:rFonts w:cs="Arial;Tahoma" w:ascii="Arial;Tahoma" w:hAnsi="Arial;Tahoma"/>
          <w:b/>
        </w:rPr>
        <w:t>.</w:t>
      </w:r>
      <w:r>
        <w:rPr>
          <w:rFonts w:cs="Arial;Tahoma" w:ascii="Arial;Tahoma" w:hAnsi="Arial;Tahoma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en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operaciones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de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seguros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de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Vida,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Retiro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y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Accidentes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personales de todo el país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ARTICULO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4º</w:t>
      </w:r>
      <w:r>
        <w:rPr>
          <w:rFonts w:cs="Arial;Tahoma" w:ascii="Arial;Tahoma" w:hAnsi="Arial;Tahoma"/>
          <w:b/>
        </w:rPr>
        <w:t>.</w:t>
      </w:r>
      <w:r>
        <w:rPr>
          <w:rFonts w:cs="Arial;Tahoma" w:ascii="Arial;Tahoma" w:hAnsi="Arial;Tahoma"/>
        </w:rPr>
        <w:t>- Regístrese, comuníquese y publíquese en el Boletín Oficial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RESOLUCIÓN Nº</w:t>
        <w:tab/>
        <w:tab/>
      </w:r>
      <w:r>
        <w:rPr>
          <w:rFonts w:cs="Arial Black" w:ascii="Arial Black" w:hAnsi="Arial Black"/>
          <w:sz w:val="40"/>
        </w:rPr>
        <w:t>2 6 0 2 6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FIRMADA POR:</w:t>
        <w:tab/>
        <w:tab/>
      </w:r>
      <w:r>
        <w:rPr>
          <w:rFonts w:cs="Arial;Tahoma" w:ascii="Arial;Tahoma" w:hAnsi="Arial;Tahoma"/>
          <w:b/>
        </w:rPr>
        <w:t>ING. DANIEL C. DI NUCCI</w:t>
      </w:r>
    </w:p>
    <w:p>
      <w:pPr>
        <w:pStyle w:val="Normal"/>
        <w:spacing w:lineRule="auto" w:line="480"/>
        <w:rPr>
          <w:rFonts w:ascii="Arial;Tahoma" w:hAnsi="Arial;Tahoma" w:eastAsia="Arial;Tahoma" w:cs="Arial;Tahoma"/>
        </w:rPr>
      </w:pPr>
      <w:r>
        <w:rPr>
          <w:rFonts w:eastAsia="Arial;Tahoma" w:cs="Arial;Tahoma" w:ascii="Arial;Tahoma" w:hAnsi="Arial;Tahoma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2268" w:right="567" w:gutter="0" w:header="284" w:top="317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392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403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412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552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55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567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919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114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13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234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307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418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715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030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097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229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26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447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713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863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107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11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735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859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873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004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550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595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639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725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823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828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86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2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DESIRELLO DI PICALLO, MARIA ROS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AFRMAN, RICARDO ADRI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SABONA, CARME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HAM DE LO CIRTO MRTA JOSEF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SSIO, HORACIO OSVAL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RDONE, CLAUDIO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STA, ARGENTINA GRACIE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EJEIRO, NORBERTO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USTILLO, LUCIA DEL VALL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IZZI, ALBERTO EDUAR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ESTRE, JUAN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TIN, OMAR JOSE NOR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ERSON, GERARDO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ELZ, CATAL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ERNANDEZ DE VENTIMIGLIA, LILIANA LUIS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STEVEZ, GUSTAVO EDUAR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ASTRA, MIGUEL ANG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POCHNIK, DAVID BERNAR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LGORRIAGA, RAFA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NZA PEREZ, CLAUDIO ENRIQU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 SPINA, RUBEN LEONAR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ES, MARIA EV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TORTINI, EDGARDO DAR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IÑEIRO, JOSE RODOLF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 CERRO DE MAC KENNA, JORGELINA AMA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LERICI, JUAN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 VITO, MARCELA NANCY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RUA, OSCAR HORAC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CHANT, MARTA LUCREC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OSE, MARCELO JORG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ION, OSVALDO PAB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VILES, ELSA LILI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EGURA, VALERIA KAR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LLA, RICARDO GUILLERM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TIñENA, LUCA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ROSDOCIMO, CAROL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SILE, LORENA CECI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INAUDO, BALBINA ELB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RAGLIO ENRIQUEZ, FACUNDO IGNAC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ONSO, GUILLERMO ANTON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UDANT, MARIANA PAO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SCI, FERNANDO JAVIER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LC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C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03.710.569.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519.6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138.43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566.35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042.87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121.67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758.92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586.39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28.44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592.9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276.34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032.7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307.3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986.22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791.7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902.65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902.65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414.9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813.84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242.68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907.37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360.50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507.84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603.77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404.76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161.23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364.57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061.06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524.82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62.25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179.94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431.97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459.09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273.64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648.85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6.129.26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6.068.22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448.4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6.670.64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132.28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998.65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369.344</w:t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2268" w:right="567" w:gutter="0" w:header="284" w:top="317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6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AQUINO, GUILLERMO AR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INETTI, MARTA VERONIC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SERA, VALERIA ALEJANDR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LUT, MARTIN FERNANDO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25.226.58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411.73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359.90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886.79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230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478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328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402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448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197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115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136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492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074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314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386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410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514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522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719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72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758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VALENZA DE SALVATTO, ELSA MART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R, JORGE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ELIO, HUGO 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VOI, MARIA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VES, GUILLERMO HORAC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LINA, JUAN ALFRE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ONTILLO, JOSE ANTONIO FRANCISC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OTERO, ROSA ANA MAR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ERNANDEZ, HORACIO OSC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UAVET, OSVALDO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NTENEGRO, DARIO ESMERAN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INCHAUSTI, LUI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NCHEZ, CESAR NICAS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ERENSKY, OSCAR WALT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STELLANO, ROQUE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INNITI, SEGIO ANDR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IMENEZ, MIGUEL AND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IMOLA, LUI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UJOVNE, MARIO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ERRARI, JORGE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ORRES, ALFREDO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UARES, JUAN OSC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NDRIOLI, JULIETA DEL CARM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BAYRU, JULIIO SILVAN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UFOUR, MARIA DEL CARM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HERNANDEZ, MARIO MARCE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RSANO, OMAR RUIB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ODRIGUEZ, JULIO FERNAN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ITTA, SERGIO NORM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ONZALEZ, JORGE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RTHOLT, MARIANO GERM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RDERO, JORG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OLIVIERI, SERGIO MARTI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PEZ, EDUARDO JAVI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RENE DE JACQUET, STELLA MAR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RONE, ROM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LLEGO, HECTOR 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 TOMASSO DE GORDO, GRACIEL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SCOBAR, PABLO 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TAMITANDA DE CASADO, VERONIC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YACOBONE, WALTER HECTO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ONGORA, JUAN CARLO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LC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C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04.938.20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823.62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097.22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997.79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04.88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898.57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019.07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086.80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05.73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211.31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227.08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372.80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072.11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911.79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081.69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933.22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960.82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128.76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499.87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987.79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365.14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851.60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648.2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461.56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159.14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945.26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307.91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413.97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514.18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965.96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6.575.61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631.4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097.06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452.78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254.81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158.29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063.35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139.90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218.10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986.38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444.23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855.10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bookmarkStart w:id="0" w:name="_Hlk428779268"/>
      <w:bookmarkEnd w:id="0"/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MARTINEZ, GRACIELA M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NOSINGER, DANIEL ANDR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BERO, MARCELO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URITTO, JOSE AUGU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EPOSO DE RREGIS, LILIAN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RACHO, CRISTIN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URGUEZ DE ARAMBURU, MONICA ADRI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JIDE, ADRIANA NELIE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LICHIRIBEHETY, RICARDO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ARODI, MARTA CECI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UEVA, SERGIO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AMBURRINI, RENZ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UXMANN, GUSTAVO ADRI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NTEFINALE, SONIA VIVI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INA, ADRIANA MARCE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LA ROSA DE MANSUR, NORMA SUS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LA, FERNANDO RAMO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CTOLAZA, FERNANDO ADRI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ROSO, CARLOS RAFA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L’AVO, RAUL OM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L’AVO, LUCIANO OM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RGNALI, SUSANA NOEMI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PEZ DE ERRAMUSE, DORA CRIST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IANCHI DE BARNI, SILIVIA LI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ZZEI, SERGIO GUSTAV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OMINGUEZ, NESTOR 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LOATTI, PATRICIA GRACIE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 SOUZA DE OTERMIN, ADRIANA HIL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VAREZ, JAVIER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NAL DE GENZ, MONICA DE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ISAMON, JORG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RRIS, EDGARDO AR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OLMEDO BLAS DE NOGUER, INES MAR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ZUIN, CARLO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DEANO, JOSE ANTON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URUZABAL DE ALVAREZ, OLGA ELE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TINEZ, JOS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SARTELLI DE HERRERA, LILIAN M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UBTO, DANIEL OSC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UAREZ, JUAN MAN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USTAMANTE, SILVIA HELE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LLES, MARIA IN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1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14.805.30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963.7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279.12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320.34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666.52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792.98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705.66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570.05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764.36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801.43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00.0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948.7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929.91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813.59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161.98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116.77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385.54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926.40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285.09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307.94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197.81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184.38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845.60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772.27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187.36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12.73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594.93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598.87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15.04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43.70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559.80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929.65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186.74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555.18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927.30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824.90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010.44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463.33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987.83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317.90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771.50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063.15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26" w:leader="none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bookmarkStart w:id="1" w:name="_Hlk428779268"/>
      <w:bookmarkEnd w:id="1"/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LLENSA, ROBERTO PAB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ZANO, JUAN RAMO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QUEZ, HJORACIO MARCE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S, MIGUEL ALEJANDR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ODRIGUEZ, LUIS ARTUR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OZZI, CARLOS ADOLF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EGA, ANTONIO ENRIQU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VAREZ, NESTOR FABI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OMENELLA, JORG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STRO, CARLOS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INTO, JORGE OM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DAL, JUAN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ELOS DE VITALE, CLAUDIA LEONO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RTOLA, LUI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ONZALEZ, DOMINIC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NTICELLI DE TONDELLI, MARTA CRIST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IACUMINO, ALICIA MART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UPPO, RODOLFO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CHENDELT, NORBERTO RUB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Y, MYRIAM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ZANO, MARIANA RAQ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LINA DE CASANOVA, SILVI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OLO, ALICIA M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ITURRIOZ, SILVANA ANDRE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 FIORE DE MALDONADO, CLAUDIA FABI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MANDO DE LEAVY, MARIA ELS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YALA, JUAN ANDR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GNANI, ERICA ED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RIFFITHS, ADRIANA M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NRIQUEZ DE GIOIOSA, SILVIA NOR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RFIJO, GUSTAVO ADOLF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ANATTONI, MAIA MEL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YACHECEN, CARLOS GUSTAV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INNITI, DIEGO ANDR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EJULA, DANIEL NOR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NZON, DELIA VIRGIN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NCHEZ, ENRIQUE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EDESMA, OSCAR ISIDOR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UNIBERTI, SANTIAGO JAVI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RYDMAN, JOSE MARTI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UTIERREZ, HUGO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SRIE, MARTIN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C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20.114.49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866.41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924.20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330.77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317.68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822.39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648.68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982.82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143.26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699.88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258.32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574.0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260.70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7.862.2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978.17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25.15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139.6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429.48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215.51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657.6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469.32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018.69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454.06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607.80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046.86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311.92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074.50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035.70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035.24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182.75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050.50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641.68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462.59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655.99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931.35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885.64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583.46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465.91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332.02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632.69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397.13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746.92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26" w:leader="none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6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BRAVO, ERMES DOMING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ESSINA, PAB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OVETA, MARCELO SERG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NCHEZ, JOSE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LINA, LAURA MAR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 LIBERTO, OBDULIO RODOLF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RRAMONE, EDGARDO MARCELIN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NOCETTI, RAUL FREDI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HERMOZA, LUIS FERNAN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UDIN, CESAR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ZORLA, JOSE EMIL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ERCHEN, FERNANDO GUSTAV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UTURE, JULIO CES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NIEVAS DE ZACCO, PATRICIA 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ESO, RUBEN ORFIL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BALLERO, MARIA MERCED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UDRY, MARIO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 VALLE, DORINA MARIE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NTANI DE BARONI, CE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PALMA, GLASTON FERMI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RIGHI, REYNALDO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LLADO, MARTA CRIST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TTALIA DE CHIARAVIGLIO, ADRIANA MARCE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TTALIA, FABIAN OSVAL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RENZO DE MYNEI, SILV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OMEZ, EDUARDO RAMO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ISCOTTI, ERICA FERNAN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BERO ZANELLA, PAULA CRIST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SMANN DE GARDON, PATRICIA ALEJANDR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EDEI, HECTOR JU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IAS, MAURICIO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EYES DE PALMERO, AZ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WETH DE MONACO, IRENE DEL CARM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RUETTA, MARTIN MIG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IPPI, ARMANDO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ORTEGA, JULIO RUB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ORRESI, ALICIA NOR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ACCHINA, IVANNA MAR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UBIO, DARIO PATRIC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ANGO DE ROSILLO, GABRIELA VERONIC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ISON, GUSTAVO AR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EAL, TOMAS RUB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10.597.57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486.35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549.85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898.44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523.68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733.36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7.637.65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659.79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055.84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639.85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686.0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776.75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114.59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498.16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613.46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616.39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013.01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899.69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225.66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855.64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882.8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548.45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549.82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453.25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534.25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586.93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867.62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715.57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087.72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348.20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601.47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400.72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234.25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495.79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228.66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9289.24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722.35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260.69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521.20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724.29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325.53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238.19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8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COSENTINO, GUSTAVO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CHIL, OMAR 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PEZ ARIAS DE RIVAS, SILVIA MONIC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OTTINO, RODOLFO MIG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ENIÑOREY DE MAUE, IRIS VILM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SER, DIEGO MARTI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UERRA, HECTOR ARTUR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ICCHINELLI, MARIO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’AMBROSIO, ROBERTO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RIGNONE, NICOLAS IGNAC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TIN, ELVIO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ERRANO, CARLO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RTONE, RAUL OSVAL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IGGERINI, MARCELO OM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ROLA, CARLO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ARRELI, NORA ELISABET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ERNANDEZ DE TURDERA, ZULEMA MATILD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WINCKLER, ROBERTO HECTO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PEZ, JUAN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TINI, MARIELA SILV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RIFOL, ANTON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ORRES, GLADYS EDITH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AEZ DE LA VEGA, MART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ADILLA, GASTON WALTER LEONAR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RDOZO, MARCELO JAVI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UNGHI, JOS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CHENONE, VICTOR MARCE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BO SUAREZ DE ALOMAR, DANA SORAY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BATTINI, OSVAL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PINACCI, MIGUEL ANG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NDRIEL, NORBERTO MAN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YANZI, LUIS FERNAN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OSSETTO, MIGUEL ANG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AZ, MARIA MERCEDES LUJ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UTLERA, AUGUSTO,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ASI DE GIORGIS, ANA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RADO, CLAUDIA NOEMI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ECOVICH, JAVI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UANO, JOS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UILLERON DE CAPELLO, MARIA ESMERAL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SSON DE LEON, MARIA MART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GILIO, NOR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17.786.75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212.20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809.23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445.01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138.65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242.8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870.15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55.61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391.2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019.97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732.60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097.11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921.82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672.60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7.203.28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197.19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667.19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32.92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533.75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014.4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884.13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750.66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616.58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803.40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165.61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374.80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367.71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843.32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915.7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699.59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333.76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618.16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607.94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426.96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323.93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581.79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160.0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410.07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677.44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452.18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230.71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629.41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20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20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BRAVO, PATRICIA EUGEN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TIN, ADRIANA LILI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ORRES, DIANA MIRIAM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BER, CELI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ORRES DE GONZALEZ, GLADYS M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LCUORE, ERNESTO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NCON, RAFAEL CARLO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HICOTE, DOMINGO JORG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TTO, JOSE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RRENZATTI, DAVID ALFRE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RCIA DE ERBETTA, MONICA LILI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EIRINO, JUAN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BASTIANELLI, DANIEL LUCIAN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13.459.14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544.16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147.99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209.48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426.59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944.73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343.62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267.13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51.0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652.98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426.48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807.84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815.82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8" w:space="28"/>
            <w:col w:w="820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07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11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89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6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LOZA, EDUARDO MAN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IZAGUIRRE, HERN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RTEZ, MARCELO GUSTAV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ROS, PABLO MARTI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ETTINARI, ROBERTO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RTULLI, MABEL EST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RIGO, MARTA PA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LLEGAS, MARTIN MIG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AICO, FACUN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SSER DE LUMALDO, KARIN ESTH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05.526.11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850.19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013.05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967.70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237.06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103.4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370.73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597.66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805.98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92.474.81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sectPr>
      <w:type w:val="continuous"/>
      <w:pgSz w:w="11906" w:h="16838"/>
      <w:pgMar w:left="2268" w:right="567" w:gutter="0" w:header="284" w:top="3175" w:footer="0" w:bottom="1418"/>
      <w:cols w:num="4" w:equalWidth="false" w:sep="false">
        <w:col w:w="1276" w:space="2"/>
        <w:col w:w="5666" w:space="2"/>
        <w:col w:w="849" w:space="2"/>
        <w:col w:w="12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Signet Roundhand ATT">
    <w:altName w:val="Bookman Old Style"/>
    <w:charset w:val="00"/>
    <w:family w:val="script"/>
    <w:pitch w:val="variable"/>
  </w:font>
  <w:font w:name="Brush Script MT">
    <w:altName w:val="Courier New"/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;Bookman Old Style" w:ascii="Signet Roundhand ATT;Bookman Old Style" w:hAnsi="Signet Roundhand ATT;Bookman Old Style"/>
        <w:b/>
        <w:i/>
        <w:sz w:val="32"/>
      </w:rPr>
      <w:t>“</w:t>
    </w:r>
    <w:r>
      <w:rPr>
        <w:rFonts w:eastAsia="Signet Roundhand ATT;Bookman Old Style" w:cs="Signet Roundhand ATT;Bookman Old Style" w:ascii="Signet Roundhand ATT;Bookman Old Style" w:hAnsi="Signet Roundhand ATT;Bookman Old Style"/>
        <w:b/>
        <w:i/>
        <w:sz w:val="32"/>
      </w:rPr>
      <w:t xml:space="preserve"> </w:t>
    </w:r>
    <w:r>
      <w:rPr>
        <w:rFonts w:cs="Brush Script MT;Courier New" w:ascii="Brush Script MT;Courier New" w:hAnsi="Brush Script MT;Courier New"/>
        <w:sz w:val="32"/>
      </w:rPr>
      <w:t>1998</w:t>
    </w:r>
    <w:r>
      <w:rPr>
        <w:rFonts w:cs="Signet Roundhand ATT;Bookman Old Style" w:ascii="Signet Roundhand ATT;Bookman Old Style" w:hAnsi="Signet Roundhand ATT;Bookman Old Style"/>
        <w:b/>
        <w:i/>
        <w:sz w:val="32"/>
      </w:rPr>
      <w:t>-</w:t>
    </w:r>
    <w:r>
      <w:rPr>
        <w:rFonts w:cs="Brush Script MT;Courier New" w:ascii="Brush Script MT;Courier New" w:hAnsi="Brush Script MT;Courier New"/>
        <w:b/>
        <w:i/>
        <w:sz w:val="32"/>
      </w:rPr>
      <w:t xml:space="preserve"> </w:t>
    </w:r>
    <w:r>
      <w:rPr>
        <w:rFonts w:cs="Brush Script MT;Courier New" w:ascii="Brush Script MT;Courier New" w:hAnsi="Brush Script MT;Courier New"/>
        <w:i/>
        <w:sz w:val="40"/>
      </w:rPr>
      <w:t>Año de los Municipios</w:t>
    </w:r>
    <w:r>
      <w:rPr>
        <w:rFonts w:cs="Signet Roundhand ATT;Bookman Old Style" w:ascii="Signet Roundhand ATT;Bookman Old Style" w:hAnsi="Signet Roundhand ATT;Bookman Old Style"/>
        <w:b/>
        <w:i/>
        <w:sz w:val="32"/>
      </w:rPr>
      <w:t>”</w:t>
    </w:r>
  </w:p>
  <w:p>
    <w:pPr>
      <w:pStyle w:val="Header"/>
      <w:rPr>
        <w:rFonts w:ascii="Signet Roundhand ATT;Bookman Old Style" w:hAnsi="Signet Roundhand ATT;Bookman Old Style" w:cs="Signet Roundhand ATT;Bookman Old Style"/>
        <w:b/>
        <w:b/>
        <w:i/>
        <w:i/>
        <w:sz w:val="32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;Bookman Old Style" w:ascii="Signet Roundhand ATT;Bookman Old Style" w:hAnsi="Signet Roundhand ATT;Bookman Old Style"/>
        <w:b/>
        <w:i/>
        <w:sz w:val="32"/>
      </w:rPr>
      <w:t>“</w:t>
    </w:r>
    <w:r>
      <w:rPr>
        <w:rFonts w:eastAsia="Signet Roundhand ATT;Bookman Old Style" w:cs="Signet Roundhand ATT;Bookman Old Style" w:ascii="Signet Roundhand ATT;Bookman Old Style" w:hAnsi="Signet Roundhand ATT;Bookman Old Style"/>
        <w:b/>
        <w:i/>
        <w:sz w:val="32"/>
      </w:rPr>
      <w:t xml:space="preserve"> </w:t>
    </w:r>
    <w:r>
      <w:rPr>
        <w:rFonts w:cs="Brush Script MT;Courier New" w:ascii="Brush Script MT;Courier New" w:hAnsi="Brush Script MT;Courier New"/>
        <w:sz w:val="32"/>
      </w:rPr>
      <w:t>1998</w:t>
    </w:r>
    <w:r>
      <w:rPr>
        <w:rFonts w:cs="Signet Roundhand ATT;Bookman Old Style" w:ascii="Signet Roundhand ATT;Bookman Old Style" w:hAnsi="Signet Roundhand ATT;Bookman Old Style"/>
        <w:b/>
        <w:i/>
        <w:sz w:val="32"/>
      </w:rPr>
      <w:t>-</w:t>
    </w:r>
    <w:r>
      <w:rPr>
        <w:rFonts w:cs="Brush Script MT;Courier New" w:ascii="Brush Script MT;Courier New" w:hAnsi="Brush Script MT;Courier New"/>
        <w:b/>
        <w:i/>
        <w:sz w:val="32"/>
      </w:rPr>
      <w:t xml:space="preserve"> </w:t>
    </w:r>
    <w:r>
      <w:rPr>
        <w:rFonts w:cs="Brush Script MT;Courier New" w:ascii="Brush Script MT;Courier New" w:hAnsi="Brush Script MT;Courier New"/>
        <w:i/>
        <w:sz w:val="40"/>
      </w:rPr>
      <w:t>Año de los Municipios</w:t>
    </w:r>
    <w:r>
      <w:rPr>
        <w:rFonts w:cs="Signet Roundhand ATT;Bookman Old Style" w:ascii="Signet Roundhand ATT;Bookman Old Style" w:hAnsi="Signet Roundhand ATT;Bookman Old Style"/>
        <w:b/>
        <w:i/>
        <w:sz w:val="32"/>
      </w:rPr>
      <w:t>”</w:t>
    </w:r>
  </w:p>
  <w:p>
    <w:pPr>
      <w:pStyle w:val="Header"/>
      <w:rPr>
        <w:rFonts w:ascii="Signet Roundhand ATT;Bookman Old Style" w:hAnsi="Signet Roundhand ATT;Bookman Old Style" w:cs="Signet Roundhand ATT;Bookman Old Style"/>
        <w:b/>
        <w:b/>
        <w:i/>
        <w:i/>
        <w:sz w:val="32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3" name="logofot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fot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;Bookman Old Style" w:ascii="Signet Roundhand ATT;Bookman Old Style" w:hAnsi="Signet Roundhand ATT;Bookman Old Style"/>
        <w:b/>
        <w:i/>
        <w:sz w:val="32"/>
      </w:rPr>
      <w:t>“</w:t>
    </w:r>
    <w:r>
      <w:rPr>
        <w:rFonts w:eastAsia="Signet Roundhand ATT;Bookman Old Style" w:cs="Signet Roundhand ATT;Bookman Old Style" w:ascii="Signet Roundhand ATT;Bookman Old Style" w:hAnsi="Signet Roundhand ATT;Bookman Old Style"/>
        <w:b/>
        <w:i/>
        <w:sz w:val="32"/>
      </w:rPr>
      <w:t xml:space="preserve"> </w:t>
    </w:r>
    <w:r>
      <w:rPr>
        <w:rFonts w:cs="Brush Script MT;Courier New" w:ascii="Brush Script MT;Courier New" w:hAnsi="Brush Script MT;Courier New"/>
        <w:sz w:val="32"/>
      </w:rPr>
      <w:t>1998</w:t>
    </w:r>
    <w:r>
      <w:rPr>
        <w:rFonts w:cs="Signet Roundhand ATT;Bookman Old Style" w:ascii="Signet Roundhand ATT;Bookman Old Style" w:hAnsi="Signet Roundhand ATT;Bookman Old Style"/>
        <w:b/>
        <w:i/>
        <w:sz w:val="32"/>
      </w:rPr>
      <w:t>-</w:t>
    </w:r>
    <w:r>
      <w:rPr>
        <w:rFonts w:cs="Brush Script MT;Courier New" w:ascii="Brush Script MT;Courier New" w:hAnsi="Brush Script MT;Courier New"/>
        <w:b/>
        <w:i/>
        <w:sz w:val="32"/>
      </w:rPr>
      <w:t xml:space="preserve"> </w:t>
    </w:r>
    <w:r>
      <w:rPr>
        <w:rFonts w:cs="Brush Script MT;Courier New" w:ascii="Brush Script MT;Courier New" w:hAnsi="Brush Script MT;Courier New"/>
        <w:i/>
        <w:sz w:val="40"/>
      </w:rPr>
      <w:t>Año de los Municipios</w:t>
    </w:r>
    <w:r>
      <w:rPr>
        <w:rFonts w:cs="Signet Roundhand ATT;Bookman Old Style" w:ascii="Signet Roundhand ATT;Bookman Old Style" w:hAnsi="Signet Roundhand ATT;Bookman Old Style"/>
        <w:b/>
        <w:i/>
        <w:sz w:val="32"/>
      </w:rPr>
      <w:t>”</w:t>
    </w:r>
  </w:p>
  <w:p>
    <w:pPr>
      <w:pStyle w:val="Header"/>
      <w:rPr>
        <w:rFonts w:ascii="Signet Roundhand ATT;Bookman Old Style" w:hAnsi="Signet Roundhand ATT;Bookman Old Style" w:cs="Signet Roundhand ATT;Bookman Old Style"/>
        <w:b/>
        <w:b/>
        <w:i/>
        <w:i/>
        <w:sz w:val="32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Bookman Old Style" w:hAnsi="Signet Roundhand ATT;Bookman Old Style" w:cs="Signet Roundhand ATT;Bookman Old Style"/>
        <w:b/>
        <w:b/>
        <w:i/>
        <w:i/>
        <w:sz w:val="32"/>
        <w:lang w:val="en-US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4" name="logofo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o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;Bookman Old Style" w:ascii="Signet Roundhand ATT;Bookman Old Style" w:hAnsi="Signet Roundhand ATT;Bookman Old Style"/>
        <w:b/>
        <w:i/>
        <w:sz w:val="32"/>
      </w:rPr>
      <w:t>“</w:t>
    </w:r>
    <w:r>
      <w:rPr>
        <w:rFonts w:eastAsia="Signet Roundhand ATT;Bookman Old Style" w:cs="Signet Roundhand ATT;Bookman Old Style" w:ascii="Signet Roundhand ATT;Bookman Old Style" w:hAnsi="Signet Roundhand ATT;Bookman Old Style"/>
        <w:b/>
        <w:i/>
        <w:sz w:val="32"/>
      </w:rPr>
      <w:t xml:space="preserve"> </w:t>
    </w:r>
    <w:r>
      <w:rPr>
        <w:rFonts w:cs="Brush Script MT;Courier New" w:ascii="Brush Script MT;Courier New" w:hAnsi="Brush Script MT;Courier New"/>
        <w:sz w:val="32"/>
      </w:rPr>
      <w:t>1998</w:t>
    </w:r>
    <w:r>
      <w:rPr>
        <w:rFonts w:cs="Signet Roundhand ATT;Bookman Old Style" w:ascii="Signet Roundhand ATT;Bookman Old Style" w:hAnsi="Signet Roundhand ATT;Bookman Old Style"/>
        <w:b/>
        <w:i/>
        <w:sz w:val="32"/>
      </w:rPr>
      <w:t>-</w:t>
    </w:r>
    <w:r>
      <w:rPr>
        <w:rFonts w:cs="Brush Script MT;Courier New" w:ascii="Brush Script MT;Courier New" w:hAnsi="Brush Script MT;Courier New"/>
        <w:b/>
        <w:i/>
        <w:sz w:val="32"/>
      </w:rPr>
      <w:t xml:space="preserve"> </w:t>
    </w:r>
    <w:r>
      <w:rPr>
        <w:rFonts w:cs="Brush Script MT;Courier New" w:ascii="Brush Script MT;Courier New" w:hAnsi="Brush Script MT;Courier New"/>
        <w:i/>
        <w:sz w:val="40"/>
      </w:rPr>
      <w:t>Año de los Municipios</w:t>
    </w:r>
    <w:r>
      <w:rPr>
        <w:rFonts w:cs="Signet Roundhand ATT;Bookman Old Style" w:ascii="Signet Roundhand ATT;Bookman Old Style" w:hAnsi="Signet Roundhand ATT;Bookman Old Style"/>
        <w:b/>
        <w:i/>
        <w:sz w:val="32"/>
      </w:rPr>
      <w:t>”</w:t>
    </w:r>
  </w:p>
  <w:p>
    <w:pPr>
      <w:pStyle w:val="Header"/>
      <w:rPr>
        <w:rFonts w:ascii="Signet Roundhand ATT;Bookman Old Style" w:hAnsi="Signet Roundhand ATT;Bookman Old Style" w:cs="Signet Roundhand ATT;Bookman Old Style"/>
        <w:b/>
        <w:b/>
        <w:i/>
        <w:i/>
        <w:sz w:val="32"/>
      </w:rPr>
    </w:pPr>
    <w:r>
      <w:rPr>
        <w:rFonts w:cs="Signet Roundhand ATT;Bookman Old Style" w:ascii="Signet Roundhand ATT;Bookman Old Style" w:hAnsi="Signet Roundhand ATT;Bookman Old Style"/>
        <w:b/>
        <w:i/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1701"/>
      <w:jc w:val="left"/>
    </w:pPr>
    <w:rPr>
      <w:rFonts w:ascii="Arial;Tahoma" w:hAnsi="Arial;Tahoma" w:cs="Arial;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8T20:07:00Z</dcterms:created>
  <dc:creator>User</dc:creator>
  <dc:description/>
  <dc:language>en-US</dc:language>
  <cp:lastModifiedBy>asacristan</cp:lastModifiedBy>
  <cp:lastPrinted>1998-04-15T11:35:00Z</cp:lastPrinted>
  <dcterms:modified xsi:type="dcterms:W3CDTF">1998-10-28T20:07:00Z</dcterms:modified>
  <cp:revision>2</cp:revision>
  <dc:subject/>
  <dc:title> Resolucion 1 2 3  </dc:title>
</cp:coreProperties>
</file>