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  <w:sz w:val="40"/>
        </w:rPr>
      </w:pPr>
      <w:r>
        <w:rPr>
          <w:rFonts w:cs="Arial;Tahoma" w:ascii="Arial;Tahoma" w:hAnsi="Arial;Tahoma"/>
        </w:rPr>
        <w:tab/>
        <w:tab/>
        <w:tab/>
        <w:tab/>
        <w:t xml:space="preserve">   CIRCULAR Nº</w:t>
      </w:r>
      <w:r>
        <w:rPr>
          <w:rFonts w:cs="Arial;Tahoma" w:ascii="Arial;Tahoma" w:hAnsi="Arial;Tahoma"/>
          <w:b/>
        </w:rPr>
        <w:t xml:space="preserve">  </w:t>
      </w:r>
      <w:r>
        <w:rPr>
          <w:rFonts w:cs="Arial;Tahoma" w:ascii="Arial;Tahoma" w:hAnsi="Arial;Tahoma"/>
          <w:b/>
          <w:sz w:val="40"/>
        </w:rPr>
        <w:t>3766</w:t>
      </w:r>
    </w:p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5103" w:hanging="0"/>
        <w:jc w:val="left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ind w:left="5103" w:hanging="0"/>
        <w:jc w:val="left"/>
        <w:rPr/>
      </w:pPr>
      <w:r>
        <w:rPr>
          <w:rFonts w:cs="Arial;Tahoma" w:ascii="Arial;Tahoma" w:hAnsi="Arial;Tahoma"/>
        </w:rPr>
        <w:t>BUENOS AIRES,</w:t>
      </w:r>
      <w:r>
        <w:rPr>
          <w:rFonts w:cs="Arial;Tahoma" w:ascii="Arial;Tahoma" w:hAnsi="Arial;Tahoma"/>
          <w:b/>
          <w:sz w:val="32"/>
        </w:rPr>
        <w:t xml:space="preserve"> 6 JUL 1998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  <w:sz w:val="32"/>
        </w:rPr>
      </w:pPr>
      <w:r>
        <w:rPr>
          <w:rFonts w:cs="Arial;Tahoma" w:ascii="Arial;Tahoma" w:hAnsi="Arial;Tahoma"/>
          <w:b/>
          <w:sz w:val="32"/>
        </w:rPr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ab/>
        <w:t xml:space="preserve">Tengo el agrado de dirigirme a usted, con el objeto de remitirle copia de la Resolución Nº </w:t>
      </w:r>
      <w:r>
        <w:rPr>
          <w:rFonts w:cs="Arial;Tahoma" w:ascii="Arial;Tahoma" w:hAnsi="Arial;Tahoma"/>
          <w:b/>
        </w:rPr>
        <w:t xml:space="preserve">   </w:t>
      </w:r>
      <w:r>
        <w:rPr>
          <w:rFonts w:cs="Arial;Tahoma" w:ascii="Arial;Tahoma" w:hAnsi="Arial;Tahoma"/>
          <w:b/>
          <w:sz w:val="28"/>
        </w:rPr>
        <w:t>26026</w:t>
      </w:r>
      <w:r>
        <w:rPr>
          <w:rFonts w:cs="Arial;Tahoma" w:ascii="Arial;Tahoma" w:hAnsi="Arial;Tahoma"/>
        </w:rPr>
        <w:t xml:space="preserve">, dictada el día      </w:t>
      </w:r>
      <w:r>
        <w:rPr>
          <w:rFonts w:cs="Arial;Tahoma" w:ascii="Arial;Tahoma" w:hAnsi="Arial;Tahoma"/>
          <w:b/>
          <w:sz w:val="28"/>
        </w:rPr>
        <w:t>6 JUL 1998</w:t>
      </w:r>
      <w:r>
        <w:rPr>
          <w:rFonts w:cs="Arial;Tahoma" w:ascii="Arial;Tahoma" w:hAnsi="Arial;Tahoma"/>
        </w:rPr>
        <w:t xml:space="preserve">                 del corriente por este Organismo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</w:rPr>
        <w:tab/>
        <w:t>Saluda a usted muy atentamente.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  <w:tab/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Header"/>
        <w:tabs>
          <w:tab w:val="clear" w:pos="4419"/>
          <w:tab w:val="clear" w:pos="8838"/>
        </w:tabs>
        <w:spacing w:lineRule="auto" w:line="480"/>
        <w:ind w:firstLine="709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irma y Aclaración  Ing. Daniel C. Di Nucci</w:t>
      </w:r>
      <w:r>
        <w:br w:type="page"/>
      </w:r>
    </w:p>
    <w:p>
      <w:pPr>
        <w:pStyle w:val="Normal"/>
        <w:spacing w:lineRule="auto" w:line="480"/>
        <w:ind w:left="709" w:hanging="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ab/>
        <w:tab/>
        <w:t xml:space="preserve">Expte.Nº 22.745  </w:t>
        <w:tab/>
        <w:tab/>
        <w:tab/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ab/>
        <w:tab/>
        <w:tab/>
        <w:tab/>
        <w:tab/>
        <w:t xml:space="preserve">    BUENOS AIRES,  </w:t>
      </w:r>
      <w:r>
        <w:rPr>
          <w:b/>
          <w:sz w:val="40"/>
        </w:rPr>
        <w:t>-6 JUL 1998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  <w:sz w:val="40"/>
        </w:rPr>
      </w:pPr>
      <w:r>
        <w:rPr>
          <w:rFonts w:cs="Arial;Tahoma" w:ascii="Arial;Tahoma" w:hAnsi="Arial;Tahoma"/>
          <w:b/>
          <w:sz w:val="40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VISTO la Ley nº 22.400 y su reglamentación en vigencia, respecto de la inscripción de Productores Asesores de Seguros en el Registro creado por el articulo 3  de dicho cuerpo legal, y;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CONSIDERANDO: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habiéndose recibido en este Organismo subsanaciones a omisiones incurridas en las solicitudes de inscripción, presentadas por postulantes no incluidos en los listados anexos a la Resolución General nro.17053 y sucesivas resoluciones inscriptivas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con posterioridad a la confección de los mencionados listados se han recibido nuevas solicitudes de inscripción de personas físicas que pretenden ejercer la actividad en zonas de menos de doscientos mil habitantes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2268" w:right="567" w:gutter="0" w:header="426" w:top="28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se han recibido regularizaciones en concepto de pago del derecho anual de inscripción por parte de los Productores Asesores a quienes se les decretó la caducidad de la misma por falta de pago (Resoluciones 18847, 21961, 22766, 23687, 24251 y 24927), por lo que corresponde proceder a su reinscripción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consecuencia, todos los aludidos, se encuentran actualmente en condiciones de ser incorporados al Registro creado por el articulo 3  de la Ley nro. 22400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Que en uso de las facultades conferidas por el artículo 67 inciso b) de la Ley nro. 20091, corresponde actuar en consecuencia.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>Por ello,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 xml:space="preserve">  EL SUPERINTENDENTE DE SEGUROS DE LA NACIÓN</w:t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ab/>
        <w:tab/>
        <w:tab/>
        <w:tab/>
        <w:t xml:space="preserve">      RESUELVE:</w:t>
      </w:r>
    </w:p>
    <w:p>
      <w:pPr>
        <w:pStyle w:val="Normal"/>
        <w:spacing w:lineRule="auto" w:line="480"/>
        <w:rPr>
          <w:rFonts w:ascii="Arial;Tahoma" w:hAnsi="Arial;Tahoma" w:cs="Arial;Tahoma"/>
          <w:b/>
          <w:b/>
        </w:rPr>
      </w:pPr>
      <w:r>
        <w:rPr>
          <w:rFonts w:cs="Arial;Tahoma" w:ascii="Arial;Tahoma" w:hAnsi="Arial;Tahoma"/>
          <w:b/>
        </w:rPr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1º</w:t>
      </w:r>
      <w:r>
        <w:rPr>
          <w:rFonts w:cs="Arial;Tahoma" w:ascii="Arial;Tahoma" w:hAnsi="Arial;Tahoma"/>
          <w:b/>
        </w:rPr>
        <w:t>.-</w:t>
      </w:r>
      <w:r>
        <w:rPr>
          <w:rFonts w:cs="Arial;Tahoma" w:ascii="Arial;Tahoma" w:hAnsi="Arial;Tahoma"/>
        </w:rPr>
        <w:t xml:space="preserve"> Inscribir en el Registro de Productores Asesores de Seguros, para ejercer la actividad de intermediación en todo el territorio nacional y en todas las ramas de seguros, a las personas físicas que aparecen incluidas en el ANEXO I de la presente Resolución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2º</w:t>
      </w:r>
      <w:r>
        <w:rPr>
          <w:rFonts w:cs="Arial;Tahoma" w:ascii="Arial;Tahoma" w:hAnsi="Arial;Tahoma"/>
          <w:b/>
        </w:rPr>
        <w:t xml:space="preserve">.- </w:t>
      </w:r>
      <w:r>
        <w:rPr>
          <w:rFonts w:cs="Arial;Tahoma" w:ascii="Arial;Tahoma" w:hAnsi="Arial;Tahoma"/>
        </w:rPr>
        <w:t>Inscribir en el Registro de Productores Asesores de Seguros, para actuar en la actividad de intermediacion en todas las ramas de seguros, pero única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 xml:space="preserve">y exclusivamente en operaciones que involucren riesgos o personas aseguradas ubicadas o domiciliadas en centros urbanos de menos de doscientos mil (200.000) habitantes, (art.19 Ley 22400 y Circular de Superintendencia de Seguros nº 2691 de </w:t>
      </w:r>
      <w:r>
        <w:br w:type="page"/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p>
      <w:pPr>
        <w:pStyle w:val="Normal"/>
        <w:spacing w:lineRule="auto" w:line="480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fecha 16/06/92), a las personas físicas que obran en el ANEXO II  de la presente Resolución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 3º</w:t>
      </w:r>
      <w:r>
        <w:rPr>
          <w:rFonts w:cs="Arial;Tahoma" w:ascii="Arial;Tahoma" w:hAnsi="Arial;Tahoma"/>
          <w:b/>
        </w:rPr>
        <w:t>.</w:t>
      </w:r>
      <w:r>
        <w:rPr>
          <w:rFonts w:cs="Arial;Tahoma" w:ascii="Arial;Tahoma" w:hAnsi="Arial;Tahoma"/>
        </w:rPr>
        <w:t>- Inscribir en el Registro de Productores Asesores de Seguros - Vida, a las personas físicas que se detallan  en el ANEXO III de la presente Resolución, quienes podrán intermediar exclusivament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en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operacione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d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seguro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de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Vida,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Retiro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y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Accidentes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personales de todo el país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ARTICULO</w:t>
      </w:r>
      <w:r>
        <w:rPr>
          <w:rFonts w:cs="Arial;Tahoma" w:ascii="Arial;Tahoma" w:hAnsi="Arial;Tahoma"/>
          <w:b/>
        </w:rPr>
        <w:t xml:space="preserve"> </w:t>
      </w:r>
      <w:r>
        <w:rPr>
          <w:rFonts w:cs="Arial;Tahoma" w:ascii="Arial;Tahoma" w:hAnsi="Arial;Tahoma"/>
        </w:rPr>
        <w:t>4º</w:t>
      </w:r>
      <w:r>
        <w:rPr>
          <w:rFonts w:cs="Arial;Tahoma" w:ascii="Arial;Tahoma" w:hAnsi="Arial;Tahoma"/>
          <w:b/>
        </w:rPr>
        <w:t>.</w:t>
      </w:r>
      <w:r>
        <w:rPr>
          <w:rFonts w:cs="Arial;Tahoma" w:ascii="Arial;Tahoma" w:hAnsi="Arial;Tahoma"/>
        </w:rPr>
        <w:t>- Regístrese, comuníquese y publíquese en el Boletín Oficial.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RESOLUCIÓN Nº</w:t>
        <w:tab/>
        <w:tab/>
      </w:r>
      <w:r>
        <w:rPr>
          <w:rFonts w:cs="Arial Black" w:ascii="Arial Black" w:hAnsi="Arial Black"/>
          <w:sz w:val="40"/>
        </w:rPr>
        <w:t>2 6 0 2 6</w:t>
      </w:r>
    </w:p>
    <w:p>
      <w:pPr>
        <w:pStyle w:val="Normal"/>
        <w:spacing w:lineRule="auto" w:line="480"/>
        <w:rPr/>
      </w:pPr>
      <w:r>
        <w:rPr>
          <w:rFonts w:cs="Arial;Tahoma" w:ascii="Arial;Tahoma" w:hAnsi="Arial;Tahoma"/>
        </w:rPr>
        <w:t>FIRMADA POR:</w:t>
        <w:tab/>
        <w:tab/>
      </w:r>
      <w:r>
        <w:rPr>
          <w:rFonts w:cs="Arial;Tahoma" w:ascii="Arial;Tahoma" w:hAnsi="Arial;Tahoma"/>
          <w:b/>
        </w:rPr>
        <w:t>ING. DANIEL C. DI NUCCI</w:t>
      </w:r>
    </w:p>
    <w:p>
      <w:pPr>
        <w:pStyle w:val="Normal"/>
        <w:spacing w:lineRule="auto" w:line="480"/>
        <w:rPr>
          <w:rFonts w:ascii="Arial;Tahoma" w:hAnsi="Arial;Tahoma" w:eastAsia="Arial;Tahoma" w:cs="Arial;Tahoma"/>
        </w:rPr>
      </w:pPr>
      <w:r>
        <w:rPr>
          <w:rFonts w:eastAsia="Arial;Tahoma" w:cs="Arial;Tahoma" w:ascii="Arial;Tahoma" w:hAnsi="Arial;Tahoma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2268" w:right="567" w:gutter="0" w:header="284" w:top="317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39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0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1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5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5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56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91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11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13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23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30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1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71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03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09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22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26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44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71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86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0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1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73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85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87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00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5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9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63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2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2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2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86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2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DESIRELLO DI PICALLO, MARIA RO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FRMAN, RICARD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ABONA, CARM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AM DE LO CIRTO MRTA JOSEF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SSIO, HORACIO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DONE, CLAUD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STA, ARGENTINA GRAC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EJEIRO, NORBER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STILLO, LUCIA DEL VALL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ZZI, ALBERTO EDU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STRE, JUAN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, OMAR JOSE NOR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RSON, GERAR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ELZ, CATA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 DE VENTIMIGLIA, LILIANA LUI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STEVEZ, GUSTAVO EDU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ASTRA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POCHNIK, DAVID BER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LGORRIAGA, RAFA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NZA PEREZ, CLAUDIO ENRIQU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 SPINA, RUBEN LEO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ES, MARIA EV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TORTINI, EDGARDO DAR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ÑEIRO, JOSE RO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 CERRO DE MAC KENNA, JORGELINA AMA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LERICI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VITO, MARCELA NANCY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RUA, OSCAR HOR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CHANT, MARTA LUCREC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OSE, MARCELO JORG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ION, OSVALDO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VILES, ELSA LIL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EGURA, VALERIA KAR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LA, RICARDO GUILLERM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ñENA, LUCA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ROSDOCIMO, CARO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SILE, LORENA CEC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NAUDO, BALBINA ELB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AGLIO ENRIQUEZ, FACUNDO IGN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ONSO, GUILLERMO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DANT, MARIANA PAO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CI, FERNANDO JAVIER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3.710.569.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519.6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138.4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566.35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042.87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21.6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758.9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586.3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28.44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592.9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276.3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032.7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307.3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986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791.7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902.6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02.6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414.9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813.8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242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07.3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360.5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07.8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03.7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04.7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161.2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364.57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061.0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524.8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62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179.94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31.97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459.0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73.6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48.8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129.2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068.2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48.4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670.6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132.28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98.6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369.344</w:t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headerReference w:type="even" r:id="rId6"/>
          <w:headerReference w:type="default" r:id="rId7"/>
          <w:type w:val="nextPage"/>
          <w:pgSz w:w="11906" w:h="16838"/>
          <w:pgMar w:left="2268" w:right="567" w:gutter="0" w:header="284" w:top="3175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AQUINO, GUILLERM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NETTI, MARTA VER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ERA, VALERIA ALEJAND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LUT, MARTIN FERNANDO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25.226.58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411.73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359.9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86.7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23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047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32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0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144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219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1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13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349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074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31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38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41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1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52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1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2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75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7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VALENZA DE SALVATTO, ELS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R, JORGE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ELIO, HUGO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VOI, MARIA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VES, GUILLERMO HOR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, JUAN ALFRE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ONTILLO, JOSE ANTONIO FRANCISC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OTERO, ROSA ANA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, HORACIO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VET, OSVALDO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ENEGRO, DARIO ESMER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NCHAUSTI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CESAR NICAS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RENSKY, OSCAR WALT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TELLANO, ROQU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NITI, SEGIO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IMENEZ, MIGUEL AND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IMOLA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UJOVNE, MAR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RARI, JORGE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ALFRED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RES, JUAN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NDRIOLI, JULIETA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BAYRU, JULIIO SILV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UFOUR, MARIA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ERNANDEZ, MARIO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SANO, OMAR RUI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DRIGUEZ, JULIO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TTA, SERGIO NOR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ZALEZ, JORG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HOLT, MARIANO GER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DERO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LIVIERI, SERGI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, EDUARD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RENE DE JACQUET, STELLA MAR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RONE, ROM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LLEGO, HECTO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 TOMASSO DE GORDO, GRACIEL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SCOBAR, PABLO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TAMITANDA DE CASADO, VERONIC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COBONE, WALTER HECT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GORA, JUAN CARLO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4.938.2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823.62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097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97.7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04.88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98.5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19.07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086.8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05.73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211.3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227.0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72.8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072.11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911.7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081.6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33.2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60.8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28.76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499.8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987.7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365.1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851.6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48.2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461.5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59.14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945.2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307.9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413.9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14.18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65.9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6.575.6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31.4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97.0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452.7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254.8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158.29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063.35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39.9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218.1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986.3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44.2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55.1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bookmarkStart w:id="0" w:name="_Hlk428779268"/>
      <w:bookmarkEnd w:id="0"/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3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4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5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MARTINEZ, GRACIEL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OSINGER, DANIEL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BERO, MARCEL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RITTO, JOSE AUGU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EPOSO DE RREGIS, LILIAN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RACHO, CRISTIN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RGUEZ DE ARAMBURU, MONICA ADR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JIDE, ADRIANA NELIE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LICHIRIBEHETY, RICARD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RODI, MARTA CEC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UEVA, SERGI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AMBURRINI, RENZ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UXMANN, GUSTAV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EFINALE, SONIA VIV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A, ADRIANA MARC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A ROSA DE MANSUR, NORMA SUS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A, FERNANDO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CTOLAZA, FERNANDO ADR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ROSO, CARLOS RAFA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’AVO, RAUL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L’AVO, LUCIANO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GNALI, SUSANA NOEM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 DE ERRAMUSE, DOR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ANCHI DE BARNI, SILIVIA LI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ZZEI, SERGI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OMINGUEZ, NESTO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LOATTI, PATRICIA GRAC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SOUZA DE OTERMIN, ADRIANA HIL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VAREZ, JAVIER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NAL DE GENZ, MONICA DE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ISAMON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RRIS, EDGARD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LMEDO BLAS DE NOGUER, INES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ZUIN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DEANO, JOSE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URUZABAL DE ALVAREZ, OLGA ELE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EZ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ARTELLI DE HERRERA, LILIAN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BTO, DANIEL OSC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AREZ, JUAN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USTAMANTE, SILVIA HELE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LLES, MARIA IN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1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4.805.3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63.7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279.1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20.34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666.52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792.98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705.66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570.0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764.3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801.4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00.0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48.7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929.9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813.5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161.98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116.77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85.5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926.4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85.0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07.9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197.81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84.3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845.6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72.2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87.36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12.7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94.93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598.8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15.04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43.7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559.80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929.6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186.7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555.1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927.3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824.9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010.4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463.3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987.8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17.9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71.50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63.1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bookmarkStart w:id="1" w:name="_Hlk428779268"/>
      <w:bookmarkEnd w:id="1"/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6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7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8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LLENSA, ROBERTO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ZANO, JUAN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QUEZ, HJORACIO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, MIGUEL ALEJAND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DRIGUEZ, LUIS ARTU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OZZI, CARLOS A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EGA, ANTONIO ENRIQU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VAREZ, NESTOR FAB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OMENELLA, JORG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STRO, CARLOS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INTO, JORGE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DAL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LOS DE VITALE, CLAUDIA LEON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RTOLA, LUI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NZALEZ, DOMI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ICELLI DE TONDELLI, MART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IACUMINO, ALICI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UPPO, RODOLFO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ENDELT, NORBERTO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Y, MYRIAM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ZANO, MARIANA RAQ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 DE CASANOVA, SILVI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OLO, ALICI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TURRIOZ, SILVANA ANDRE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 FIORE DE MALDONADO, CLAUDIA FAB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MANDO DE LEAVY, MARIA ELS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YALA, JUAN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GNANI, ERICA ED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RIFFITHS, ADRIANA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NRIQUEZ DE GIOIOSA, SILVIA NO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RFIJO, GUSTAVO A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NATTONI, MAIA MEL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CHECEN, CARLOS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INNITI, DIEGO ANDR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EJULA, DANIEL NOR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NZON, DELIA VIRGIN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ENRIQUE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EDESMA, OSCAR ISIDO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UNIBERTI, SANTIAG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RYDMAN, JOSE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TIERREZ, HUG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RIE, MARTIN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C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20.114.4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866.41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924.20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30.7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317.6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22.3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48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982.8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143.2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99.8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258.32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574.0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260.7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862.2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978.17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25.15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39.6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429.4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215.51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57.6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469.32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018.6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54.06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07.80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046.86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311.9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74.5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035.70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035.24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182.7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50.50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641.6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462.5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655.9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31.3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85.6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83.4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65.91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32.0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632.6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397.1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746.9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numPr>
          <w:ilvl w:val="0"/>
          <w:numId w:val="0"/>
        </w:numPr>
        <w:tabs>
          <w:tab w:val="clear" w:pos="4419"/>
          <w:tab w:val="clear" w:pos="8838"/>
          <w:tab w:val="left" w:pos="426" w:leader="none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0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2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3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BRAVO, ERMES DOMING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SSINA, PAB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VETA, MARCELO SERG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NCHEZ, JOS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LINA, LAURA MAR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 LIBERTO, OBDULIO RODOLF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RRAMONE, EDGARDO MARCELI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OCETTI, RAUL FRED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HERMOZA, LUIS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UDIN, CESAR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ZORLA, JOSE EMIL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ERCHEN, FERNAND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UTURE, JULIO CES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NIEVAS DE ZACCO, PATRICIA 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ESO, RUBEN ORFIL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BALLERO, MARIA MERCED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UDRY, MARI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 VALLE, DORINA MARI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NTANI DE BARONI, CE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PALMA, GLASTON FERM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RIGHI, REYNAL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LLADO, MART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TTALIA DE CHIARAVIGLIO, ADRIANA MARCEL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TTALIA, FABIAN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RENZO DE MYNEI, SILV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OMEZ, EDUARDO RAMO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ISCOTTI, ERICA FERNAN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BERO ZANELLA, PAULA CRIST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OSMANN DE GARDON, PATRICIA ALEJAND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DEI, HECTOR JU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RIAS, MAURICI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EYES DE PALMERO, AZ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WETH DE MONACO, IRENE DEL CARM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RUETTA, MARTIN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ALIPPI, ARMANDO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RTEGA, JULIO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I, ALICIA NOR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CCHINA, IVANNA M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BIO, DARIO PATRI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ANGO DE ROSILLO, GABRIELA VER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ISON, GUSTAVO AR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EAL, TOMAS RUBE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0.597.57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486.3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49.85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898.44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523.68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733.3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637.65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59.7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055.8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39.8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686.0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776.7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114.59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98.1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13.4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16.3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013.01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99.6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225.6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855.64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882.89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548.45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49.8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453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34.2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86.93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867.6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715.57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087.72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348.2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601.47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400.72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234.25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495.7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228.66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289.24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722.35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260.6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2.521.20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724.29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325.53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238.1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4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5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6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7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8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COSENTINO, GUSTAVO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IL, OMAR 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 ARIAS DE RIVAS, SILVIA MONIC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OTTINO, RODOLFO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NIÑOREY DE MAUE, IRIS VILM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SER, DIEG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ERRA, HECTOR ARTUR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ICCHINELLI, MARIO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’AMBROSIO, ROBER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RIGNONE, NICOLAS IGNAC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TIN, ELVIO ERNES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ERRANO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ONE, RAUL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IGGERINI, MARCELO OMA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EROLA, CARLOS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RRELI, NORA ELISABET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ERNANDEZ DE TURDERA, ZULEMA MATILD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WINCKLER, ROBERTO HECTO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PEZ, JUAN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I, MARIELA SILVI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RIFOL, ANTONI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GLADYS EDITH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EZ DE LA VEGA, MART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ADILLA, GASTON WALTER LEONAR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ARDOZO, MARCELO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UNGHI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CHENONE, VICTOR MARCEL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BO SUAREZ DE ALOMAR, DANA SORAY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BATTINI, OSVAL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PINACCI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ANDRIEL, NORBERTO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YANZI, LUIS FERNA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OSSETTO, MIGUEL ANG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AZ, MARIA MERCEDES LUJ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TLERA, AUGUSTO, RAU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FASI DE GIORGIS, ANAL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RADO, CLAUDIA NOEMI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COVICH, JAVI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RUANO, JOSE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UILLERON DE CAPELLO, MARIA ESMERAL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SSON DE LEON, MARIA MART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IGILIO, NOR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LE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7.786.75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12.20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09.2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445.0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138.65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242.8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870.15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55.61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391.2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8.019.97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732.60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097.11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921.8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72.6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7.203.28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197.19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667.19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632.92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533.75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014.4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884.13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750.66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616.583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803.40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165.61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374.80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367.71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843.3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915.77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4.699.59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33.7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18.16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607.94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26.96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323.93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581.7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4.160.08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410.07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677.441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452.18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230.71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629.41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6" w:space="2"/>
            <w:col w:w="849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 y Vid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8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7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19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20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20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BRAVO, PATRICIA EUGENI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ARTIN, ADRIANA LILI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, DIANA MIRIAM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BER, CELIA BEATRI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ORRES DE GONZALEZ, GLADYS MAB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LCUORE, ERNESTO DANI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NCON, RAFAEL CARLO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HICOTE, DOMINGO JORG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TTO, JOSE ALBERT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LORRENZATTI, DAVID ALFRE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RCIA DE ERBETTA, MONICA LILIANA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MEIRINO, JUAN JOSE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SABASTIANELLI, DANIEL LUCIAN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13.459.14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544.16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8.147.99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0.209.48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426.59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944.73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343.62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5.267.13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4.451.0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6.652.98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1.426.484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2.807.845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0.815.82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cols w:num="4" w:equalWidth="false" w:sep="false">
            <w:col w:w="1276" w:space="2"/>
            <w:col w:w="5668" w:space="28"/>
            <w:col w:w="820" w:space="2"/>
            <w:col w:w="1275"/>
          </w:cols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  <w:r>
        <w:br w:type="page"/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 xml:space="preserve">ANEXO III - RESOLUCION NRO </w:t>
      </w:r>
      <w:r>
        <w:rPr>
          <w:rFonts w:cs="Arial;Tahoma" w:ascii="Arial;Tahoma" w:hAnsi="Arial;Tahoma"/>
          <w:b/>
        </w:rPr>
        <w:t>2 6 0 2 6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</w:rPr>
      </w:pPr>
      <w:r>
        <w:rPr>
          <w:rFonts w:cs="Arial;Tahoma" w:ascii="Arial;Tahoma" w:hAnsi="Arial;Tahoma"/>
        </w:rPr>
        <w:t>Productores-Asesores de Seguros en Patrimoniale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</w:rPr>
      </w:pPr>
      <w:r>
        <w:rPr>
          <w:rFonts w:cs="Arial;Tahoma" w:ascii="Arial;Tahoma" w:hAnsi="Arial;Tahoma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954"/>
        <w:gridCol w:w="567"/>
        <w:gridCol w:w="1345"/>
      </w:tblGrid>
      <w:tr>
        <w:trPr/>
        <w:tc>
          <w:tcPr>
            <w:tcW w:w="1346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MATRICULA</w:t>
            </w:r>
          </w:p>
        </w:tc>
        <w:tc>
          <w:tcPr>
            <w:tcW w:w="5954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APELLIDO Y NOMBRE</w:t>
            </w:r>
          </w:p>
        </w:tc>
        <w:tc>
          <w:tcPr>
            <w:tcW w:w="567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TD</w:t>
            </w:r>
          </w:p>
        </w:tc>
        <w:tc>
          <w:tcPr>
            <w:tcW w:w="1345" w:type="dxa"/>
            <w:tcBorders>
              <w:top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;Tahoma" w:hAnsi="Arial;Tahoma" w:cs="Arial;Tahoma"/>
                <w:sz w:val="20"/>
              </w:rPr>
            </w:pPr>
            <w:r>
              <w:rPr>
                <w:rFonts w:cs="Arial;Tahoma" w:ascii="Arial;Tahoma" w:hAnsi="Arial;Tahoma"/>
                <w:sz w:val="20"/>
              </w:rPr>
              <w:t>NUMERO</w:t>
            </w:r>
          </w:p>
        </w:tc>
      </w:tr>
    </w:tbl>
    <w:p>
      <w:pPr>
        <w:pStyle w:val="Header"/>
        <w:tabs>
          <w:tab w:val="clear" w:pos="4419"/>
          <w:tab w:val="clear" w:pos="8838"/>
          <w:tab w:val="center" w:pos="567" w:leader="none"/>
          <w:tab w:val="left" w:pos="1276" w:leader="none"/>
          <w:tab w:val="left" w:pos="7371" w:leader="none"/>
          <w:tab w:val="left" w:pos="7938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sectPr>
          <w:type w:val="continuous"/>
          <w:pgSz w:w="11906" w:h="16838"/>
          <w:pgMar w:left="2268" w:right="567" w:gutter="0" w:header="284" w:top="3175" w:footer="0" w:bottom="1418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07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11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899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0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1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2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3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4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5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500906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LOZA, EDUARDO MAN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IZAGUIRRE, HERNA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CORTEZ, MARCELO GUSTAV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ARROS, PABLO MARTIN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PETTINARI, ROBERTO LUIS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BERTULLI, MABEL EST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TRIGO, MARTA PAZ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VILLEGAS, MARTIN MIGUEL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DELAICO, FACUNDO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GASSER DE LUMALDO, KARIN ESTHER</w:t>
      </w:r>
    </w:p>
    <w:p>
      <w:pPr>
        <w:pStyle w:val="Header"/>
        <w:tabs>
          <w:tab w:val="clear" w:pos="4419"/>
          <w:tab w:val="clear" w:pos="8838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ab/>
        <w:t>DU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br w:type="column"/>
      </w:r>
      <w:r>
        <w:rPr>
          <w:rFonts w:cs="Arial;Tahoma" w:ascii="Arial;Tahoma" w:hAnsi="Arial;Tahoma"/>
          <w:sz w:val="20"/>
        </w:rPr>
        <w:t>05.526.11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850.190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1.013.05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967.706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06.237.06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3.103.429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17.370.732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5.597.667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23.805.988</w:t>
      </w:r>
    </w:p>
    <w:p>
      <w:pPr>
        <w:pStyle w:val="Header"/>
        <w:tabs>
          <w:tab w:val="clear" w:pos="4419"/>
          <w:tab w:val="clear" w:pos="8838"/>
          <w:tab w:val="left" w:pos="426" w:leader="none"/>
        </w:tabs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  <w:t>92.474.818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;Tahoma" w:hAnsi="Arial;Tahoma" w:cs="Arial;Tahoma"/>
          <w:sz w:val="20"/>
        </w:rPr>
      </w:pPr>
      <w:r>
        <w:rPr>
          <w:rFonts w:cs="Arial;Tahoma" w:ascii="Arial;Tahoma" w:hAnsi="Arial;Tahoma"/>
          <w:sz w:val="20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</w:r>
    </w:p>
    <w:sectPr>
      <w:type w:val="continuous"/>
      <w:pgSz w:w="11906" w:h="16838"/>
      <w:pgMar w:left="2268" w:right="567" w:gutter="0" w:header="284" w:top="3175" w:footer="0" w:bottom="1418"/>
      <w:cols w:num="4" w:equalWidth="false" w:sep="false">
        <w:col w:w="1276" w:space="2"/>
        <w:col w:w="5666" w:space="2"/>
        <w:col w:w="849" w:space="2"/>
        <w:col w:w="127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1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2" name="logofo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fo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3" name="logofot Copy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fot Copy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905</wp:posOffset>
          </wp:positionH>
          <wp:positionV relativeFrom="paragraph">
            <wp:posOffset>-75565</wp:posOffset>
          </wp:positionV>
          <wp:extent cx="2795270" cy="1541780"/>
          <wp:effectExtent l="0" t="0" r="0" b="0"/>
          <wp:wrapTopAndBottom/>
          <wp:docPr id="4" name="logofot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ogofot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795270" cy="1541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</w:t>
    </w:r>
    <w:r>
      <w:rPr>
        <w:rFonts w:cs="Brush Script MT;Benguiat Frisky ATT" w:ascii="Brush Script MT;Benguiat Frisky ATT" w:hAnsi="Brush Script MT;Benguiat Frisky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i/>
        <w:sz w:val="40"/>
      </w:rPr>
      <w:t>Año de los Municipios</w:t>
    </w:r>
    <w:r>
      <w:rPr>
        <w:rFonts w:cs="Signet Roundhand ATT" w:ascii="Signet Roundhand ATT" w:hAnsi="Signet Roundhand ATT"/>
        <w:b/>
        <w:i/>
        <w:sz w:val="32"/>
      </w:rPr>
      <w:t>”</w:t>
    </w:r>
  </w:p>
  <w:p>
    <w:pPr>
      <w:pStyle w:val="Header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30T18:41:00Z</dcterms:created>
  <dc:creator>User</dc:creator>
  <dc:description/>
  <dc:language>en-US</dc:language>
  <cp:lastModifiedBy>asacristan</cp:lastModifiedBy>
  <cp:lastPrinted>1998-04-15T11:35:00Z</cp:lastPrinted>
  <dcterms:modified xsi:type="dcterms:W3CDTF">1998-10-30T18:41:00Z</dcterms:modified>
  <cp:revision>2</cp:revision>
  <dc:subject/>
  <dc:title> Resolucion 1 2 3  </dc:title>
</cp:coreProperties>
</file>