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IRCULAR N° </w:t>
      </w:r>
      <w:r>
        <w:rPr>
          <w:rFonts w:cs="Arial Black" w:ascii="Arial Black" w:hAnsi="Arial Black"/>
          <w:sz w:val="52"/>
        </w:rPr>
        <w:t>376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UENOS AIRES, </w:t>
      </w:r>
      <w:r>
        <w:rPr>
          <w:rFonts w:cs="Arial" w:ascii="Arial" w:hAnsi="Arial"/>
          <w:b/>
          <w:sz w:val="28"/>
        </w:rPr>
        <w:t>3 JUL. 199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103" w:hanging="0"/>
        <w:rPr/>
      </w:pPr>
      <w:r>
        <w:rPr>
          <w:rFonts w:cs="Arial" w:ascii="Arial" w:hAnsi="Arial"/>
          <w:b/>
          <w:sz w:val="24"/>
        </w:rPr>
        <w:t xml:space="preserve">REF.: </w:t>
      </w:r>
      <w:r>
        <w:rPr>
          <w:rFonts w:cs="Arial" w:ascii="Arial" w:hAnsi="Arial"/>
          <w:b/>
          <w:sz w:val="24"/>
          <w:u w:val="single"/>
        </w:rPr>
        <w:t>ESTADO CAPITALES MINIMOS AL 30 DE JUNIO DE 199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ngo el agrado di dirigirme a usted con el objeto de llevar a su conocimiento el modelo de ESTADO DE CAPITALES MINIMOS que deberá presentarse con los estados contables correspondientes al 30 de junio de </w:t>
      </w:r>
      <w:r>
        <w:rPr>
          <w:rFonts w:cs="Arial" w:ascii="Arial" w:hAnsi="Arial"/>
          <w:b/>
          <w:sz w:val="24"/>
        </w:rPr>
        <w:t>1998.</w:t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 la confección del referido estado deberá tenerse en cuenta lo siguient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as las entidades (excepto Seguros de Retiro y Mutuales que operen el Seguro de Responsabilidad Civil de Vehículos destinados al Transporte Público de Pasajeros) deberán complementar los anexos I a V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 Anexo VII será utilizado únicamente por entidades autorizadas de conformidad a lo dispuesto en el inciso a) de la 4ª. Disposición adicional de la Ley N° 24557, por las operaciones relativas a Riesgos del Trabajo, exclusiva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s entidades indicadas en el punto precedente completarán los Anexos II y III con los datos de los ramos restant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aclara que en los Anexos III y V deberán consignarse los importes del ramo "Accidentes del Trabajo", que surjan como consecuencia de operaciones anteriores al régimen de la Ley N° 2455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recuerda que las entidades que inician operaciones deberán observar las pautas indicadas en la Circular N° 3021 del 28/06/94.  Idénticos criterios se tendrán en cuenta para confeccionar el Anexo VII (puntos "2" y "3"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ludo a usted atentamente.</w:t>
      </w:r>
    </w:p>
    <w:p>
      <w:pPr>
        <w:pStyle w:val="Normal"/>
        <w:ind w:firstLine="170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ind w:firstLine="1701"/>
        <w:jc w:val="both"/>
        <w:rPr/>
      </w:pPr>
      <w:r>
        <w:rPr>
          <w:rFonts w:cs="Arial" w:ascii="Arial" w:hAnsi="Arial"/>
          <w:sz w:val="24"/>
        </w:rPr>
        <w:t xml:space="preserve">Firmado por:  </w:t>
      </w:r>
      <w:r>
        <w:rPr>
          <w:rFonts w:cs="Arial" w:ascii="Arial" w:hAnsi="Arial"/>
          <w:b/>
          <w:sz w:val="24"/>
        </w:rPr>
        <w:t>Ing. Daniel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ignet Roundhand ATT">
    <w:altName w:val="English111 Vivace B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;English111 Vivace BT" w:hAnsi="Signet Roundhand ATT;English111 Vivace BT" w:cs="Signet Roundhand ATT;English111 Vivace BT"/>
        <w:b/>
        <w:b/>
        <w:i/>
        <w:i/>
        <w:sz w:val="32"/>
        <w:lang w:val="en-US"/>
      </w:rPr>
    </w:pPr>
    <w:r>
      <w:rPr>
        <w:rFonts w:cs="Signet Roundhand ATT;English111 Vivace BT" w:ascii="Signet Roundhand ATT;English111 Vivace BT" w:hAnsi="Signet Roundhand ATT;English111 Vivace BT"/>
        <w:b/>
        <w:i/>
        <w:sz w:val="32"/>
        <w:lang w:val="en-US"/>
      </w:rPr>
    </w:r>
  </w:p>
  <w:p>
    <w:pPr>
      <w:pStyle w:val="Header"/>
      <w:jc w:val="right"/>
      <w:rPr>
        <w:rFonts w:ascii="Signet Roundhand ATT;English111 Vivace BT" w:hAnsi="Signet Roundhand ATT;English111 Vivace BT" w:cs="Signet Roundhand ATT;English111 Vivace BT"/>
        <w:b/>
        <w:b/>
        <w:i/>
        <w:i/>
        <w:sz w:val="32"/>
      </w:rPr>
    </w:pPr>
    <w:r>
      <w:rPr>
        <w:rFonts w:cs="Signet Roundhand ATT;English111 Vivace BT" w:ascii="Signet Roundhand ATT;English111 Vivace BT" w:hAnsi="Signet Roundhand ATT;English111 Vivace B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;English111 Vivace BT" w:hAnsi="Signet Roundhand ATT;English111 Vivace BT" w:cs="Signet Roundhand ATT;English111 Vivace B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;English111 Vivace BT" w:ascii="Signet Roundhand ATT;English111 Vivace BT" w:hAnsi="Signet Roundhand ATT;English111 Vivace B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;English111 Vivace BT" w:hAnsi="Signet Roundhand ATT;English111 Vivace BT" w:cs="Signet Roundhand ATT;English111 Vivace B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;English111 Vivace BT" w:ascii="Signet Roundhand ATT;English111 Vivace BT" w:hAnsi="Signet Roundhand ATT;English111 Vivace B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>
        <w:rFonts w:ascii="Signet Roundhand ATT;English111 Vivace BT" w:hAnsi="Signet Roundhand ATT;English111 Vivace BT" w:cs="Signet Roundhand ATT;English111 Vivace BT"/>
        <w:b/>
        <w:b/>
        <w:i/>
        <w:i/>
        <w:sz w:val="32"/>
      </w:rPr>
    </w:pPr>
    <w:r>
      <w:rPr>
        <w:rFonts w:cs="Signet Roundhand ATT;English111 Vivace BT" w:ascii="Signet Roundhand ATT;English111 Vivace BT" w:hAnsi="Signet Roundhand ATT;English111 Vivace BT"/>
        <w:b/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6:00:00Z</dcterms:created>
  <dc:creator>ANALIA  SACRISTAN</dc:creator>
  <dc:description/>
  <dc:language>en-US</dc:language>
  <cp:lastModifiedBy>ncarabajal</cp:lastModifiedBy>
  <cp:lastPrinted>1998-02-13T17:52:00Z</cp:lastPrinted>
  <dcterms:modified xsi:type="dcterms:W3CDTF">2005-04-28T22:51:00Z</dcterms:modified>
  <cp:revision>2</cp:revision>
  <dc:subject/>
  <dc:title>CIRCULAR N° 3865</dc:title>
</cp:coreProperties>
</file>