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sz w:val="22"/>
          <w:szCs w:val="22"/>
          <w:lang w:val="es-AR"/>
        </w:rPr>
        <w:tab/>
        <w:tab/>
        <w:tab/>
        <w:tab/>
      </w:r>
      <w:r>
        <w:rPr>
          <w:sz w:val="22"/>
          <w:szCs w:val="22"/>
          <w:lang w:val="pt-BR"/>
        </w:rPr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BUENOS AIRES,  ……………………..(fech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fe de Uni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ón al Usu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Tengo el agrado de dirigirme a usted a fin de considerar la posibilidad de proveerme datos de los satélites SPOT para ser empleados en el desarrollo del proyecto de …… (Tesis, o Proyecto de Investigación o Educativo) de ………………., titulada “……………”, que se lleva a cabo en la Facultad/Universidad/Organismo …….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objetivo del estudio es ………………. para lo cual sería necesario contar con  ….. número de imágenes de las siguientes características (especificar resoluciones espectrales y espaciales) de la zona (mencionar el área geográfica de interés en el ámbito del territorio nacional).  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Asimismo, y siempre en el marco de los compromisos de utilización de las imágenes entregadas, nos comprometemos a enviar a la CONAE cualquier publicación/acta de congreso o copia de la Tesis donde se utilizaron los datos por ella provistos.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Como punto de contacto queda ………. cuyos datos son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mbr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unidad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teléfon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i/>
          <w:sz w:val="24"/>
          <w:szCs w:val="24"/>
        </w:rPr>
        <w:t>email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Sin otro particular, y quedando a la espera de sus indicaciones, saludo a  usted con mi mayor consider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Firma del Director de Tesis/Proyecto/Autoridad Universitar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 LA DRA. SANDRA TORRUS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ISIÓN NACIONAL DE ACTIVIDADES ESPACIALE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                         /                             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b/>
      <w:bCs/>
      <w:i/>
      <w:iCs/>
      <w:color w:val="8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2:45:00Z</dcterms:created>
  <dc:creator>fiecconi.marina</dc:creator>
  <dc:description/>
  <dc:language>en-US</dc:language>
  <cp:lastModifiedBy>Jaime</cp:lastModifiedBy>
  <cp:lastPrinted>2015-01-14T13:30:00Z</cp:lastPrinted>
  <dcterms:modified xsi:type="dcterms:W3CDTF">2015-04-28T22:45:00Z</dcterms:modified>
  <cp:revision>2</cp:revision>
  <dc:subject/>
  <dc:title>“2010 – Año del Bicentenario de la Revolución de Mayo ”</dc:title>
</cp:coreProperties>
</file>