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mbrete empre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licitud de registro para exportación de sorgo a la República Popular China</w:t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Presentar en SENASA-DIyCPOV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res. </w:t>
      </w:r>
    </w:p>
    <w:p>
      <w:pPr>
        <w:pStyle w:val="Normal"/>
        <w:jc w:val="both"/>
        <w:rPr/>
      </w:pPr>
      <w:r>
        <w:rPr/>
        <w:t>SENAS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Ref.: Exportación de sorgo a Ch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la presente pongo en su conocimiento que nuestra empresa solicita ser registrada como exportador de sorgo a la República Popular China.</w:t>
      </w:r>
    </w:p>
    <w:p>
      <w:pPr>
        <w:pStyle w:val="Normal"/>
        <w:jc w:val="both"/>
        <w:rPr/>
      </w:pPr>
      <w:r>
        <w:rPr/>
        <w:t>Declaro conocer y aceptar los requisitos previstos en el “Protocolo sobre Requisitos Fitosanitarios para la exportación de sorgo desde Argentina a China” suscripto entre el Ministerio de Agricultura, Ganadería y Pesca de la República Argentina y la Administración General de Cuarentena, Inspección y Supervisión de la Calidad de la República Popular China en noviembre de 2014, comprometiéndome a cumplir con las obligaciones que el mismo establece.</w:t>
      </w:r>
    </w:p>
    <w:p>
      <w:pPr>
        <w:pStyle w:val="Normal"/>
        <w:jc w:val="both"/>
        <w:rPr/>
      </w:pPr>
      <w:r>
        <w:rPr/>
        <w:t>Por la presente, manifiesto en carácter de Declaración Jurada, que se efectuarán actividades de limpieza, tales como zarandeo, en el proceso de cosecha o previo al embarque, para eliminar tierra, residuos vegetales, impurezas y semillas de malezas peligrosas, como así también semillas de otros granos.</w:t>
      </w:r>
    </w:p>
    <w:p>
      <w:pPr>
        <w:pStyle w:val="Normal"/>
        <w:jc w:val="both"/>
        <w:rPr/>
      </w:pPr>
      <w:r>
        <w:rPr/>
        <w:t>Asimismo, se informan las terminales de embarque posiblemente utilizadas para las exportaciones de sorgo a Chin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840"/>
        <w:gridCol w:w="3124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pt-BR"/>
              </w:rPr>
              <w:t xml:space="preserve"> </w:t>
            </w:r>
            <w:r>
              <w:rPr>
                <w:sz w:val="20"/>
                <w:szCs w:val="20"/>
              </w:rPr>
              <w:t>NOMBRE EMPRE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RTADO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rección, teléfonos, persona de contacto: nombre, apellido, e-mail, teléfono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pt-BR"/>
              </w:rPr>
            </w:pPr>
            <w:r>
              <w:rPr>
                <w:b/>
                <w:sz w:val="20"/>
              </w:rPr>
              <w:t>IMPORTANTE: el nombre de la empresa debe ser tal cual al declarado en AFIP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IT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RMINALES DE EMBARQUE A UTILIZAR (N°)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      </w:t>
      </w:r>
      <w:r>
        <w:rPr/>
        <w:t>Lugar y fecha</w:t>
        <w:tab/>
        <w:tab/>
        <w:tab/>
        <w:tab/>
        <w:tab/>
        <w:tab/>
        <w:tab/>
        <w:t xml:space="preserve">               Firma y Sello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5:58:00Z</dcterms:created>
  <dc:creator>Usuario</dc:creator>
  <dc:description/>
  <cp:keywords/>
  <dc:language>en-US</dc:language>
  <cp:lastModifiedBy>Usuario de Windows</cp:lastModifiedBy>
  <dcterms:modified xsi:type="dcterms:W3CDTF">2020-08-11T14:07:00Z</dcterms:modified>
  <cp:revision>7</cp:revision>
  <dc:subject/>
  <dc:title>Solicitud de registro para exportación de sorgo a la República Popular China</dc:title>
</cp:coreProperties>
</file>