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LICITUD DE INSCRIPCION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PLEMENTOS DIETARI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 USO VETERINA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ECHA …../…../…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10" w:hanging="0"/>
        <w:jc w:val="both"/>
        <w:rPr>
          <w:b/>
          <w:b/>
          <w:sz w:val="28"/>
        </w:rPr>
      </w:pPr>
      <w:r>
        <w:rPr>
          <w:b/>
          <w:sz w:val="24"/>
        </w:rPr>
        <w:t>1. - NOMBRE COMERCIAL DEL PRODUCTO</w:t>
      </w:r>
    </w:p>
    <w:p>
      <w:pPr>
        <w:pStyle w:val="Normal"/>
        <w:ind w:right="-7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– CLASIFICACIÓN: Complemento Dietari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. - ESTABLECIMIENTO SOLICITANTE: PROPIETARIO / REPRESENTANTE LEGA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3.1.- Nombre: 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sz w:val="24"/>
        </w:rPr>
        <w:t xml:space="preserve">3.2.- Domicilio (Calle – Ciudad – País): 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sz w:val="24"/>
        </w:rPr>
        <w:t xml:space="preserve">3.3.- Habilitación Oficial Nº: </w:t>
      </w:r>
    </w:p>
    <w:p>
      <w:pPr>
        <w:pStyle w:val="Normal"/>
        <w:ind w:left="567" w:hanging="141"/>
        <w:jc w:val="both"/>
        <w:rPr>
          <w:b/>
          <w:b/>
          <w:sz w:val="24"/>
        </w:rPr>
      </w:pPr>
      <w:r>
        <w:rPr>
          <w:sz w:val="24"/>
        </w:rPr>
        <w:t xml:space="preserve">3.4.- Responsable Técnico: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3.4.1.- Profesión: </w:t>
      </w:r>
    </w:p>
    <w:p>
      <w:pPr>
        <w:pStyle w:val="Normal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  <w:t>3.4.2.- Identificación Profesional Nº (Matrícula o Registro):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 – ESTABLECIMIENTO ELABORADOR (para productos elaborados en el país)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4.1.- Nombre: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2.- Domicilio (Calle – Ciudad – País):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4.3.- Habilitación Oficial Nº: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4.4.- Responsable Técnico: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4.4.1.- Profesión: </w:t>
      </w:r>
    </w:p>
    <w:p>
      <w:pPr>
        <w:pStyle w:val="Normal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  <w:t>4.4.2.- Identificación Profesional Nº (Matrícula o Registro):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</w:rPr>
        <w:t>5. – ESTABLECIMIENTO FRACCIONADOR (para productos elaborados en el país)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 xml:space="preserve">5.1.- Nombre: 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 xml:space="preserve">5.2.- Domicilio (Calle – Ciudad – País):  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 xml:space="preserve">5.3.- Habilitación Oficial Nº: 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 xml:space="preserve">5.4.- Responsable Técnico: 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5.4.1.- Profesión: </w:t>
      </w:r>
    </w:p>
    <w:p>
      <w:pPr>
        <w:pStyle w:val="Normal"/>
        <w:ind w:left="1134" w:hanging="0"/>
        <w:jc w:val="both"/>
        <w:rPr/>
      </w:pPr>
      <w:r>
        <w:rPr>
          <w:sz w:val="24"/>
          <w:lang w:val="pt-BR"/>
        </w:rPr>
        <w:t>5.4.2.- Identificación Profesional Nº (Matrícula o Registro):</w:t>
      </w:r>
    </w:p>
    <w:p>
      <w:pPr>
        <w:pStyle w:val="Normal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jc w:val="both"/>
        <w:rPr/>
      </w:pPr>
      <w:r>
        <w:rPr>
          <w:b/>
          <w:sz w:val="24"/>
        </w:rPr>
        <w:t>6. - ESTABLECIMIENTO ELABORADOR EN ORIGEN (para productos importados)</w:t>
      </w:r>
      <w:r>
        <w:rPr>
          <w:sz w:val="24"/>
        </w:rPr>
        <w:t xml:space="preserve"> 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6.1.- Nombre: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 xml:space="preserve">6.2.- Domicilio (Calle – Ciudad – País):  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 xml:space="preserve">6.3.- Nº de Habilitación Oficial: 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 xml:space="preserve">6.4.- Responsable Técnico: 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6.4.1.- Profesión: </w:t>
      </w:r>
    </w:p>
    <w:p>
      <w:pPr>
        <w:pStyle w:val="Normal"/>
        <w:ind w:left="1134" w:hanging="0"/>
        <w:jc w:val="both"/>
        <w:rPr/>
      </w:pPr>
      <w:r>
        <w:rPr>
          <w:sz w:val="24"/>
          <w:lang w:val="pt-BR"/>
        </w:rPr>
        <w:t>6.4.2.- Identificación Profesional Nº (Matrícula o Registro):</w:t>
      </w:r>
    </w:p>
    <w:p>
      <w:pPr>
        <w:pStyle w:val="Normal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- DOCUMENTOS LEGALES (según corresponda)</w:t>
      </w:r>
    </w:p>
    <w:p>
      <w:pPr>
        <w:pStyle w:val="Textosinformato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7.1.- Convenio/s de fabricación.</w:t>
      </w:r>
    </w:p>
    <w:p>
      <w:pPr>
        <w:pStyle w:val="Textosinformato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7.2.- Convenio de Representación del Elaborador en origen.</w:t>
      </w:r>
    </w:p>
    <w:p>
      <w:pPr>
        <w:pStyle w:val="Textosinformato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7.3.- Certificado de Habilitación del Establecimiento Elaborador.</w:t>
      </w:r>
    </w:p>
    <w:p>
      <w:pPr>
        <w:pStyle w:val="Textosinformato"/>
        <w:ind w:left="900" w:hanging="4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- Para productos importados: Certificado de Registro y Libre Venta o documentación equivalente. En caso que el producto no necesite registro en el país de origen, nota aclaratori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425" w:hanging="426"/>
        <w:jc w:val="both"/>
        <w:rPr/>
      </w:pPr>
      <w:r>
        <w:rPr>
          <w:b/>
          <w:sz w:val="24"/>
        </w:rPr>
        <w:t xml:space="preserve">8. - FORMA FARMACÉUTICA </w:t>
      </w:r>
    </w:p>
    <w:p>
      <w:pPr>
        <w:pStyle w:val="TextBody"/>
        <w:spacing w:before="0" w:after="0"/>
        <w:ind w:left="42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9. - FORMULA CUALI - CUANTITATIVA</w:t>
      </w:r>
    </w:p>
    <w:p>
      <w:pPr>
        <w:pStyle w:val="TextBody"/>
        <w:ind w:left="426" w:hanging="0"/>
        <w:jc w:val="both"/>
        <w:rPr>
          <w:sz w:val="24"/>
        </w:rPr>
      </w:pPr>
      <w:r>
        <w:rPr>
          <w:sz w:val="24"/>
        </w:rPr>
        <w:t>Se emplearán las denominaciones comunes recomendadas por los Organismos Internacionales reconocidos cuando existan, o en su defecto, las denominaciones comunes usuales o las denominaciones químicas.</w:t>
      </w:r>
    </w:p>
    <w:p>
      <w:pPr>
        <w:pStyle w:val="Textoindependiente2"/>
        <w:rPr/>
      </w:pPr>
      <w:r>
        <w:rPr/>
        <w:t xml:space="preserve">10. - ESPECIFICACIONES DE LOS  COMPONENTES DE LA FÓRMULA </w:t>
      </w:r>
    </w:p>
    <w:p>
      <w:pPr>
        <w:pStyle w:val="Textoindependiente2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11. - METODOLOGÍA DE ELABORACIÓN DEL PRODUCTO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escribir resumidamente el proceso de fabric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2. – CONTROL DEL PRODUCTO TERMINADO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Especificaciones del producto terminado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ontrol de proceso</w:t>
      </w:r>
    </w:p>
    <w:p>
      <w:pPr>
        <w:pStyle w:val="Heading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8"/>
        <w:rPr/>
      </w:pPr>
      <w:r>
        <w:rPr/>
        <w:t>13. - FORMA DE PRESENTACIÓN Y CONTENI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. – ESPECIFICACIÓN Y CONTROL DE ENVASES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sz w:val="24"/>
        </w:rPr>
        <w:t>14.1 Características del envase</w:t>
      </w:r>
      <w:r>
        <w:rPr>
          <w:b/>
          <w:sz w:val="24"/>
        </w:rPr>
        <w:t xml:space="preserve"> 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sz w:val="24"/>
        </w:rPr>
        <w:t>14.2 Sistema de inviolabilidad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sz w:val="24"/>
        </w:rPr>
        <w:t>14.3 Control de calidad de envases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5. - INDICACIONES DE USO</w:t>
      </w:r>
    </w:p>
    <w:p>
      <w:pPr>
        <w:pStyle w:val="Textosinformato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1.- Principales y/o complementarias, si las tuviere.</w:t>
      </w:r>
    </w:p>
    <w:p>
      <w:pPr>
        <w:pStyle w:val="Textosinformato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2.- Especies de destino y categorías.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ind w:left="450" w:hanging="450"/>
        <w:jc w:val="both"/>
        <w:rPr/>
      </w:pPr>
      <w:r>
        <w:rPr>
          <w:rFonts w:cs="Times New Roman" w:ascii="Times New Roman" w:hAnsi="Times New Roman"/>
          <w:b/>
          <w:sz w:val="24"/>
        </w:rPr>
        <w:t>16. - VÍA DE APLICACIÓN y FORMA DE ADMINISTRACIÓN o UTILIZACIÓN DEL PRODUCTO</w:t>
      </w:r>
    </w:p>
    <w:p>
      <w:pPr>
        <w:pStyle w:val="Textosinformato"/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La vía de administración será exclusivamente oral.</w:t>
      </w:r>
    </w:p>
    <w:p>
      <w:pPr>
        <w:pStyle w:val="Textosinformato"/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7. – PREPARACIÓN DEL PRODUCTO E INSTRUCCIONES PARA SU CORRECTO USO Y CONSERVACIÓN.</w:t>
      </w:r>
    </w:p>
    <w:p>
      <w:pPr>
        <w:pStyle w:val="Textosinformato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ind w:left="567" w:hanging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8. – ESQUEMA DE ADMINISTRACIÓN</w:t>
      </w:r>
    </w:p>
    <w:p>
      <w:pPr>
        <w:pStyle w:val="Textosinformato"/>
        <w:ind w:left="426" w:firstLine="14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1.- Indicar la cantidad de ingesta del producto por especie o edad.</w:t>
      </w:r>
    </w:p>
    <w:p>
      <w:pPr>
        <w:pStyle w:val="Textosinformato"/>
        <w:ind w:left="426" w:firstLine="14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2.- Tiempo de suministro.</w:t>
      </w:r>
    </w:p>
    <w:p>
      <w:pPr>
        <w:pStyle w:val="Textosinformato"/>
        <w:ind w:left="1276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9. - EFECTOS COLATERALES POSIBLES, INCOMPATIBILIDADES Y ANTAGONISMOS FARMACOLÓGICOS</w:t>
      </w:r>
    </w:p>
    <w:p>
      <w:pPr>
        <w:pStyle w:val="Textosinformato"/>
        <w:ind w:left="1134" w:hanging="708"/>
        <w:jc w:val="both"/>
        <w:rPr/>
      </w:pPr>
      <w:r>
        <w:rPr>
          <w:rFonts w:cs="Times New Roman" w:ascii="Times New Roman" w:hAnsi="Times New Roman"/>
          <w:sz w:val="24"/>
        </w:rPr>
        <w:t>19.1.- Efectos Colaterales posibles, incompatibilidades y antagonismos.</w:t>
      </w:r>
    </w:p>
    <w:p>
      <w:pPr>
        <w:pStyle w:val="Textosinformato"/>
        <w:ind w:left="1134" w:hanging="708"/>
        <w:jc w:val="both"/>
        <w:rPr/>
      </w:pPr>
      <w:r>
        <w:rPr>
          <w:rFonts w:cs="Times New Roman" w:ascii="Times New Roman" w:hAnsi="Times New Roman"/>
          <w:sz w:val="24"/>
        </w:rPr>
        <w:t>19.2.- Contraindicaciones y limitaciones de uso (casos en que su administración puede dar lugar a efectos nocivos).</w:t>
      </w:r>
    </w:p>
    <w:p>
      <w:pPr>
        <w:pStyle w:val="Textosinformato"/>
        <w:ind w:left="426" w:hanging="0"/>
        <w:jc w:val="both"/>
        <w:rPr/>
      </w:pPr>
      <w:r>
        <w:rPr>
          <w:rFonts w:cs="Times New Roman" w:ascii="Times New Roman" w:hAnsi="Times New Roman"/>
          <w:sz w:val="24"/>
        </w:rPr>
        <w:t>19.3.- Precauciones que deben adoptarse antes, durante o después de su administración.</w:t>
      </w:r>
    </w:p>
    <w:p>
      <w:pPr>
        <w:pStyle w:val="Textosinformato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  <w:sz w:val="24"/>
        </w:rPr>
        <w:t>20. - PRECAUCIONES GENERALES</w:t>
      </w:r>
    </w:p>
    <w:p>
      <w:pPr>
        <w:pStyle w:val="Textosinformato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escribir la forma adecuada de almacenamiento, transporte y destrucción del producto.</w: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1. - CAUSAS QUE PUEDEN HACER VARIAR LA CALIDAD DEL PRODUCTO </w:t>
      </w:r>
    </w:p>
    <w:p>
      <w:pPr>
        <w:pStyle w:val="Textosinformato"/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cipitaciones, disociaciones, disminución o pérdida de actividad de los principios activos, frío, calor, luz, humedad, compresión en estibas o depósitos.</w: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  <w:sz w:val="24"/>
        </w:rPr>
        <w:t>22.- CONSERVACIÓN CORRECTA DEL PRODUCTO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  <w:sz w:val="24"/>
        </w:rPr>
        <w:t>23 – INDICAR EL PERÍODO DE VALIDEZ.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4. – ETIQUETAS Y FOLLETOS</w:t>
      </w:r>
    </w:p>
    <w:p>
      <w:pPr>
        <w:pStyle w:val="Textosinformato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djuntarán a la presente los proyectos de impresos.</w:t>
      </w:r>
    </w:p>
    <w:p>
      <w:pPr>
        <w:pStyle w:val="Textosinformato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 rótulo debe incluir la leyenda “Complemento dietario – Venta libre en Establecimientos con Asesoramiento Profesional Veterinario”</w: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5.- REFERENCIAS BIBLIOGRÁFICAS Y/O ENSAYOS REALIZADOS.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PRESENTE TIENE CARÁCTER DE DECLARACIÓN JURADA.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……………………………………</w:t>
      </w:r>
      <w:r>
        <w:rPr>
          <w:rFonts w:cs="Times New Roman" w:ascii="Times New Roman" w:hAnsi="Times New Roman"/>
          <w:b/>
          <w:sz w:val="24"/>
        </w:rPr>
        <w:t>.               ………………………………………………………..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Firma y aclaración del </w:t>
        <w:tab/>
        <w:tab/>
        <w:tab/>
        <w:tab/>
        <w:tab/>
        <w:t>Firma y aclaración del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DIRECTOR TÉCNICO</w:t>
        <w:tab/>
      </w:r>
      <w:r>
        <w:rPr>
          <w:rFonts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</w:rPr>
        <w:t xml:space="preserve">                APODERADO DEL ESTABLECIMIENTO SOLICITANTE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FIRMA GARANTIZARÁ LA SEGURIDAD E INOCUIDAD DEL PRODUCTO Y LA AUSENCIA, EN CASO DE SUMINISTRARSE A ANIMALES DE CONSUMO, DE RESIDUOS EN CANTIDADES SUPERIORES A LAS PERMITIDAS DE CUALQUIER PRINCIPIO ACTIVO PRESENTE EN EL PRODUCTO A INSCRIBIR.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L ESTABLECIMIENTO SOLICITANTE DE LA INSCRIPCIÓN, UNA VEZ OBTENIDO EL CERTIFICADO QUE AUTORIZA SU USO Y COMERCIALIZACIÓN, SE COMPROMETE A COMUNICAR AL ORGANISMO COMPETENTE (REGISTRANTE) LA FECHA DE LA PRIMERA SERIE ELABORADA O DE LA PRIMERA PARTIDA A SER IMPORTADA. 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DICIONES QUE DEBE REUNIR EL PRODUCTO PARA SER CONSIDERADO COMPLEMENTO DIETARIO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define como </w:t>
      </w:r>
      <w:r>
        <w:rPr>
          <w:rFonts w:cs="Times New Roman" w:ascii="Times New Roman" w:hAnsi="Times New Roman"/>
          <w:b/>
          <w:bCs/>
          <w:iCs/>
        </w:rPr>
        <w:t xml:space="preserve">Complemento Dietario de Uso veterinario </w:t>
      </w:r>
      <w:r>
        <w:rPr>
          <w:rFonts w:cs="Times New Roman" w:ascii="Times New Roman" w:hAnsi="Times New Roman"/>
          <w:iCs/>
        </w:rPr>
        <w:t xml:space="preserve">a aquel producto veterinario que contenga en su formulación sustancias, mezclas de sustancias, organismos unicelulares, derivados de organismos unicelulares o bacteriófagos obtenidas en forma sintética o natural, de administración exclusivamente oral, presentadas en una matriz liquida (soluciones, suspensiones, emulsiones, jarabes, gotas), sólida (polvos, granulados, comprimidos, cápsulas) o semisólida (pastas y geles), suministradas o mezcladas con los alimentos con destino a la prevención de las enfermedades de los animales. </w:t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sz w:val="24"/>
          <w:szCs w:val="24"/>
          <w:lang w:val="es-AR"/>
        </w:rPr>
        <w:t>Cuando exista una dosis internacionalmente aceptada como terapéutica, la dosis indicada para el Complemento Dietario no podrá superar el CINCUENTA POR CIENTO (50 %) de la misma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right="-710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/>
    <w:rPr>
      <w:b/>
      <w:sz w:val="24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/>
      <w:sz w:val="24"/>
    </w:rPr>
  </w:style>
  <w:style w:type="paragraph" w:styleId="Sangra3detindependiente">
    <w:name w:val="Sangría 3 de t. independiente"/>
    <w:basedOn w:val="Normal"/>
    <w:qFormat/>
    <w:pPr>
      <w:ind w:left="1134" w:hanging="708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0:39:00Z</dcterms:created>
  <dc:creator>EDGARDO SILVA</dc:creator>
  <dc:description/>
  <cp:keywords/>
  <dc:language>en-US</dc:language>
  <cp:lastModifiedBy>Gisela Papaleo</cp:lastModifiedBy>
  <cp:lastPrinted>2003-06-12T09:26:00Z</cp:lastPrinted>
  <dcterms:modified xsi:type="dcterms:W3CDTF">2019-07-30T14:07:00Z</dcterms:modified>
  <cp:revision>13</cp:revision>
  <dc:subject/>
  <dc:title>BROUWER  S</dc:title>
</cp:coreProperties>
</file>