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mbrete emp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licitud de registro para exportación de grano de soja a la República Popular China</w:t>
      </w:r>
    </w:p>
    <w:p>
      <w:pPr>
        <w:pStyle w:val="Normal"/>
        <w:jc w:val="center"/>
        <w:rPr/>
      </w:pPr>
      <w:r>
        <w:rPr>
          <w:b/>
        </w:rPr>
        <w:t>(</w:t>
      </w:r>
      <w:r>
        <w:rPr/>
        <w:t>presentar en SENASA-DIyCPOV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res. </w:t>
      </w:r>
    </w:p>
    <w:p>
      <w:pPr>
        <w:pStyle w:val="Normal"/>
        <w:jc w:val="both"/>
        <w:rPr/>
      </w:pPr>
      <w:r>
        <w:rPr/>
        <w:t>SENAS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Ref.: Exportación de grano de soja a Ch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la presente pongo en su conocimiento que nuestra empresa solicita ser registrada como exportador de grano de soja a la República Popular China.</w:t>
      </w:r>
    </w:p>
    <w:p>
      <w:pPr>
        <w:pStyle w:val="Normal"/>
        <w:jc w:val="both"/>
        <w:rPr/>
      </w:pPr>
      <w:r>
        <w:rPr/>
        <w:t>Declaro conocer los requisitos establecidos en las “Medidas Administrativas de Inspección y Cuarentena para la Importación y Exportación de Granos“, mediante el Decreto 177/16 de la AQSIQ de la República Popular China.</w:t>
      </w:r>
    </w:p>
    <w:p>
      <w:pPr>
        <w:pStyle w:val="Normal"/>
        <w:jc w:val="both"/>
        <w:rPr/>
      </w:pPr>
      <w:r>
        <w:rPr/>
        <w:t>Asimismo, se informan las terminales de embarque posiblemente utilizadas para las exportaciones de grano de soja a China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tbl>
      <w:tblPr>
        <w:tblW w:w="8976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366"/>
        <w:gridCol w:w="2805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EMPRE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RTADO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irección, teléfonos, persona de contacto: nombre apellido, e-mail, teléfono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b/>
                <w:sz w:val="20"/>
              </w:rPr>
              <w:t>IMPORTANTE: el nombre de la empresa debe ser tal cual al declarado en AFIP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CUIT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ERMINALES DE EMBARQUE A UTILIZAR (N°)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Lugar y fecha</w:t>
        <w:tab/>
        <w:tab/>
        <w:tab/>
        <w:tab/>
        <w:tab/>
        <w:tab/>
        <w:tab/>
        <w:t xml:space="preserve">        Firma y Sell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1701" w:gutter="0" w:header="567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firstLine="426"/>
      <w:outlineLvl w:val="5"/>
    </w:pPr>
    <w:rPr>
      <w:rFonts w:ascii="Shelley-AllegroScript;Times New Roman" w:hAnsi="Shelley-AllegroScript;Times New Roman" w:cs="Shelley-AllegroScript;Times New Roman"/>
      <w:b/>
      <w:color w:val="00000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helley-AllegroScript;Times New Roman" w:hAnsi="Shelley-AllegroScript;Times New Roman" w:cs="Shelley-AllegroScript;Times New Roman"/>
      <w:b/>
      <w:sz w:val="28"/>
      <w:szCs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5:58:00Z</dcterms:created>
  <dc:creator>Carmen</dc:creator>
  <dc:description/>
  <cp:keywords/>
  <dc:language>en-US</dc:language>
  <cp:lastModifiedBy>Usuario de Windows</cp:lastModifiedBy>
  <cp:lastPrinted>2012-03-01T14:26:00Z</cp:lastPrinted>
  <dcterms:modified xsi:type="dcterms:W3CDTF">2020-04-16T14:09:00Z</dcterms:modified>
  <cp:revision>4</cp:revision>
  <dc:subject/>
  <dc:title>SENASA</dc:title>
</cp:coreProperties>
</file>