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I -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LICITUD MERCOSUR DE INSCRIPC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OS FARMACOLOG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Nombre Comercial del Producto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(Mar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Clasificación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(Uso Oficial Exclusiv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ESTABLECIMIENTO SOLICITA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.1- Nombre : ...................................................................................</w:t>
      </w:r>
    </w:p>
    <w:p>
      <w:pPr>
        <w:pStyle w:val="Normal"/>
        <w:rPr/>
      </w:pPr>
      <w:r>
        <w:rPr/>
        <w:tab/>
        <w:t>3.2- Domicilio :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.3-  Número de Habilitación Oficial : 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.4-  Responsable Técnico : 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.4.1- Profesión : 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3.4.2- Matrícula Nº :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ESTABLECIMIENTO ELABO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4.1-  Nombre :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4.2-  Domicilio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4.3-   Número de Habilitación Oficial :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4-   Responsable Técnico : ........................................................</w:t>
      </w:r>
    </w:p>
    <w:p>
      <w:pPr>
        <w:pStyle w:val="Normal"/>
        <w:ind w:firstLine="708"/>
        <w:rPr/>
      </w:pPr>
      <w:r>
        <w:rPr/>
        <w:t>4.4.1- Profesión : ...........................................................................</w:t>
      </w:r>
    </w:p>
    <w:p>
      <w:pPr>
        <w:pStyle w:val="Normal"/>
        <w:ind w:firstLine="708"/>
        <w:rPr/>
      </w:pPr>
      <w:r>
        <w:rPr/>
        <w:t>4.4.2- Matrícula Nº : 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ESTABLECIMIENTO IMPORTADOR  (Productos de extra z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5.1-   Nombre :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5.2 -   Domicilio : 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5.3 -   Número de Habilitación Oficial :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5.4 -  Responsable Técnico : 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5.4.1-   Profesión : 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/>
        <w:t>5.4.2-   Matrícula Nº : 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5.5 - Importado desde : 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5.6 -  Empresa elaboradora : 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5.6.1- Domicilio :.................................................…………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 ESTABLECIMIENTO FRACCIONA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6.1 -  Nombre 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6.2 -  Domicilio 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6.3 -   Número de Habilitación Oficial :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6.4 - Responsable Técnico : 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6.4.1 - Profesión :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6.4.2 - Matrícula Nº : 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 OBSERVACIO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indicará y describirá el método empleado en la evaluación cualicuantitativa de los componentes, de la formulación en el producto terminado. Descripción de pruebas de eficacia biológica y/o farmacológica en un todo de acuerdo al inciso B del artículo 13 del MRP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 FORMA FARMACEUTICA Y DE PRESENTA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racterísticas del envase, sistema de inviolabilidad y contenido del m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- FORMULA CUALICUANTITATIVA DE PRINCIPIOS ACTIVOS Y COMPONENTES DEL  EXCIPI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 emplearán las denominaciones comunes recomendadas por  los Organismos Internacionales  reconocidos  cuando  existan,  o  en  su  defecto  las denominaciones comunes  usuales o las denominaciones químicas.</w:t>
      </w:r>
    </w:p>
    <w:p>
      <w:pPr>
        <w:pStyle w:val="Normal"/>
        <w:jc w:val="both"/>
        <w:rPr/>
      </w:pPr>
      <w:r>
        <w:rPr/>
        <w:t>Se expresarán los componentes en forma porcentual P/P, V/V, V/P, P/V, o en U.I o U. con correspondencias en peso o volu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- MODO DE ELABORACIÓN DEL PRODUC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scribir resumidamente el proceso de fabr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1- Para  productos terminados en forma de soluciones se indicará el peso</w:t>
      </w:r>
    </w:p>
    <w:p>
      <w:pPr>
        <w:pStyle w:val="Normal"/>
        <w:jc w:val="both"/>
        <w:rPr/>
      </w:pPr>
      <w:r>
        <w:rPr/>
        <w:t>específico  del mismo y para aquellas vehiculizadas en agua también debe indicarse el pH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- Para productos constituídos por emulsiones ó suspensiones, se indicará la viscosidad y su peso específ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3- Mencionar los controles de estabilidad del producto terminado que   demuestren que se mantienen las condiciones de formulación originales del mismo dentro del plazo de validez decla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- METODOS DE CONTROL DEL PRODUCTO TERMINADO (Descripción de los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mism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1- Métodos Biológ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2- Métodos Microbiológ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3- Métodos Quím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4- Métodos Fís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5- Métodos Físico-Quím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INDICACIONES DE U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1- Principales y/o complementar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2- Para productos antimicrobianos y antiparasitarios especificar los agentes etiológicos suscept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3- Especies animales a las que se destina, uso específico en instalaciones, equipo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- VIAS Y FORMAS DE ADMINISTRACION O APL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enteral, oral, instalaciones, equipos, instrumentales u otras de acuerdo al Art. 2º del MRP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PREPARACION DE PRODUCTO PARA SU CORRECTO U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mezclas, Soluciones, Preemulsiones, Suspensiones, u otra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- DURACION MAXIMA DE  USO DESPUES DE SU RECONSTITUCION O </w:t>
      </w:r>
    </w:p>
    <w:p>
      <w:pPr>
        <w:pStyle w:val="Normal"/>
        <w:jc w:val="both"/>
        <w:rPr/>
      </w:pPr>
      <w:r>
        <w:rPr/>
        <w:t>PREPARA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DOSIFICAC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ndicar la o las cantidades del o de los principios activos expresadas en unidades de peso, volumen y/o U.I. por kg de peso  vivo  en  aplicación preventiva, o curativa para las diferentes especies y edade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1- Indicar la o las dosis del producto en aplicación preventiva o curativa por peso vivo según especies o e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2- Intervalo entre d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3- Duración del trata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4- Margen de segur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- FARMACOCINETICA DEL PRODUCTO - BIODISPONIBIL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ías de absorción, distribución, y eliminación de los principios activos y/o sus metaboli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FARMACODINAMIA DEL PRODUCTO (RESUM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- EFECTOS COLATERALES POSIBLES (LOCALES Y/O GENERALES)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INCOMPATIBILIDADES Y ANTAGONISMOS FARMACOLOGIC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.1- Contraindicaciones y limitaciones de  uso  (casos  en  que  su  administración puede dar lugar a efectos nociv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.2- Precauciones que deben adoptarse antes, durante y después de su administ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- INTOXICACION Y SOBRE DOSIS EN LOS  ANIM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íntomas, Conducta de emergencia y antído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-  INTOXICACION EN EL HOM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indicará el tratamiento y antídoto, datos e  centros toxicológicos de referencia</w:t>
      </w:r>
    </w:p>
    <w:p>
      <w:pPr>
        <w:pStyle w:val="Normal"/>
        <w:jc w:val="both"/>
        <w:rPr/>
      </w:pPr>
      <w:r>
        <w:rPr/>
        <w:tab/>
        <w:t>en el paí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-  EFECTOS BIOLOGICOS NO DESEAD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567"/>
        <w:jc w:val="both"/>
        <w:rPr/>
      </w:pPr>
      <w:r>
        <w:rPr/>
        <w:t>22.1 - Se declarará si el o los componentes activos en las condiciones indicadas  de uso, no producen efectos adversos como los que a continuación se mencionan, debiéndose aportar si existiera, la bibliografía científica al respect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a.-</w:t>
        <w:tab/>
        <w:t>Carcinógeno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b -</w:t>
        <w:tab/>
        <w:t>Teratógeno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c -</w:t>
        <w:tab/>
        <w:t>Mutágeno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d -</w:t>
        <w:tab/>
        <w:t>Resistencia en agentes patógenos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e -</w:t>
        <w:tab/>
        <w:t xml:space="preserve">Discracias sanguíneas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f  -</w:t>
        <w:tab/>
        <w:t>Neurotoxicidad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g -</w:t>
        <w:tab/>
        <w:t>Hipersensibilidad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h -</w:t>
        <w:tab/>
        <w:t>Sobre la reproducción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ab/>
        <w:t>i  -</w:t>
        <w:tab/>
        <w:t>Sobre la flora normal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- CONTROLES SOBRE RESIDUOS MEDICAMENTO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1- Datos sobre Ingesta Diaria Admisible (IDA) y Límite Máximo de Residuos (LMR) en tejidos (músculo, hígado, riñón, grasa) leche, huevos y mi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2 - Tiempo que debe transcurrir entre el último día del tratamiento y el sacrificio del animal para consumo human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23.3 - Tiempo que debe transcurrir entre el último día del tratamiento y el destino de la leche, o huevos, o miel para consumo humano (con o sin manufactura prev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3.4 - Tratándose de asociaciones medicamentosas, el tiempo de suspensión que se declara corresponderá al del principio activo cuyo  período  de  restricción sea may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- PRECAUCIONES GENER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4.1- Indicarla forma adecuada de almacenamiento, transporte y destrucción del  producto, como así también el método de eliminación de los envases que  constituyan un factor de riesgo para la Salud Pública, animal y el medio amb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4.2- Cuando el producto sea para administrarse en raciones o en el agua de bebida deberá indicarse: su estabilidad  compatibilidad y/o tiempo de permanencia en la mezcla o en la solu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- CAUSAS QUE PUEDEN HACER VARIAR LA CALIDAD DEL PRODU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cipitaciones, disociaciones, disminución o pérdida de actividad de los principios activos, frío, calor, luz, humedad, compresión de estibas o depósi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- CONSERVACION CORRECTA DEL PRODU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- VENCIMIENTO ( PERIODO DE VALIDEZ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- ETIQUETAS Y FOLLE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adjuntarán a la presente los proyectos de impresos ajustados al Art. 19º del MRPV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- TRABAJOS CIENTIFICOS Y/O MONOGRAF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deberá adjuntar los trabajos científicos y/o monografías, relacionadas con el producto.</w:t>
      </w:r>
    </w:p>
    <w:p>
      <w:pPr>
        <w:pStyle w:val="Normal"/>
        <w:jc w:val="both"/>
        <w:rPr/>
      </w:pPr>
      <w:r>
        <w:rPr/>
        <w:tab/>
        <w:t>En los casos en que el Organismo Competente lo requiera se deberá incluir la traducción del sumario y las conclusiones de dichos trabajos el idioma oficial respe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- LA PRESENTE TIENE CARACTER DE DECLARACION JU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                     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Firma  y  aclaración  del                                   Firma  y  aclaración  del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DIRECTOR  TECNICO                                   APODERADO  DEL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ESTABLECIMIENTO  SOLICI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OR LA PRESENTE, EL ESTABLECIMIENTO SOLICITANTE DEL REGISTRO DE UN PRODUCTO FARMACOLOGICO, BIOLOGICO O ALIMENTO CON MEDICAMENTO, UNA VEZ OBTENIDO EL CERTIFICADO QUE AUTORIZA SU USO Y COMERCIALIZACION, SE COMPROMETE A COMUNICAR AL ORGANISMO COMPETENTE (REGISTRANTE) LA FECHA DE LA PRIMERA SERIE ELABORADA O DE LA PRIMARE PARTIDA A SER IMPOR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8:35:00Z</dcterms:created>
  <dc:creator>SENASA</dc:creator>
  <dc:description/>
  <dc:language>en-US</dc:language>
  <cp:lastModifiedBy>Sergio Abel Sanclemente</cp:lastModifiedBy>
  <dcterms:modified xsi:type="dcterms:W3CDTF">2018-10-18T18:35:00Z</dcterms:modified>
  <cp:revision>2</cp:revision>
  <dc:subject/>
  <dc:title>ANEXO III -  A</dc:title>
</cp:coreProperties>
</file>