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2905</wp:posOffset>
            </wp:positionH>
            <wp:positionV relativeFrom="paragraph">
              <wp:posOffset>-625475</wp:posOffset>
            </wp:positionV>
            <wp:extent cx="790575" cy="552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000000"/>
          <w:lang w:val="es-MX" w:eastAsia="es-ES"/>
        </w:rPr>
        <w:t>EP 4 SIN FUNG. BELLOCQ</w:t>
      </w:r>
    </w:p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rPr>
          <w:rFonts w:cs="Courier New" w:ascii="Courier New" w:hAnsi="Courier New"/>
          <w:color w:val="000000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Análisis de la varianza</w:t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  </w:t>
      </w:r>
      <w:r>
        <w:rPr>
          <w:rFonts w:cs="Courier New" w:ascii="Courier New" w:hAnsi="Courier New"/>
          <w:u w:val="single"/>
          <w:lang w:val="es-MX" w:eastAsia="es-ES"/>
        </w:rPr>
        <w:t xml:space="preserve">Variable     </w:t>
        <w:tab/>
        <w:t xml:space="preserve">N </w:t>
        <w:tab/>
        <w:t xml:space="preserve"> R² </w:t>
        <w:tab/>
        <w:t>R² Aj</w:t>
        <w:tab/>
        <w:t xml:space="preserve"> CV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>RENDIMIENTO KG/HA.</w:t>
        <w:tab/>
        <w:t>63</w:t>
        <w:tab/>
        <w:t>0,78</w:t>
        <w:tab/>
        <w:t xml:space="preserve"> 0,67</w:t>
        <w:tab/>
        <w:t>7,59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Cuadro de Análisis de la Varianza (SC tipo III)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</w:t>
      </w:r>
      <w:r>
        <w:rPr>
          <w:rFonts w:cs="Courier New" w:ascii="Courier New" w:hAnsi="Courier New"/>
          <w:u w:val="single"/>
          <w:lang w:val="es-MX" w:eastAsia="es-ES"/>
        </w:rPr>
        <w:t xml:space="preserve">F.V.   </w:t>
        <w:tab/>
        <w:t xml:space="preserve">    SC     </w:t>
        <w:tab/>
        <w:t>gl</w:t>
        <w:tab/>
        <w:t xml:space="preserve">   CM    </w:t>
        <w:tab/>
        <w:t xml:space="preserve"> F  </w:t>
        <w:tab/>
        <w:t>p-valor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Modelo    </w:t>
        <w:tab/>
        <w:t>18560330,86</w:t>
        <w:tab/>
        <w:t>20</w:t>
        <w:tab/>
        <w:t>928016,54</w:t>
        <w:tab/>
        <w:t>7,39</w:t>
        <w:tab/>
        <w:t>&lt;0,0001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VARIEDADES</w:t>
        <w:tab/>
        <w:t>18560330,86</w:t>
        <w:tab/>
        <w:t>20</w:t>
        <w:tab/>
        <w:t>928016,54</w:t>
        <w:tab/>
        <w:t>7,39</w:t>
        <w:tab/>
        <w:t>&lt;0,0001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Error     </w:t>
        <w:tab/>
        <w:t xml:space="preserve"> 5271286,00</w:t>
        <w:tab/>
        <w:t>42</w:t>
        <w:tab/>
        <w:t>125506,81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Total     </w:t>
        <w:tab/>
        <w:t>23831616,86</w:t>
        <w:tab/>
        <w:t>62</w:t>
        <w:tab/>
        <w:t xml:space="preserve">         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Test:LSD Fisher Alfa:=0,05 DMS:=583,74978</w:t>
      </w:r>
    </w:p>
    <w:p>
      <w:pPr>
        <w:pStyle w:val="Normal"/>
        <w:rPr>
          <w:rFonts w:ascii="Courier New" w:hAnsi="Courier New" w:cs="Courier New"/>
          <w:i/>
          <w:i/>
          <w:lang w:val="es-MX" w:eastAsia="es-ES"/>
        </w:rPr>
      </w:pPr>
      <w:r>
        <w:rPr>
          <w:rFonts w:cs="Courier New" w:ascii="Courier New" w:hAnsi="Courier New"/>
          <w:i/>
          <w:lang w:val="es-MX" w:eastAsia="es-ES"/>
        </w:rPr>
        <w:t>Error: 125506,8095 gl: 42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</w:t>
      </w:r>
      <w:r>
        <w:rPr>
          <w:rFonts w:cs="Courier New" w:ascii="Courier New" w:hAnsi="Courier New"/>
          <w:u w:val="single"/>
          <w:lang w:val="es-MX" w:eastAsia="es-ES"/>
        </w:rPr>
        <w:t xml:space="preserve">VARIEDADES     </w:t>
        <w:tab/>
        <w:t xml:space="preserve">Medias </w:t>
        <w:tab/>
        <w:t xml:space="preserve">n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1      </w:t>
        <w:tab/>
        <w:t>5715,67</w:t>
        <w:tab/>
        <w:t xml:space="preserve"> 3</w:t>
        <w:tab/>
        <w:t xml:space="preserve">A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DM.ONIX         </w:t>
        <w:tab/>
        <w:t>5482,00</w:t>
        <w:tab/>
        <w:t xml:space="preserve"> 3</w:t>
        <w:tab/>
        <w:t xml:space="preserve">A </w:t>
        <w:tab/>
        <w:t xml:space="preserve">B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RO.GAUCHO       </w:t>
        <w:tab/>
        <w:t>5164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RO.GRANAR       </w:t>
        <w:tab/>
        <w:t>5134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CASTOR      </w:t>
        <w:tab/>
        <w:t>5117,67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PINGO        </w:t>
        <w:tab/>
        <w:t>5092,33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CHAJA       </w:t>
        <w:tab/>
        <w:t>5067,67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DM.CRONOX       </w:t>
        <w:tab/>
        <w:t>5035,33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2      </w:t>
        <w:tab/>
        <w:t>4859,67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RELMO.I.CONDOR   </w:t>
        <w:tab/>
        <w:t>4697,33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0      </w:t>
        <w:tab/>
        <w:t>4641,33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BRASIL       </w:t>
        <w:tab/>
        <w:t>4635,67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TAURO       </w:t>
        <w:tab/>
        <w:t>4617,00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FLECHA      </w:t>
        <w:tab/>
        <w:t>4406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  <w:tab/>
        <w:t xml:space="preserve">F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RE.I.CHURRINCHE  </w:t>
        <w:tab/>
        <w:t>4390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  <w:tab/>
        <w:t xml:space="preserve">F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801           </w:t>
        <w:tab/>
        <w:t>4279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BIGUA        </w:t>
        <w:tab/>
        <w:t>4228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E </w:t>
        <w:tab/>
        <w:t xml:space="preserve">F </w:t>
        <w:tab/>
        <w:t xml:space="preserve">G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AG.PREMIUM13    </w:t>
        <w:tab/>
        <w:t>4152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E </w:t>
        <w:tab/>
        <w:t xml:space="preserve">F </w:t>
        <w:tab/>
        <w:t xml:space="preserve">G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MEJORPAN     </w:t>
        <w:tab/>
        <w:t>4018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F </w:t>
        <w:tab/>
        <w:t xml:space="preserve">G </w:t>
        <w:tab/>
        <w:t xml:space="preserve">H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BUCK75ANIVERSARIO</w:t>
        <w:tab/>
        <w:t>3758,6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G </w:t>
        <w:tab/>
        <w:t xml:space="preserve">H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BIOINTA1003      </w:t>
        <w:tab/>
        <w:t>3555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H 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  <w:t>Letras distintas indican diferencias significativas(p&lt;= 0,05)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15:10:00Z</dcterms:created>
  <dc:creator>OF. 347</dc:creator>
  <dc:description/>
  <dc:language>en-US</dc:language>
  <cp:lastModifiedBy>OF. 347</cp:lastModifiedBy>
  <dcterms:modified xsi:type="dcterms:W3CDTF">2006-03-07T15:14:00Z</dcterms:modified>
  <cp:revision>2</cp:revision>
  <dc:subject/>
  <dc:title>EP 4 SIN FUNG</dc:title>
</cp:coreProperties>
</file>