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8585</wp:posOffset>
            </wp:positionH>
            <wp:positionV relativeFrom="paragraph">
              <wp:posOffset>-625475</wp:posOffset>
            </wp:positionV>
            <wp:extent cx="790575" cy="552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000000"/>
          <w:lang w:val="es-MX" w:eastAsia="es-ES"/>
        </w:rPr>
        <w:t>EP 3 CON FUNG. BELLOCQ</w:t>
      </w:r>
    </w:p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Análisis de la varianza</w:t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  </w:t>
      </w:r>
      <w:r>
        <w:rPr>
          <w:rFonts w:cs="Courier New" w:ascii="Courier New" w:hAnsi="Courier New"/>
          <w:u w:val="single"/>
          <w:lang w:val="es-MX" w:eastAsia="es-ES"/>
        </w:rPr>
        <w:t xml:space="preserve">Variable     </w:t>
        <w:tab/>
        <w:t xml:space="preserve">N </w:t>
        <w:tab/>
        <w:t xml:space="preserve"> R² </w:t>
        <w:tab/>
        <w:t>R² Aj</w:t>
        <w:tab/>
        <w:t xml:space="preserve"> CV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>RENDIMIENTO KG/HA.</w:t>
        <w:tab/>
        <w:t>81</w:t>
        <w:tab/>
        <w:t>0,86</w:t>
        <w:tab/>
        <w:t xml:space="preserve"> 0,79</w:t>
        <w:tab/>
        <w:t>4,45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Cuadro de Análisis de la Varianza (SC tipo III)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F.V.   </w:t>
        <w:tab/>
        <w:t xml:space="preserve">    SC     </w:t>
        <w:tab/>
        <w:t>gl</w:t>
        <w:tab/>
        <w:t xml:space="preserve">   CM    </w:t>
        <w:tab/>
        <w:t xml:space="preserve"> F   </w:t>
        <w:tab/>
        <w:t>p-valor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Modelo    </w:t>
        <w:tab/>
        <w:t>22339891,14</w:t>
        <w:tab/>
        <w:t>26</w:t>
        <w:tab/>
        <w:t>859226,58</w:t>
        <w:tab/>
        <w:t>12,87</w:t>
        <w:tab/>
        <w:t>&lt;0,0001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VARIEDADES</w:t>
        <w:tab/>
        <w:t>22339891,14</w:t>
        <w:tab/>
        <w:t>26</w:t>
        <w:tab/>
        <w:t>859226,58</w:t>
        <w:tab/>
        <w:t>12,87</w:t>
        <w:tab/>
        <w:t>&lt;0,0001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Error     </w:t>
        <w:tab/>
        <w:t xml:space="preserve"> 3605338,67</w:t>
        <w:tab/>
        <w:t>54</w:t>
        <w:tab/>
        <w:t xml:space="preserve"> 66765,53</w:t>
        <w:tab/>
        <w:t xml:space="preserve"> 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Total     </w:t>
        <w:tab/>
        <w:t>25945229,80</w:t>
        <w:tab/>
        <w:t>80</w:t>
        <w:tab/>
        <w:t xml:space="preserve">         </w:t>
        <w:tab/>
        <w:t xml:space="preserve"> 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Test:LSD Fisher Alfa:=0,05 DMS:=422,97891</w:t>
      </w:r>
    </w:p>
    <w:p>
      <w:pPr>
        <w:pStyle w:val="Normal"/>
        <w:rPr>
          <w:rFonts w:ascii="Courier New" w:hAnsi="Courier New" w:cs="Courier New"/>
          <w:i/>
          <w:i/>
          <w:lang w:val="es-MX" w:eastAsia="es-ES"/>
        </w:rPr>
      </w:pPr>
      <w:r>
        <w:rPr>
          <w:rFonts w:cs="Courier New" w:ascii="Courier New" w:hAnsi="Courier New"/>
          <w:i/>
          <w:lang w:val="es-MX" w:eastAsia="es-ES"/>
        </w:rPr>
        <w:t>Error: 66765,5309 gl: 54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VARIEDADES    </w:t>
        <w:tab/>
        <w:t xml:space="preserve">Medias </w:t>
        <w:tab/>
        <w:t xml:space="preserve">n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PINGO        </w:t>
        <w:tab/>
        <w:t>6645,00</w:t>
        <w:tab/>
        <w:t xml:space="preserve"> 3</w:t>
        <w:tab/>
        <w:t xml:space="preserve">A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RO.GAUCHO       </w:t>
        <w:tab/>
        <w:t>6580,67</w:t>
        <w:tab/>
        <w:t xml:space="preserve"> 3</w:t>
        <w:tab/>
        <w:t xml:space="preserve">A </w:t>
        <w:tab/>
        <w:t xml:space="preserve">B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1      </w:t>
        <w:tab/>
        <w:t>6448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TAURO       </w:t>
        <w:tab/>
        <w:t>6388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DM.ONIX         </w:t>
        <w:tab/>
        <w:t>6319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RO.GRANAR       </w:t>
        <w:tab/>
        <w:t>6214,00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CASTOR      </w:t>
        <w:tab/>
        <w:t>6192,67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BRASIL       </w:t>
        <w:tab/>
        <w:t>6144,67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PROTEO      </w:t>
        <w:tab/>
        <w:t>6067,00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CHAJA       </w:t>
        <w:tab/>
        <w:t>5981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I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0      </w:t>
        <w:tab/>
        <w:t>5961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I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2      </w:t>
        <w:tab/>
        <w:t>5942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I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801           </w:t>
        <w:tab/>
        <w:t>5932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I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BIGUA        </w:t>
        <w:tab/>
        <w:t>5902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I </w:t>
        <w:tab/>
        <w:t xml:space="preserve">J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FLECHA      </w:t>
        <w:tab/>
        <w:t>5856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F </w:t>
        <w:tab/>
        <w:t xml:space="preserve">G </w:t>
        <w:tab/>
        <w:t xml:space="preserve">H </w:t>
        <w:tab/>
        <w:t xml:space="preserve">I </w:t>
        <w:tab/>
        <w:t xml:space="preserve">J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BUCK75ANIVERSARIO</w:t>
        <w:tab/>
        <w:t>5852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F </w:t>
        <w:tab/>
        <w:t xml:space="preserve">G </w:t>
        <w:tab/>
        <w:t xml:space="preserve">H </w:t>
        <w:tab/>
        <w:t xml:space="preserve">I </w:t>
        <w:tab/>
        <w:t xml:space="preserve">J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RE.I.CHURRINCHE  </w:t>
        <w:tab/>
        <w:t>5849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F </w:t>
        <w:tab/>
        <w:t xml:space="preserve">G </w:t>
        <w:tab/>
        <w:t xml:space="preserve">H </w:t>
        <w:tab/>
        <w:t xml:space="preserve">I </w:t>
        <w:tab/>
        <w:t xml:space="preserve">J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MATACO       </w:t>
        <w:tab/>
        <w:t>5745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G </w:t>
        <w:tab/>
        <w:t xml:space="preserve">H </w:t>
        <w:tab/>
        <w:t xml:space="preserve">I </w:t>
        <w:tab/>
        <w:t xml:space="preserve">J </w:t>
        <w:tab/>
        <w:t xml:space="preserve">K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3      </w:t>
        <w:tab/>
        <w:t>5693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H </w:t>
        <w:tab/>
        <w:t xml:space="preserve">I </w:t>
        <w:tab/>
        <w:t xml:space="preserve">J </w:t>
        <w:tab/>
        <w:t xml:space="preserve">K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RELMO.I.CONDOR   </w:t>
        <w:tab/>
        <w:t>5575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I </w:t>
        <w:tab/>
        <w:t xml:space="preserve">J </w:t>
        <w:tab/>
        <w:t xml:space="preserve">K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CHACARERO    </w:t>
        <w:tab/>
        <w:t>5487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J </w:t>
        <w:tab/>
        <w:t xml:space="preserve">K </w:t>
        <w:tab/>
        <w:t xml:space="preserve">L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AG.PREMIUM13    </w:t>
        <w:tab/>
        <w:t>5329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K </w:t>
        <w:tab/>
        <w:t xml:space="preserve">L </w:t>
        <w:tab/>
        <w:t xml:space="preserve">M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DMCRONOX        </w:t>
        <w:tab/>
        <w:t>5111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L </w:t>
        <w:tab/>
        <w:t xml:space="preserve">M </w:t>
        <w:tab/>
        <w:t xml:space="preserve">N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601           </w:t>
        <w:tab/>
        <w:t>5024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M </w:t>
        <w:tab/>
        <w:t xml:space="preserve">N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AGUARA       </w:t>
        <w:tab/>
        <w:t>5019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M </w:t>
        <w:tab/>
        <w:t xml:space="preserve">N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MEJORPAN     </w:t>
        <w:tab/>
        <w:t>4716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N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BUCKYATASTO      </w:t>
        <w:tab/>
        <w:t>4699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N 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  <w:t>Letras distintas indican diferencias significativas(p&lt;= 0,05)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5:07:00Z</dcterms:created>
  <dc:creator>OF. 347</dc:creator>
  <dc:description/>
  <dc:language>en-US</dc:language>
  <cp:lastModifiedBy>OF. 347</cp:lastModifiedBy>
  <dcterms:modified xsi:type="dcterms:W3CDTF">2006-03-07T15:13:00Z</dcterms:modified>
  <cp:revision>2</cp:revision>
  <dc:subject/>
  <dc:title>EP 3 CON FUNG</dc:title>
</cp:coreProperties>
</file>