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</wp:posOffset>
            </wp:positionH>
            <wp:positionV relativeFrom="paragraph">
              <wp:posOffset>-716915</wp:posOffset>
            </wp:positionV>
            <wp:extent cx="790575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2 CON FUNG. BELLOCQ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.</w:t>
        <w:tab/>
        <w:t>78</w:t>
        <w:tab/>
        <w:t>0,74</w:t>
        <w:tab/>
        <w:t xml:space="preserve"> 0,62</w:t>
        <w:tab/>
        <w:t>6,2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8341097,65</w:t>
        <w:tab/>
        <w:t>25</w:t>
        <w:tab/>
        <w:t>733643,91</w:t>
        <w:tab/>
        <w:t>6,04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8341097,65</w:t>
        <w:tab/>
        <w:t>25</w:t>
        <w:tab/>
        <w:t>733643,91</w:t>
        <w:tab/>
        <w:t>6,04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6318011,33</w:t>
        <w:tab/>
        <w:t>52</w:t>
        <w:tab/>
        <w:t>121500,22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4659108,99</w:t>
        <w:tab/>
        <w:t>77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571,10209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21500,2179 gl: 5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</w:t>
        <w:tab/>
        <w:t>6444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ÓN  </w:t>
        <w:tab/>
        <w:t>6440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</w:t>
        <w:tab/>
        <w:t>6393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Í     </w:t>
        <w:tab/>
        <w:t>6037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ÁN    </w:t>
        <w:tab/>
        <w:t>5960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.PRE.11  </w:t>
        <w:tab/>
        <w:t>5941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</w:t>
        <w:tab/>
        <w:t>5900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</w:t>
        <w:tab/>
        <w:t>5776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</w:t>
        <w:tab/>
        <w:t>5758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</w:t>
        <w:tab/>
        <w:t>5753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</w:t>
        <w:tab/>
        <w:t>5745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</w:t>
        <w:tab/>
        <w:t>5719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</w:t>
        <w:tab/>
        <w:t>5664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</w:t>
        <w:tab/>
        <w:t>5641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</w:t>
        <w:tab/>
        <w:t>554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</w:t>
        <w:tab/>
        <w:t>5512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LM.I.TORCAZA  </w:t>
        <w:tab/>
        <w:t>5450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EINCAPRICORNIO</w:t>
        <w:tab/>
        <w:t>5449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</w:t>
        <w:tab/>
        <w:t>5427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</w:t>
        <w:tab/>
        <w:t>5330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</w:t>
        <w:tab/>
        <w:t>5321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</w:t>
        <w:tab/>
        <w:t>5267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LM.I.TIJETERA </w:t>
        <w:tab/>
        <w:t>5254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Á      </w:t>
        <w:tab/>
        <w:t>4801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3     </w:t>
        <w:tab/>
        <w:t>4611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UCKSUREÑO      </w:t>
        <w:tab/>
        <w:t>4444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5:01:00Z</dcterms:created>
  <dc:creator>OF. 347</dc:creator>
  <dc:description/>
  <dc:language>en-US</dc:language>
  <cp:lastModifiedBy>OF. 347</cp:lastModifiedBy>
  <dcterms:modified xsi:type="dcterms:W3CDTF">2006-03-07T15:13:00Z</dcterms:modified>
  <cp:revision>2</cp:revision>
  <dc:subject/>
  <dc:title>EP 2 CON FUNG</dc:title>
</cp:coreProperties>
</file>