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-716915</wp:posOffset>
            </wp:positionV>
            <wp:extent cx="79057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EP 1 SIN FUNG. BELLOCQ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.</w:t>
        <w:tab/>
        <w:t>63</w:t>
        <w:tab/>
        <w:t>0,51</w:t>
        <w:tab/>
        <w:t xml:space="preserve"> 0,28</w:t>
        <w:tab/>
        <w:t>5,9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4909712,60</w:t>
        <w:tab/>
        <w:t>20</w:t>
        <w:tab/>
        <w:t>245485,63</w:t>
        <w:tab/>
        <w:t>2,21</w:t>
        <w:tab/>
        <w:t xml:space="preserve"> 0,015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4909712,60</w:t>
        <w:tab/>
        <w:t>20</w:t>
        <w:tab/>
        <w:t>245485,63</w:t>
        <w:tab/>
        <w:t>2,21</w:t>
        <w:tab/>
        <w:t xml:space="preserve"> 0,015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4661248,67</w:t>
        <w:tab/>
        <w:t>42</w:t>
        <w:tab/>
        <w:t>110982,11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9570961,27</w:t>
        <w:tab/>
        <w:t>62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548,93329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10982,1111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6057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5908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</w:t>
        <w:tab/>
        <w:t>5865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.PRE.11   </w:t>
        <w:tab/>
        <w:t>5804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</w:t>
        <w:tab/>
        <w:t>579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ÓN  </w:t>
        <w:tab/>
        <w:t>5756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ÁN    </w:t>
        <w:tab/>
        <w:t>5705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5701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Í     </w:t>
        <w:tab/>
        <w:t>569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LM.I.TORCAZA  </w:t>
        <w:tab/>
        <w:t>562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</w:t>
        <w:tab/>
        <w:t>5589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5576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5574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</w:t>
        <w:tab/>
        <w:t>5501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.GUATIMOZIN    </w:t>
        <w:tab/>
        <w:t>5450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5437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5389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RELM.I.TIJETERA </w:t>
        <w:tab/>
        <w:t>5367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</w:t>
        <w:tab/>
        <w:t>5317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</w:t>
        <w:tab/>
        <w:t>5268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SUREÑO      </w:t>
        <w:tab/>
        <w:t>4712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4:36:00Z</dcterms:created>
  <dc:creator>OF. 347</dc:creator>
  <dc:description/>
  <dc:language>en-US</dc:language>
  <cp:lastModifiedBy>OF. 347</cp:lastModifiedBy>
  <dcterms:modified xsi:type="dcterms:W3CDTF">2006-03-07T15:13:00Z</dcterms:modified>
  <cp:revision>2</cp:revision>
  <dc:subject/>
  <dc:title>EP 1 SIN FUNG</dc:title>
</cp:coreProperties>
</file>