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465</wp:posOffset>
            </wp:positionH>
            <wp:positionV relativeFrom="paragraph">
              <wp:posOffset>-716915</wp:posOffset>
            </wp:positionV>
            <wp:extent cx="790575" cy="55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lang w:val="es-MX" w:eastAsia="es-ES"/>
        </w:rPr>
        <w:t>EP 1 CON FUNG. BELLOCQ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.</w:t>
        <w:tab/>
        <w:t>63</w:t>
        <w:tab/>
        <w:t>0,65</w:t>
        <w:tab/>
        <w:t xml:space="preserve"> 0,48</w:t>
        <w:tab/>
        <w:t>5,33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 xml:space="preserve"> 7848248,41</w:t>
        <w:tab/>
        <w:t>20</w:t>
        <w:tab/>
        <w:t>392412,42</w:t>
        <w:tab/>
        <w:t>3,86</w:t>
        <w:tab/>
        <w:t xml:space="preserve"> 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 xml:space="preserve"> 7848248,41</w:t>
        <w:tab/>
        <w:t>20</w:t>
        <w:tab/>
        <w:t>392412,42</w:t>
        <w:tab/>
        <w:t>3,86</w:t>
        <w:tab/>
        <w:t xml:space="preserve"> 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 xml:space="preserve"> 4271849,33</w:t>
        <w:tab/>
        <w:t>42</w:t>
        <w:tab/>
        <w:t>101710,70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12120097,75</w:t>
        <w:tab/>
        <w:t>62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525,50445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101710,6984 gl: 42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19      </w:t>
        <w:tab/>
        <w:t>6845,00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.PRE.11   </w:t>
        <w:tab/>
        <w:t>6391,00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PUNTAL   </w:t>
        <w:tab/>
        <w:t>6388,33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RRIERO     </w:t>
        <w:tab/>
        <w:t>636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0     </w:t>
        <w:tab/>
        <w:t>6271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KLEINCAPRICORNIO</w:t>
        <w:tab/>
        <w:t>6208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JABALÍ     </w:t>
        <w:tab/>
        <w:t>6120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PO       </w:t>
        <w:tab/>
        <w:t>6118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ORPIÓN  </w:t>
        <w:tab/>
        <w:t>5998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4          </w:t>
        <w:tab/>
        <w:t>5974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3          </w:t>
        <w:tab/>
        <w:t>5951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MOLINERO </w:t>
        <w:tab/>
        <w:t>5918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SAGITARIO  </w:t>
        <w:tab/>
        <w:t>5916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GAVILÁN    </w:t>
        <w:tab/>
        <w:t>5874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SUREÑO      </w:t>
        <w:tab/>
        <w:t>5845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RELM.I.TORCAZA  </w:t>
        <w:tab/>
        <w:t>5839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UDO     </w:t>
        <w:tab/>
        <w:t>5719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MARTILLO   </w:t>
        <w:tab/>
        <w:t>5596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GUATIMOZIN    </w:t>
        <w:tab/>
        <w:t>5493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RELM.I.TIJETERA </w:t>
        <w:tab/>
        <w:t>5443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IOINTA3003     </w:t>
        <w:tab/>
        <w:t>5341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I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4:38:00Z</dcterms:created>
  <dc:creator>OF. 347</dc:creator>
  <dc:description/>
  <dc:language>en-US</dc:language>
  <cp:lastModifiedBy>OF. 347</cp:lastModifiedBy>
  <dcterms:modified xsi:type="dcterms:W3CDTF">2006-03-07T15:13:00Z</dcterms:modified>
  <cp:revision>2</cp:revision>
  <dc:subject/>
  <dc:title>EP 1 CON FUNG</dc:title>
</cp:coreProperties>
</file>