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716915</wp:posOffset>
            </wp:positionV>
            <wp:extent cx="7905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3 SIN FUNG. BELLOCQ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.</w:t>
        <w:tab/>
        <w:t>81</w:t>
        <w:tab/>
        <w:t>0,86</w:t>
        <w:tab/>
        <w:t xml:space="preserve"> 0,79</w:t>
        <w:tab/>
        <w:t>5,4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8799920,22</w:t>
        <w:tab/>
        <w:t>26</w:t>
        <w:tab/>
        <w:t>1107689,24</w:t>
        <w:tab/>
        <w:t>12,7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8799920,22</w:t>
        <w:tab/>
        <w:t>26</w:t>
        <w:tab/>
        <w:t>1107689,24</w:t>
        <w:tab/>
        <w:t>12,73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4698434,00</w:t>
        <w:tab/>
        <w:t>54</w:t>
        <w:tab/>
        <w:t xml:space="preserve">  87008,04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3498354,22</w:t>
        <w:tab/>
        <w:t>80</w:t>
        <w:tab/>
        <w:t xml:space="preserve"> 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482,86113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87008,0370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6306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.ONIX         </w:t>
        <w:tab/>
        <w:t>6303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6165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613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598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592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AUCHO       </w:t>
        <w:tab/>
        <w:t>591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5897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.I.CHURRINCHE  </w:t>
        <w:tab/>
        <w:t>5749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5675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558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558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5465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O.I.CONDOR   </w:t>
        <w:tab/>
        <w:t>537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531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529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522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.GRANAR       </w:t>
        <w:tab/>
        <w:t>521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511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J </w:t>
        <w:tab/>
        <w:t xml:space="preserve">K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DMCRONOX        </w:t>
        <w:tab/>
        <w:t>5035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503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J </w:t>
        <w:tab/>
        <w:t xml:space="preserve">K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496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.PREMIUM13    </w:t>
        <w:tab/>
        <w:t>495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  <w:tab/>
        <w:t xml:space="preserve">K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4753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K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471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L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4140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M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MEJORPAN     </w:t>
        <w:tab/>
        <w:t>3937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M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05:00Z</dcterms:created>
  <dc:creator>OF. 347</dc:creator>
  <dc:description/>
  <dc:language>en-US</dc:language>
  <cp:lastModifiedBy>OF. 347</cp:lastModifiedBy>
  <dcterms:modified xsi:type="dcterms:W3CDTF">2006-03-07T15:13:00Z</dcterms:modified>
  <cp:revision>2</cp:revision>
  <dc:subject/>
  <dc:title>EP 3 SIN FUNG</dc:title>
</cp:coreProperties>
</file>