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71691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2 SI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78</w:t>
        <w:tab/>
        <w:t>0,78</w:t>
        <w:tab/>
        <w:t xml:space="preserve"> 0,67</w:t>
        <w:tab/>
        <w:t>7,2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6226962,62</w:t>
        <w:tab/>
        <w:t>25</w:t>
        <w:tab/>
        <w:t>1049078,50</w:t>
        <w:tab/>
        <w:t>7,1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6226962,62</w:t>
        <w:tab/>
        <w:t>25</w:t>
        <w:tab/>
        <w:t>1049078,50</w:t>
        <w:tab/>
        <w:t>7,1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7598356,00</w:t>
        <w:tab/>
        <w:t>52</w:t>
        <w:tab/>
        <w:t xml:space="preserve"> 146122,2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3825318,62</w:t>
        <w:tab/>
        <w:t>77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626,3013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46122,2308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355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ÓN  </w:t>
        <w:tab/>
        <w:t>6187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6002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.PRE.11  </w:t>
        <w:tab/>
        <w:t>5879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</w:t>
        <w:tab/>
        <w:t>5797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Í     </w:t>
        <w:tab/>
        <w:t>5555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ÁN    </w:t>
        <w:tab/>
        <w:t>551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5494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</w:t>
        <w:tab/>
        <w:t>545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5401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5399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ORCAZA  </w:t>
        <w:tab/>
        <w:t>5368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IJETERA </w:t>
        <w:tab/>
        <w:t>5323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531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5261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520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10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503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495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488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Á      </w:t>
        <w:tab/>
        <w:t>4867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4857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4785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4781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424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SUREÑO      </w:t>
        <w:tab/>
        <w:t>351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J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59:00Z</dcterms:created>
  <dc:creator>OF. 347</dc:creator>
  <dc:description/>
  <dc:language>en-US</dc:language>
  <cp:lastModifiedBy>OF. 347</cp:lastModifiedBy>
  <dcterms:modified xsi:type="dcterms:W3CDTF">2006-03-07T15:13:00Z</dcterms:modified>
  <cp:revision>2</cp:revision>
  <dc:subject/>
  <dc:title>EP 2 SIN FUNG</dc:title>
</cp:coreProperties>
</file>