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CO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63</w:t>
        <w:tab/>
        <w:t>0,83</w:t>
        <w:tab/>
        <w:t xml:space="preserve"> 0,75</w:t>
        <w:tab/>
        <w:t>6,3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1690151,05</w:t>
        <w:tab/>
        <w:t>20</w:t>
        <w:tab/>
        <w:t>1084507,55</w:t>
        <w:tab/>
        <w:t>10,36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1690151,05</w:t>
        <w:tab/>
        <w:t>20</w:t>
        <w:tab/>
        <w:t>1084507,55</w:t>
        <w:tab/>
        <w:t>10,36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4397748,67</w:t>
        <w:tab/>
        <w:t>42</w:t>
        <w:tab/>
        <w:t xml:space="preserve"> 104708,30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6087899,71</w:t>
        <w:tab/>
        <w:t>62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33,1920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4708,3016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6112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 </w:t>
        <w:tab/>
        <w:t>5813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5775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574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 </w:t>
        <w:tab/>
        <w:t>571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65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 </w:t>
        <w:tab/>
        <w:t>541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33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23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14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06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     </w:t>
        <w:tab/>
        <w:t>506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O.I.CONDOR   </w:t>
        <w:tab/>
        <w:t>495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91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477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472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467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 </w:t>
        <w:tab/>
        <w:t>458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 </w:t>
        <w:tab/>
        <w:t>444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417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1003      </w:t>
        <w:tab/>
        <w:t>370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11:00Z</dcterms:created>
  <dc:creator>OF. 347</dc:creator>
  <dc:description/>
  <dc:language>en-US</dc:language>
  <cp:lastModifiedBy>OF. 347</cp:lastModifiedBy>
  <dcterms:modified xsi:type="dcterms:W3CDTF">2006-03-07T15:14:00Z</dcterms:modified>
  <cp:revision>2</cp:revision>
  <dc:subject/>
  <dc:title>EP 4 CON FUNG</dc:title>
</cp:coreProperties>
</file>