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57.2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961573145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0</w:t>
        <w:tab/>
        <w:t>0,50</w:t>
        <w:tab/>
        <w:t xml:space="preserve"> 0,26</w:t>
        <w:tab/>
        <w:t>12,69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226813,07</w:t>
        <w:tab/>
        <w:t>19</w:t>
        <w:tab/>
        <w:t>485621,74</w:t>
        <w:tab/>
        <w:t>2,08</w:t>
        <w:tab/>
        <w:t xml:space="preserve"> 0,025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226813,07</w:t>
        <w:tab/>
        <w:t>19</w:t>
        <w:tab/>
        <w:t>485621,74</w:t>
        <w:tab/>
        <w:t>2,08</w:t>
        <w:tab/>
        <w:t xml:space="preserve"> 0,025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9338817,33</w:t>
        <w:tab/>
        <w:t>40</w:t>
        <w:tab/>
        <w:t>233470,4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18565630,40</w:t>
        <w:tab/>
        <w:t>59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797,35684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33470,4333 gl: 4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4497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4459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435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422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414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4044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94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92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92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83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366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659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3641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585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3543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54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3526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343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205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DONENRIQUE  </w:t>
        <w:tab/>
        <w:t>2999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07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4 CON FUNG</dc:title>
</cp:coreProperties>
</file>