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57.2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356287320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1 CO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40</w:t>
        <w:tab/>
        <w:t xml:space="preserve"> 0,11</w:t>
        <w:tab/>
        <w:t>17,4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3638647,65</w:t>
        <w:tab/>
        <w:t>20</w:t>
        <w:tab/>
        <w:t>681932,38</w:t>
        <w:tab/>
        <w:t>1,38</w:t>
        <w:tab/>
        <w:t xml:space="preserve"> 0,185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3638647,65</w:t>
        <w:tab/>
        <w:t>20</w:t>
        <w:tab/>
        <w:t>681932,38</w:t>
        <w:tab/>
        <w:t>1,38</w:t>
        <w:tab/>
        <w:t xml:space="preserve"> 0,1852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0718378,67</w:t>
        <w:tab/>
        <w:t>42</w:t>
        <w:tab/>
        <w:t>493294,7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4357026,32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157,3009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93294,7302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4341,33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4244,00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414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4066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4033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3945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393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3902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3860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3789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362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3603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3541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3461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3425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3203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3126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3110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3067,00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</w:t>
        <w:tab/>
        <w:t>2898,67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</w:t>
        <w:tab/>
        <w:t>2597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1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1 CON FUNG</dc:title>
</cp:coreProperties>
</file>