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42.8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97926964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0</w:t>
        <w:tab/>
        <w:t>0,36</w:t>
        <w:tab/>
        <w:t xml:space="preserve"> 0,06</w:t>
        <w:tab/>
        <w:t>15,9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7416380,60</w:t>
        <w:tab/>
        <w:t>19</w:t>
        <w:tab/>
        <w:t>390335,82</w:t>
        <w:tab/>
        <w:t>1,21</w:t>
        <w:tab/>
        <w:t xml:space="preserve"> 0,299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7416380,60</w:t>
        <w:tab/>
        <w:t>19</w:t>
        <w:tab/>
        <w:t>390335,82</w:t>
        <w:tab/>
        <w:t>1,21</w:t>
        <w:tab/>
        <w:t xml:space="preserve"> 0,299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924868,00</w:t>
        <w:tab/>
        <w:t>40</w:t>
        <w:tab/>
        <w:t>323121,70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0341248,60</w:t>
        <w:tab/>
        <w:t>59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938,0367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23121,7000 gl: 4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867,33</w:t>
        <w:tab/>
        <w:t xml:space="preserve"> 3</w:t>
        <w:tab/>
        <w:t xml:space="preserve">A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3811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729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643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3631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3581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581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3464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3449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414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388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3387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3381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3243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240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008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2887,00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2878,33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2876,33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PROINTAGAUCHO    </w:t>
        <w:tab/>
        <w:t>2488,00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5:04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4 SIN FUNG</dc:title>
</cp:coreProperties>
</file>