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82769784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8</w:t>
        <w:tab/>
        <w:t>0,62</w:t>
        <w:tab/>
        <w:t xml:space="preserve"> 0,44</w:t>
        <w:tab/>
        <w:t>11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0813618,82</w:t>
        <w:tab/>
        <w:t>25</w:t>
        <w:tab/>
        <w:t>832544,75</w:t>
        <w:tab/>
        <w:t>3,4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0813618,82</w:t>
        <w:tab/>
        <w:t>25</w:t>
        <w:tab/>
        <w:t>832544,75</w:t>
        <w:tab/>
        <w:t>3,46</w:t>
        <w:tab/>
        <w:t xml:space="preserve"> 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2519263,33</w:t>
        <w:tab/>
        <w:t>52</w:t>
        <w:tab/>
        <w:t>240755,0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3332882,15</w:t>
        <w:tab/>
        <w:t>7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03,9201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240755,0641 gl: 5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5199,67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M13</w:t>
        <w:tab/>
        <w:t>5064,33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493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487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47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4746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4716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4549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454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445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4393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4382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4377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4375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 </w:t>
        <w:tab/>
        <w:t>4356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431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4243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422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421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4211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4116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3986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391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 </w:t>
        <w:tab/>
        <w:t>3522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3267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 </w:t>
        <w:tab/>
        <w:t>2850,33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9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2 SIN FUNG</dc:title>
</cp:coreProperties>
</file>