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013791794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3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1</w:t>
        <w:tab/>
        <w:t>0,29</w:t>
        <w:tab/>
        <w:t xml:space="preserve"> 0,00</w:t>
        <w:tab/>
        <w:t>17,4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9807602,22</w:t>
        <w:tab/>
        <w:t>26</w:t>
        <w:tab/>
        <w:t>377215,47</w:t>
        <w:tab/>
        <w:t>0,86</w:t>
        <w:tab/>
        <w:t xml:space="preserve"> 0,654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9807602,22</w:t>
        <w:tab/>
        <w:t>26</w:t>
        <w:tab/>
        <w:t>377215,47</w:t>
        <w:tab/>
        <w:t>0,86</w:t>
        <w:tab/>
        <w:t xml:space="preserve"> 0,6548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3670438,67</w:t>
        <w:tab/>
        <w:t>54</w:t>
        <w:tab/>
        <w:t>438341,4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3478040,89</w:t>
        <w:tab/>
        <w:t>80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83,79922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38341,4568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4641,33</w:t>
        <w:tab/>
        <w:t xml:space="preserve"> 3</w:t>
        <w:tab/>
        <w:t xml:space="preserve">A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4275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238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205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4192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159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4128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4079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3951,33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905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835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3788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3746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RANAR    </w:t>
        <w:tab/>
        <w:t>3731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3727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3676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YATASTO      </w:t>
        <w:tab/>
        <w:t>3638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3623,00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3593,67</w:t>
        <w:tab/>
        <w:t xml:space="preserve"> 3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3540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3523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3463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3408,33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DONENRIQUE  </w:t>
        <w:tab/>
        <w:t>3385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3339,00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3319,67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KLEINFLECHA      </w:t>
        <w:tab/>
        <w:t>3232,33</w:t>
        <w:tab/>
        <w:t xml:space="preserve"> 3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52:00Z</dcterms:created>
  <dc:creator>OF. 347</dc:creator>
  <dc:description/>
  <dc:language>en-US</dc:language>
  <cp:lastModifiedBy>OF. 347</cp:lastModifiedBy>
  <dcterms:modified xsi:type="dcterms:W3CDTF">2006-02-28T15:09:00Z</dcterms:modified>
  <cp:revision>2</cp:revision>
  <dc:subject/>
  <dc:title>EP 3 SIN FUNG</dc:title>
</cp:coreProperties>
</file>