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pt;margin-top:-50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053820623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3 CON FUNG. RAFAEL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81</w:t>
        <w:tab/>
        <w:t>0,42</w:t>
        <w:tab/>
        <w:t xml:space="preserve"> 0,15</w:t>
        <w:tab/>
        <w:t>16,30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5610134,17</w:t>
        <w:tab/>
        <w:t>26</w:t>
        <w:tab/>
        <w:t>600389,78</w:t>
        <w:tab/>
        <w:t>1,53</w:t>
        <w:tab/>
        <w:t xml:space="preserve"> 0,092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5610134,17</w:t>
        <w:tab/>
        <w:t>26</w:t>
        <w:tab/>
        <w:t>600389,78</w:t>
        <w:tab/>
        <w:t>1,53</w:t>
        <w:tab/>
        <w:t xml:space="preserve"> 0,092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21123754,00</w:t>
        <w:tab/>
        <w:t>54</w:t>
        <w:tab/>
        <w:t>391180,6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6733888,17</w:t>
        <w:tab/>
        <w:t>80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023,83797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391180,6296 gl: 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3</w:t>
        <w:tab/>
        <w:t>4512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4260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4224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4032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</w:t>
        <w:tab/>
        <w:t>4000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3911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3878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387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3733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364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359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3591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3505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3487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3379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RANAR    </w:t>
        <w:tab/>
        <w:t>3377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336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3337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3318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3313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3255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3123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3088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DONENRIQUE  </w:t>
        <w:tab/>
        <w:t>3041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2949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2941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UCKBIGUA        </w:t>
        <w:tab/>
        <w:t>2669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55:00Z</dcterms:created>
  <dc:creator>OF. 347</dc:creator>
  <dc:description/>
  <dc:language>en-US</dc:language>
  <cp:lastModifiedBy>OF. 347</cp:lastModifiedBy>
  <dcterms:modified xsi:type="dcterms:W3CDTF">2006-02-28T15:09:00Z</dcterms:modified>
  <cp:revision>2</cp:revision>
  <dc:subject/>
  <dc:title>EP 3 CON FUNG</dc:title>
</cp:coreProperties>
</file>