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-42.8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228225245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1 SIN FUNG. RAFAEL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63</w:t>
        <w:tab/>
        <w:t>0,43</w:t>
        <w:tab/>
        <w:t xml:space="preserve"> 0,16</w:t>
        <w:tab/>
        <w:t>17,3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3078772,67</w:t>
        <w:tab/>
        <w:t>20</w:t>
        <w:tab/>
        <w:t>653938,63</w:t>
        <w:tab/>
        <w:t>1,61</w:t>
        <w:tab/>
        <w:t xml:space="preserve"> 0,097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3078772,67</w:t>
        <w:tab/>
        <w:t>20</w:t>
        <w:tab/>
        <w:t>653938,63</w:t>
        <w:tab/>
        <w:t>1,61</w:t>
        <w:tab/>
        <w:t xml:space="preserve"> 0,0970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17097315,33</w:t>
        <w:tab/>
        <w:t>42</w:t>
        <w:tab/>
        <w:t>407078,94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30176088,00</w:t>
        <w:tab/>
        <w:t>62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1051,31388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07078,9365 gl: 4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EINCAPRICORNIO</w:t>
        <w:tab/>
        <w:t>4356,00</w:t>
        <w:tab/>
        <w:t xml:space="preserve"> 3</w:t>
        <w:tab/>
        <w:t xml:space="preserve">A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</w:t>
        <w:tab/>
        <w:t>4247,67</w:t>
        <w:tab/>
        <w:t xml:space="preserve"> 3</w:t>
        <w:tab/>
        <w:t xml:space="preserve">A </w:t>
        <w:tab/>
        <w:t xml:space="preserve">B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TERA    </w:t>
        <w:tab/>
        <w:t>3944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</w:t>
        <w:tab/>
        <w:t>3880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</w:t>
        <w:tab/>
        <w:t>3864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801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</w:t>
        <w:tab/>
        <w:t>3757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</w:t>
        <w:tab/>
        <w:t>357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</w:t>
        <w:tab/>
        <w:t>3518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</w:t>
        <w:tab/>
        <w:t>347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</w:t>
        <w:tab/>
        <w:t>3452,00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</w:t>
        <w:tab/>
        <w:t>3418,67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</w:t>
        <w:tab/>
        <w:t>3416,33</w:t>
        <w:tab/>
        <w:t xml:space="preserve"> 3</w:t>
        <w:tab/>
        <w:t xml:space="preserve">A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</w:t>
        <w:tab/>
        <w:t>3298,33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</w:t>
        <w:tab/>
        <w:t>3294,00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</w:t>
        <w:tab/>
        <w:t>325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</w:t>
        <w:tab/>
        <w:t>3239,67</w:t>
        <w:tab/>
        <w:t xml:space="preserve"> 3</w:t>
        <w:tab/>
        <w:t xml:space="preserve">  </w:t>
        <w:tab/>
        <w:t xml:space="preserve">B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</w:t>
        <w:tab/>
        <w:t>2996,67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</w:t>
        <w:tab/>
        <w:t>2896,33</w:t>
        <w:tab/>
        <w:t xml:space="preserve"> 3</w:t>
        <w:tab/>
        <w:t xml:space="preserve">  </w:t>
        <w:tab/>
        <w:t xml:space="preserve">  </w:t>
        <w:tab/>
        <w:t xml:space="preserve">C </w:t>
        <w:tab/>
        <w:t xml:space="preserve">D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RRUA     </w:t>
        <w:tab/>
        <w:t>2673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IOINTA3003     </w:t>
        <w:tab/>
        <w:t>2541,00</w:t>
        <w:tab/>
        <w:t xml:space="preserve"> 3</w:t>
        <w:tab/>
        <w:t xml:space="preserve">  </w:t>
        <w:tab/>
        <w:t xml:space="preserve">  </w:t>
        <w:tab/>
        <w:t xml:space="preserve">  </w:t>
        <w:tab/>
        <w:t xml:space="preserve">D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29:00Z</dcterms:created>
  <dc:creator>OF. 347</dc:creator>
  <dc:description/>
  <dc:language>en-US</dc:language>
  <cp:lastModifiedBy>OF. 347</cp:lastModifiedBy>
  <dcterms:modified xsi:type="dcterms:W3CDTF">2006-02-28T15:08:00Z</dcterms:modified>
  <cp:revision>2</cp:revision>
  <dc:subject/>
  <dc:title>EP 1 SIN FUNG</dc:title>
</cp:coreProperties>
</file>