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ALTA TECNOLOGIA CICLO LARGO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0</w:t>
        <w:tab/>
        <w:t>0,78</w:t>
        <w:tab/>
        <w:t xml:space="preserve"> 0,71</w:t>
        <w:tab/>
        <w:t>10,2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53779923,33</w:t>
        <w:tab/>
        <w:t>14</w:t>
        <w:tab/>
        <w:t>3841423,10</w:t>
        <w:tab/>
        <w:t>11,1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53779923,33</w:t>
        <w:tab/>
        <w:t>14</w:t>
        <w:tab/>
        <w:t>3841423,10</w:t>
        <w:tab/>
        <w:t>11,1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5508950,00</w:t>
        <w:tab/>
        <w:t>45</w:t>
        <w:tab/>
        <w:t xml:space="preserve"> 344643,33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69288873,33</w:t>
        <w:tab/>
        <w:t>59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36,0872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44643,3333 gl: 4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6840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6775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6650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292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6180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6147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6062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6032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5695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569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5625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5190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5137,5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040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</w:t>
        <w:tab/>
        <w:t>2857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42:00Z</dcterms:created>
  <dc:creator>OF. 347</dc:creator>
  <dc:description/>
  <dc:language>en-US</dc:language>
  <cp:lastModifiedBy>OF. 347</cp:lastModifiedBy>
  <dcterms:modified xsi:type="dcterms:W3CDTF">2006-03-06T14:48:00Z</dcterms:modified>
  <cp:revision>2</cp:revision>
  <dc:subject/>
  <dc:title>ALTA TECNOLOGIA CICLO LARGO MARCOS JUAREZ</dc:title>
</cp:coreProperties>
</file>