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lang w:val="es-MX" w:eastAsia="es-ES"/>
        </w:rPr>
      </w:pPr>
      <w:r>
        <w:rPr>
          <w:rFonts w:cs="Courier New" w:ascii="Courier New" w:hAnsi="Courier New"/>
          <w:color w:val="000000"/>
          <w:sz w:val="16"/>
          <w:lang w:val="es-MX" w:eastAsia="es-ES"/>
        </w:rPr>
        <w:t>EP 3 SIN FUNG. MARCOS JUAREZ</w:t>
      </w:r>
    </w:p>
    <w:p>
      <w:pPr>
        <w:pStyle w:val="Normal"/>
        <w:rPr>
          <w:rFonts w:ascii="Courier New" w:hAnsi="Courier New" w:cs="Courier New"/>
          <w:color w:val="000000"/>
          <w:sz w:val="16"/>
          <w:lang w:val="es-MX" w:eastAsia="es-ES"/>
        </w:rPr>
      </w:pPr>
      <w:r>
        <w:rPr>
          <w:rFonts w:cs="Courier New" w:ascii="Courier New" w:hAnsi="Courier New"/>
          <w:color w:val="000000"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6"/>
          <w:lang w:val="es-MX" w:eastAsia="es-ES"/>
        </w:rPr>
      </w:pPr>
      <w:r>
        <w:rPr>
          <w:rFonts w:cs="Courier New" w:ascii="Courier New" w:hAnsi="Courier New"/>
          <w:b/>
          <w:color w:val="0000FF"/>
          <w:sz w:val="16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6"/>
          <w:lang w:val="es-MX" w:eastAsia="es-ES"/>
        </w:rPr>
      </w:pPr>
      <w:r>
        <w:rPr>
          <w:rFonts w:cs="Courier New" w:ascii="Courier New" w:hAnsi="Courier New"/>
          <w:b/>
          <w:color w:val="0000FF"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6"/>
          <w:lang w:val="es-MX" w:eastAsia="es-ES"/>
        </w:rPr>
      </w:pPr>
      <w:r>
        <w:rPr>
          <w:rFonts w:cs="Courier New" w:ascii="Courier New" w:hAnsi="Courier New"/>
          <w:b/>
          <w:color w:val="0000FF"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eastAsia="Courier New" w:cs="Courier New" w:ascii="Courier New" w:hAnsi="Courier New"/>
          <w:sz w:val="16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sz w:val="16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cs="Courier New" w:ascii="Courier New" w:hAnsi="Courier New"/>
          <w:sz w:val="16"/>
          <w:u w:val="single"/>
          <w:lang w:val="es-MX" w:eastAsia="es-ES"/>
        </w:rPr>
        <w:t>RENDIMIENTO KG/HA</w:t>
        <w:tab/>
        <w:t>84</w:t>
        <w:tab/>
        <w:t>0,42</w:t>
        <w:tab/>
        <w:t xml:space="preserve"> 0,14</w:t>
        <w:tab/>
        <w:t>15,45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cs="Courier New" w:ascii="Courier New" w:hAnsi="Courier New"/>
          <w:sz w:val="16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6"/>
          <w:lang w:val="es-MX" w:eastAsia="es-ES"/>
        </w:rPr>
      </w:pPr>
      <w:r>
        <w:rPr>
          <w:rFonts w:cs="Courier New" w:ascii="Courier New" w:hAnsi="Courier New"/>
          <w:b/>
          <w:color w:val="0000FF"/>
          <w:sz w:val="16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eastAsia="Courier New" w:cs="Courier New" w:ascii="Courier New" w:hAnsi="Courier New"/>
          <w:sz w:val="16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sz w:val="16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Modelo    </w:t>
        <w:tab/>
        <w:t>21352295,24</w:t>
        <w:tab/>
        <w:t>27</w:t>
        <w:tab/>
        <w:t>790825,75</w:t>
        <w:tab/>
        <w:t>1,52</w:t>
        <w:tab/>
        <w:t xml:space="preserve"> 0,0931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>VARIEDADES</w:t>
        <w:tab/>
        <w:t>21352295,24</w:t>
        <w:tab/>
        <w:t>27</w:t>
        <w:tab/>
        <w:t>790825,75</w:t>
        <w:tab/>
        <w:t>1,52</w:t>
        <w:tab/>
        <w:t xml:space="preserve"> 0,0931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Error     </w:t>
        <w:tab/>
        <w:t>29127933,33</w:t>
        <w:tab/>
        <w:t>56</w:t>
        <w:tab/>
        <w:t>520141,6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cs="Courier New" w:ascii="Courier New" w:hAnsi="Courier New"/>
          <w:sz w:val="16"/>
          <w:u w:val="single"/>
          <w:lang w:val="es-MX" w:eastAsia="es-ES"/>
        </w:rPr>
        <w:t xml:space="preserve">Total     </w:t>
        <w:tab/>
        <w:t>50480228,57</w:t>
        <w:tab/>
        <w:t>83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cs="Courier New" w:ascii="Courier New" w:hAnsi="Courier New"/>
          <w:sz w:val="16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6"/>
          <w:lang w:val="es-MX" w:eastAsia="es-ES"/>
        </w:rPr>
      </w:pPr>
      <w:r>
        <w:rPr>
          <w:rFonts w:cs="Courier New" w:ascii="Courier New" w:hAnsi="Courier New"/>
          <w:b/>
          <w:color w:val="0000FF"/>
          <w:sz w:val="16"/>
          <w:lang w:val="es-MX" w:eastAsia="es-ES"/>
        </w:rPr>
        <w:t>Test:LSD Fisher Alfa:=0,05 DMS:=1179,63678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Error: 520141,6667 gl: 56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eastAsia="Courier New" w:cs="Courier New" w:ascii="Courier New" w:hAnsi="Courier New"/>
          <w:sz w:val="16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sz w:val="16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CRONOX           </w:t>
        <w:tab/>
        <w:t>556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ACA601           </w:t>
        <w:tab/>
        <w:t>533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UCKYATASTO      </w:t>
        <w:tab/>
        <w:t>533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KLEIN CASTOR     </w:t>
        <w:tab/>
        <w:t>52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ONIX             </w:t>
        <w:tab/>
        <w:t>514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IOINTA1001      </w:t>
        <w:tab/>
        <w:t>513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>BAGUETTEPREMIUM13</w:t>
        <w:tab/>
        <w:t>50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IOINTA1003      </w:t>
        <w:tab/>
        <w:t>50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IOINTA1002      </w:t>
        <w:tab/>
        <w:t>489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MEJORPAN         </w:t>
        <w:tab/>
        <w:t>488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PROINTAGAUCHO    </w:t>
        <w:tab/>
        <w:t>483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IOINTA1000      </w:t>
        <w:tab/>
        <w:t>47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UCKMATACO       </w:t>
        <w:tab/>
        <w:t>469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KLEINCHAJA       </w:t>
        <w:tab/>
        <w:t>46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KLEIN FLECHA     </w:t>
        <w:tab/>
        <w:t>463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UCKPINGO        </w:t>
        <w:tab/>
        <w:t>45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ACA302           </w:t>
        <w:tab/>
        <w:t>45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UCKAGUARA       </w:t>
        <w:tab/>
        <w:t>45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>BUCK75ANIVERSARIO</w:t>
        <w:tab/>
        <w:t>456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ACA801           </w:t>
        <w:tab/>
        <w:t>45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INIACHURRINCHE   </w:t>
        <w:tab/>
        <w:t>44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UCKBIGUA        </w:t>
        <w:tab/>
        <w:t>44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BUCK BRASIL      </w:t>
        <w:tab/>
        <w:t>439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KLEINPROTEO      </w:t>
        <w:tab/>
        <w:t>436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INIACONDOR       </w:t>
        <w:tab/>
        <w:t>42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PROINTAGRANAR    </w:t>
        <w:tab/>
        <w:t>411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sz w:val="16"/>
          <w:lang w:val="es-MX" w:eastAsia="es-ES"/>
        </w:rPr>
      </w:pPr>
      <w:r>
        <w:rPr>
          <w:rFonts w:cs="Courier New" w:ascii="Courier New" w:hAnsi="Courier New"/>
          <w:sz w:val="16"/>
          <w:lang w:val="es-MX" w:eastAsia="es-ES"/>
        </w:rPr>
        <w:t xml:space="preserve">KLEINTAURO       </w:t>
        <w:tab/>
        <w:t>35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sz w:val="16"/>
          <w:u w:val="single"/>
          <w:lang w:val="es-MX" w:eastAsia="es-ES"/>
        </w:rPr>
      </w:pPr>
      <w:r>
        <w:rPr>
          <w:rFonts w:cs="Courier New" w:ascii="Courier New" w:hAnsi="Courier New"/>
          <w:sz w:val="16"/>
          <w:u w:val="single"/>
          <w:lang w:val="es-MX" w:eastAsia="es-ES"/>
        </w:rPr>
        <w:t>PROINTADONUMBERTO</w:t>
        <w:tab/>
        <w:t>322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2"/>
          <w:lang w:val="es-MX" w:eastAsia="es-ES"/>
        </w:rPr>
      </w:pPr>
      <w:r>
        <w:rPr>
          <w:rFonts w:cs="Courier New" w:ascii="Courier New" w:hAnsi="Courier New"/>
          <w:i/>
          <w:sz w:val="12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2"/>
          <w:lang w:val="es-MX" w:eastAsia="es-ES"/>
        </w:rPr>
      </w:pPr>
      <w:r>
        <w:rPr>
          <w:rFonts w:cs="Courier New" w:ascii="Courier New" w:hAnsi="Courier New"/>
          <w:i/>
          <w:sz w:val="12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50:00Z</dcterms:created>
  <dc:creator>OF. 347</dc:creator>
  <dc:description/>
  <dc:language>en-US</dc:language>
  <cp:lastModifiedBy>OF. 347</cp:lastModifiedBy>
  <dcterms:modified xsi:type="dcterms:W3CDTF">2006-01-16T18:31:00Z</dcterms:modified>
  <cp:revision>2</cp:revision>
  <dc:subject/>
  <dc:title>EP 3 SIN FUNG</dc:title>
</cp:coreProperties>
</file>