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1 SIN FUNG. MARCOS JUAREZ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77</w:t>
        <w:tab/>
        <w:t xml:space="preserve"> 0,67</w:t>
        <w:tab/>
        <w:t>9,9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40042631,75</w:t>
        <w:tab/>
        <w:t>20</w:t>
        <w:tab/>
        <w:t>2002131,59</w:t>
        <w:tab/>
        <w:t>7,19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40042631,75</w:t>
        <w:tab/>
        <w:t>20</w:t>
        <w:tab/>
        <w:t>2002131,59</w:t>
        <w:tab/>
        <w:t>7,19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1687266,67</w:t>
        <w:tab/>
        <w:t>42</w:t>
        <w:tab/>
        <w:t xml:space="preserve"> 278268,25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51729898,41</w:t>
        <w:tab/>
        <w:t>62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69,21040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78268,2540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6246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591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5873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</w:t>
        <w:tab/>
        <w:t>56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</w:t>
        <w:tab/>
        <w:t>564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 </w:t>
        <w:tab/>
        <w:t>563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558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</w:t>
        <w:tab/>
        <w:t>558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 </w:t>
        <w:tab/>
        <w:t>558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554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1</w:t>
        <w:tab/>
        <w:t>551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</w:t>
        <w:tab/>
        <w:t>54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545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540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</w:t>
        <w:tab/>
        <w:t>535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</w:t>
        <w:tab/>
        <w:t>514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512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489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</w:t>
        <w:tab/>
        <w:t>485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449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 </w:t>
        <w:tab/>
        <w:t>215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26:00Z</dcterms:created>
  <dc:creator>OF. 347</dc:creator>
  <dc:description/>
  <dc:language>en-US</dc:language>
  <cp:lastModifiedBy>OF. 347</cp:lastModifiedBy>
  <dcterms:modified xsi:type="dcterms:W3CDTF">2006-03-06T14:48:00Z</dcterms:modified>
  <cp:revision>2</cp:revision>
  <dc:subject/>
  <dc:title>EP 1 SIN FUNG</dc:title>
</cp:coreProperties>
</file>