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ALTA TECNOLOGIA CICLO CORTO MARCOS JUAREZ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41</w:t>
        <w:tab/>
        <w:t xml:space="preserve"> 0,23</w:t>
        <w:tab/>
        <w:t>7,6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6972177,78</w:t>
        <w:tab/>
        <w:t>17</w:t>
        <w:tab/>
        <w:t>410128,10</w:t>
        <w:tab/>
        <w:t>2,25</w:t>
        <w:tab/>
        <w:t xml:space="preserve"> 0,0127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6972177,78</w:t>
        <w:tab/>
        <w:t>17</w:t>
        <w:tab/>
        <w:t>410128,10</w:t>
        <w:tab/>
        <w:t>2,25</w:t>
        <w:tab/>
        <w:t xml:space="preserve"> 0,0127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9862550,00</w:t>
        <w:tab/>
        <w:t>54</w:t>
        <w:tab/>
        <w:t>182639,81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6834727,78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605,8581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82639,8148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6082,5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5900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5885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5825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5812,5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5725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5692,5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5615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5590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5545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5510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5507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5490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5450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5412,5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5370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4930,0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BUCK75ANIVERSARIO</w:t>
        <w:tab/>
        <w:t>479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46:00Z</dcterms:created>
  <dc:creator>OF. 347</dc:creator>
  <dc:description/>
  <dc:language>en-US</dc:language>
  <cp:lastModifiedBy>OF. 347</cp:lastModifiedBy>
  <dcterms:modified xsi:type="dcterms:W3CDTF">2006-03-06T14:48:00Z</dcterms:modified>
  <cp:revision>2</cp:revision>
  <dc:subject/>
  <dc:title>ALTA TECNOLOGIA CICLO CORTO MARCOS JUAREZ</dc:title>
</cp:coreProperties>
</file>