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I CON FUNG.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85</w:t>
        <w:tab/>
        <w:t xml:space="preserve"> 0,77</w:t>
        <w:tab/>
        <w:t>7,4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38389009,52</w:t>
        <w:tab/>
        <w:t>20</w:t>
        <w:tab/>
        <w:t>1919450,48</w:t>
        <w:tab/>
        <w:t>11,5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38389009,52</w:t>
        <w:tab/>
        <w:t>20</w:t>
        <w:tab/>
        <w:t>1919450,48</w:t>
        <w:tab/>
        <w:t>11,5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6986733,33</w:t>
        <w:tab/>
        <w:t>42</w:t>
        <w:tab/>
        <w:t xml:space="preserve"> 166350,79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5375742,86</w:t>
        <w:tab/>
        <w:t>62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72,0560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66350,7937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677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654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60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586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583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577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577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571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570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1</w:t>
        <w:tab/>
        <w:t>566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561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552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537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53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526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52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95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  MARTILLO  </w:t>
        <w:tab/>
        <w:t>493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49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48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7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21:00Z</dcterms:created>
  <dc:creator>OF. 347</dc:creator>
  <dc:description/>
  <dc:language>en-US</dc:language>
  <cp:lastModifiedBy>OF. 347</cp:lastModifiedBy>
  <dcterms:modified xsi:type="dcterms:W3CDTF">2006-01-16T18:32:00Z</dcterms:modified>
  <cp:revision>2</cp:revision>
  <dc:subject/>
  <dc:title>EP I CON FUNG</dc:title>
</cp:coreProperties>
</file>