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drawing>
          <wp:inline distT="0" distB="0" distL="0" distR="0">
            <wp:extent cx="718820" cy="36639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3 CON FUNG. MARCOS JUAREZ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4</w:t>
        <w:tab/>
        <w:t>0,54</w:t>
        <w:tab/>
        <w:t xml:space="preserve"> 0,31</w:t>
        <w:tab/>
        <w:t>12,1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4324289,29</w:t>
        <w:tab/>
        <w:t>27</w:t>
        <w:tab/>
        <w:t>900899,60</w:t>
        <w:tab/>
        <w:t>2,40</w:t>
        <w:tab/>
        <w:t xml:space="preserve"> 0,0029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4324289,29</w:t>
        <w:tab/>
        <w:t>27</w:t>
        <w:tab/>
        <w:t>900899,60</w:t>
        <w:tab/>
        <w:t>2,40</w:t>
        <w:tab/>
        <w:t xml:space="preserve"> 0,0029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1012866,67</w:t>
        <w:tab/>
        <w:t>56</w:t>
        <w:tab/>
        <w:t>375229,7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45337155,95</w:t>
        <w:tab/>
        <w:t>83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001,92709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375229,7619 gl: 5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 CASTOR     </w:t>
        <w:tab/>
        <w:t>6153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6083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577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EJORPAN         </w:t>
        <w:tab/>
        <w:t>563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550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550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546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544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</w:t>
        <w:tab/>
        <w:t>536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532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522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513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509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504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495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 FLECHA     </w:t>
        <w:tab/>
        <w:t>493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486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485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481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471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466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457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443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436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435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 BRASIL      </w:t>
        <w:tab/>
        <w:t>433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PROINTADONUMBERTO</w:t>
        <w:tab/>
        <w:t>423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INIACHURRINCHE   </w:t>
        <w:tab/>
        <w:t>411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53:00Z</dcterms:created>
  <dc:creator>OF. 347</dc:creator>
  <dc:description/>
  <dc:language>en-US</dc:language>
  <cp:lastModifiedBy>OF. 347</cp:lastModifiedBy>
  <dcterms:modified xsi:type="dcterms:W3CDTF">2006-01-16T18:31:00Z</dcterms:modified>
  <cp:revision>2</cp:revision>
  <dc:subject/>
  <dc:title>EP 3 CON FUNG</dc:title>
</cp:coreProperties>
</file>