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drawing>
          <wp:inline distT="0" distB="0" distL="0" distR="0">
            <wp:extent cx="718820" cy="36639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2 SIN FUNG. MARCOS JUAREZ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1</w:t>
        <w:tab/>
        <w:t>0,82</w:t>
        <w:tab/>
        <w:t xml:space="preserve"> 0,74</w:t>
        <w:tab/>
        <w:t>9,9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61668283,95</w:t>
        <w:tab/>
        <w:t>26</w:t>
        <w:tab/>
        <w:t>2371857,08</w:t>
        <w:tab/>
        <w:t>9,65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61668283,95</w:t>
        <w:tab/>
        <w:t>26</w:t>
        <w:tab/>
        <w:t>2371857,08</w:t>
        <w:tab/>
        <w:t>9,65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3274600,00</w:t>
        <w:tab/>
        <w:t>54</w:t>
        <w:tab/>
        <w:t xml:space="preserve"> 245825,9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74942883,95</w:t>
        <w:tab/>
        <w:t>80</w:t>
        <w:tab/>
        <w:t xml:space="preserve"> 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11,62685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45825,9259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1</w:t>
        <w:tab/>
        <w:t>6146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</w:t>
        <w:tab/>
        <w:t>605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581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</w:t>
        <w:tab/>
        <w:t>549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546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</w:t>
        <w:tab/>
        <w:t>543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</w:t>
        <w:tab/>
        <w:t>537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 </w:t>
        <w:tab/>
        <w:t>536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</w:t>
        <w:tab/>
        <w:t>536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532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</w:t>
        <w:tab/>
        <w:t>528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</w:t>
        <w:tab/>
        <w:t>526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 </w:t>
        <w:tab/>
        <w:t>523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523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</w:t>
        <w:tab/>
        <w:t>517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</w:t>
        <w:tab/>
        <w:t>512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</w:t>
        <w:tab/>
        <w:t>502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</w:t>
        <w:tab/>
        <w:t>502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</w:t>
        <w:tab/>
        <w:t>485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</w:t>
        <w:tab/>
        <w:t>483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</w:t>
        <w:tab/>
        <w:t>464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 </w:t>
        <w:tab/>
        <w:t>460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</w:t>
        <w:tab/>
        <w:t>439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434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 </w:t>
        <w:tab/>
        <w:t>402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 </w:t>
        <w:tab/>
        <w:t>392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 </w:t>
        <w:tab/>
        <w:t>142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10:00Z</dcterms:created>
  <dc:creator>OF. 347</dc:creator>
  <dc:description/>
  <dc:language>en-US</dc:language>
  <cp:lastModifiedBy>OF. 347</cp:lastModifiedBy>
  <dcterms:modified xsi:type="dcterms:W3CDTF">2006-01-16T18:31:00Z</dcterms:modified>
  <cp:revision>2</cp:revision>
  <dc:subject/>
  <dc:title>EP 2 SIN FUNG</dc:title>
</cp:coreProperties>
</file>