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color w:val="000000"/>
          <w:lang w:val="es-MX"/>
        </w:rPr>
      </w:pPr>
      <w:r>
        <w:rPr>
          <w:rFonts w:cs="Courier New" w:ascii="Courier New" w:hAnsi="Courier New"/>
          <w:color w:val="000000"/>
          <w:lang w:val="es-MX"/>
        </w:rPr>
        <w:drawing>
          <wp:inline distT="0" distB="0" distL="0" distR="0">
            <wp:extent cx="718820" cy="366395"/>
            <wp:effectExtent l="0" t="0" r="0" b="0"/>
            <wp:docPr id="1" name="logo_in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ase" descr=""/>
                    <pic:cNvPicPr>
                      <a:picLocks noChangeAspect="1" noChangeArrowheads="1"/>
                    </pic:cNvPicPr>
                  </pic:nvPicPr>
                  <pic:blipFill>
                    <a:blip r:embed="rId2"/>
                    <a:srcRect l="-9" t="-22" r="-9" b="-22"/>
                    <a:stretch>
                      <a:fillRect/>
                    </a:stretch>
                  </pic:blipFill>
                  <pic:spPr bwMode="auto">
                    <a:xfrm>
                      <a:off x="0" y="0"/>
                      <a:ext cx="718820" cy="366395"/>
                    </a:xfrm>
                    <a:prstGeom prst="rect">
                      <a:avLst/>
                    </a:prstGeom>
                  </pic:spPr>
                </pic:pic>
              </a:graphicData>
            </a:graphic>
          </wp:inline>
        </w:drawing>
      </w:r>
    </w:p>
    <w:p>
      <w:pPr>
        <w:pStyle w:val="Normal"/>
        <w:jc w:val="both"/>
        <w:rPr/>
      </w:pPr>
      <w:r>
        <w:rPr/>
        <w:t>Comentarios sobre el ambiente donde se condujeron los ECR de Evaluación de cultivares de trigo (pertenecientes a la RET) en la EEA Marcos Juárez - Campaña 2005/0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ab/>
        <w:t xml:space="preserve">En la localidad de Marcos Juárez (Córdoba) durante la campaña triguera 2005/06, en muchas situaciones se alcanzaron rendimientos de trigo superiores a los esperados. El ciclo del cultivo de trigo se caracterizó por presentar una muy buena recarga de agua en el perfil del suelo en otoño, mientras que desde la siembra hasta espigazón la lluvia caída fue de 95 mm y desde espigazón a cosecha 120 mm. Lo que hace que las precipitaciones ocurridas durante el ciclo del cultivo resultaron similar al promedio histórico de los últimos 25 años. Las temperaturas moderadas durante los meses de octubre-noviembre ayudaron a un buen llenado de los granos. Las grandes heladas ocurridas durante septiembre produjeron daño en tallo y hoja en muchas variedades, y las ocurridas a comienzo de octubre afectaron la espiga en algunos casos esta situación llevó a importante perdida de rendimiento. Se registraron presencia de enfermedades en estado de macollaje pero la evolución del ataque fue tardío, principalmente roya de la hoja y mancha amarilla, y en general no produjeron mermas en el rendimiento, salvo en los casos de cultivares susceptibles y ambientes favorables al desarrollo de la enfermedad, donde llegó a afectar al rendimiento. </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style>
  <w:style w:type="paragraph" w:styleId="TextBodyIndent">
    <w:name w:val="Body Text Indent"/>
    <w:basedOn w:val="Normal"/>
    <w:pPr>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02:00Z</dcterms:created>
  <dc:creator>.</dc:creator>
  <dc:description/>
  <dc:language>en-US</dc:language>
  <cp:lastModifiedBy>OF. 347</cp:lastModifiedBy>
  <cp:lastPrinted>2006-02-16T10:42:00Z</cp:lastPrinted>
  <dcterms:modified xsi:type="dcterms:W3CDTF">2006-03-06T14:49:00Z</dcterms:modified>
  <cp:revision>3</cp:revision>
  <dc:subject/>
  <dc:title>EVALUACION DE CULTIVARES DE TRIGO EN LA EEA MARCOS JUÁREZ</dc:title>
</cp:coreProperties>
</file>