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4 SIN FUNG. MARCOS JUAREZ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9</w:t>
        <w:tab/>
        <w:t>0,78</w:t>
        <w:tab/>
        <w:t xml:space="preserve"> 0,68</w:t>
        <w:tab/>
        <w:t>10,45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9407921,74</w:t>
        <w:tab/>
        <w:t>22</w:t>
        <w:tab/>
        <w:t>1336723,72</w:t>
        <w:tab/>
        <w:t>7,52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9407921,74</w:t>
        <w:tab/>
        <w:t>22</w:t>
        <w:tab/>
        <w:t>1336723,72</w:t>
        <w:tab/>
        <w:t>7,52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8171933,33</w:t>
        <w:tab/>
        <w:t>46</w:t>
        <w:tab/>
        <w:t xml:space="preserve"> 177650,72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7579855,07</w:t>
        <w:tab/>
        <w:t>68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92,7221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77650,7246 gl: 4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5060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4970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4946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4913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83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452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425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422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419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415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411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398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397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39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390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389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367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365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356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343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301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296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PROINTADONUMBERTO</w:t>
        <w:tab/>
        <w:t>256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17:00Z</dcterms:created>
  <dc:creator>OF. 347</dc:creator>
  <dc:description/>
  <dc:language>en-US</dc:language>
  <cp:lastModifiedBy>OF. 347</cp:lastModifiedBy>
  <dcterms:modified xsi:type="dcterms:W3CDTF">2006-01-16T18:31:00Z</dcterms:modified>
  <cp:revision>2</cp:revision>
  <dc:subject/>
  <dc:title>EP 4 SIN FUNG</dc:title>
</cp:coreProperties>
</file>