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pt;margin-top:-50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666858473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4 EL COLORADO FORMOS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2</w:t>
        <w:tab/>
        <w:t>0,74</w:t>
        <w:tab/>
        <w:t xml:space="preserve"> 0,65</w:t>
        <w:tab/>
        <w:t>13,90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9523044,44</w:t>
        <w:tab/>
        <w:t>17</w:t>
        <w:tab/>
        <w:t>1148414,38</w:t>
        <w:tab/>
        <w:t>8,8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9523044,44</w:t>
        <w:tab/>
        <w:t>17</w:t>
        <w:tab/>
        <w:t>1148414,38</w:t>
        <w:tab/>
        <w:t>8,88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6985400,00</w:t>
        <w:tab/>
        <w:t>54</w:t>
        <w:tab/>
        <w:t xml:space="preserve"> 129359,26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6508444,44</w:t>
        <w:tab/>
        <w:t>71</w:t>
        <w:tab/>
        <w:t xml:space="preserve"> 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509,88467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29359,2593 gl: 54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</w:t>
        <w:tab/>
        <w:t>3595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Castor       </w:t>
        <w:tab/>
        <w:t>3270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Flecha       </w:t>
        <w:tab/>
        <w:t>3235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rasil       </w:t>
        <w:tab/>
        <w:t>2985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</w:t>
        <w:tab/>
        <w:t>2905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.P.13   </w:t>
        <w:tab/>
        <w:t>2865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</w:t>
        <w:tab/>
        <w:t>2760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Chajá        </w:t>
        <w:tab/>
        <w:t>267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</w:t>
        <w:tab/>
        <w:t>261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k.75Aniversario</w:t>
        <w:tab/>
        <w:t>261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Biguá        </w:t>
        <w:tab/>
        <w:t>257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</w:t>
        <w:tab/>
        <w:t>254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Pingo        </w:t>
        <w:tab/>
        <w:t>251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TAURO         </w:t>
        <w:tab/>
        <w:t>219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</w:t>
        <w:tab/>
        <w:t>186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.I.Gaucho      </w:t>
        <w:tab/>
        <w:t>184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Proteo       </w:t>
        <w:tab/>
        <w:t>180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I.Churrinche    </w:t>
        <w:tab/>
        <w:t>172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27:00Z</dcterms:created>
  <dc:creator>OF. 347</dc:creator>
  <dc:description/>
  <dc:language>en-US</dc:language>
  <cp:lastModifiedBy>OF. 347</cp:lastModifiedBy>
  <dcterms:modified xsi:type="dcterms:W3CDTF">2006-02-27T15:28:00Z</dcterms:modified>
  <cp:revision>2</cp:revision>
  <dc:subject/>
  <dc:title>EP 4 EL COLORADO FORMOSA</dc:title>
</cp:coreProperties>
</file>