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object w:dxaOrig="1171" w:dyaOrig="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6pt;margin-top:-35.6pt;width:60.05pt;height:30.8pt;mso-wrap-distance-left:9.05pt;mso-wrap-distance-right:9.05pt;mso-position-horizontal-relative:text;mso-position-vertical-relative:text" stroked="t" strokecolor="#000000" strokeweight="0pt" filled="t" fillcolor="#FFFBF0" o:ole="">
            <v:stroke linestyle="Single" dashstyle="Solid"/>
            <v:imagedata r:id="rId3" o:title=""/>
            <w10:wrap type="topAndBottom"/>
          </v:shape>
          <o:OLEObject Type="Embed" ProgID="Word.Document.12" ShapeID="ole_rId2" DrawAspect="Content" ObjectID="_1607616828" r:id="rId2"/>
        </w:object>
      </w:r>
      <w:r>
        <w:rPr>
          <w:rFonts w:cs="Courier New" w:ascii="Courier New" w:hAnsi="Courier New"/>
          <w:color w:val="000000"/>
          <w:lang w:val="es-MX" w:eastAsia="es-ES"/>
        </w:rPr>
        <w:t>EP 2 EL COLORADO FORMOSA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76</w:t>
        <w:tab/>
        <w:t>0,78</w:t>
        <w:tab/>
        <w:t xml:space="preserve"> 0,71</w:t>
        <w:tab/>
        <w:t>15,47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 CM    </w:t>
        <w:tab/>
        <w:t xml:space="preserve"> F 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22654511,68</w:t>
        <w:tab/>
        <w:t>18</w:t>
        <w:tab/>
        <w:t>1258583,98</w:t>
        <w:tab/>
        <w:t>11,37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22654511,68</w:t>
        <w:tab/>
        <w:t>18</w:t>
        <w:tab/>
        <w:t>1258583,98</w:t>
        <w:tab/>
        <w:t>11,37</w:t>
        <w:tab/>
        <w:t>&lt;0,0001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 xml:space="preserve"> 6311083,00</w:t>
        <w:tab/>
        <w:t>57</w:t>
        <w:tab/>
        <w:t xml:space="preserve"> 110720,75</w:t>
        <w:tab/>
        <w:t xml:space="preserve"> 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28965594,68</w:t>
        <w:tab/>
        <w:t>75</w:t>
        <w:tab/>
        <w:t xml:space="preserve">          </w:t>
        <w:tab/>
        <w:t xml:space="preserve"> 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471,15574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110720,7544 gl: 57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VARIEDADES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0   </w:t>
        <w:tab/>
        <w:t>3105,00</w:t>
        <w:tab/>
        <w:t xml:space="preserve"> 4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k.Mejorpan   </w:t>
        <w:tab/>
        <w:t>2995,00</w:t>
        <w:tab/>
        <w:t xml:space="preserve"> 4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.Sagitario  </w:t>
        <w:tab/>
        <w:t>2994,00</w:t>
        <w:tab/>
        <w:t xml:space="preserve"> 4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k.Yatasto    </w:t>
        <w:tab/>
        <w:t>2905,00</w:t>
        <w:tab/>
        <w:t xml:space="preserve"> 4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k.Guatimozin </w:t>
        <w:tab/>
        <w:t>2560,00</w:t>
        <w:tab/>
        <w:t xml:space="preserve"> 4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.Jabalí     </w:t>
        <w:tab/>
        <w:t>2505,00</w:t>
        <w:tab/>
        <w:t xml:space="preserve"> 4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.Ecorpión   </w:t>
        <w:tab/>
        <w:t>2422,5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Kl.Capricornio</w:t>
        <w:tab/>
        <w:t>2360,0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  <w:tab/>
        <w:t xml:space="preserve">F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2        </w:t>
        <w:tab/>
        <w:t>2040,0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  <w:tab/>
        <w:t xml:space="preserve">F </w:t>
        <w:tab/>
        <w:t xml:space="preserve">G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.Escudo     </w:t>
        <w:tab/>
        <w:t>2030,0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F </w:t>
        <w:tab/>
        <w:t xml:space="preserve">G </w:t>
        <w:tab/>
        <w:t xml:space="preserve">H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k.Chacarero  </w:t>
        <w:tab/>
        <w:t>1875,0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2   </w:t>
        <w:tab/>
        <w:t>1825,0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k.Aguará     </w:t>
        <w:tab/>
        <w:t>1750,0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.Tijereta    </w:t>
        <w:tab/>
        <w:t>1745,0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k.Arriero    </w:t>
        <w:tab/>
        <w:t>1625,0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.Gavilán    </w:t>
        <w:tab/>
        <w:t>1580,0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G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k.Mataco     </w:t>
        <w:tab/>
        <w:t>1565,0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H </w:t>
        <w:tab/>
        <w:t xml:space="preserve">I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3        </w:t>
        <w:tab/>
        <w:t>1535,0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I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ACA304        </w:t>
        <w:tab/>
        <w:t>1450,0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I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5:23:00Z</dcterms:created>
  <dc:creator>OF. 347</dc:creator>
  <dc:description/>
  <dc:language>en-US</dc:language>
  <cp:lastModifiedBy>OF. 347</cp:lastModifiedBy>
  <dcterms:modified xsi:type="dcterms:W3CDTF">2006-02-27T15:28:00Z</dcterms:modified>
  <cp:revision>2</cp:revision>
  <dc:subject/>
  <dc:title>EP 2 EL COLORADO FORMOSA</dc:title>
</cp:coreProperties>
</file>