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471177400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CORRIENTES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60</w:t>
        <w:tab/>
        <w:t xml:space="preserve"> 0,48</w:t>
        <w:tab/>
        <w:t>12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5030991,44</w:t>
        <w:tab/>
        <w:t>17</w:t>
        <w:tab/>
        <w:t>884175,97</w:t>
        <w:tab/>
        <w:t>4,8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5030991,44</w:t>
        <w:tab/>
        <w:t>17</w:t>
        <w:tab/>
        <w:t>884175,97</w:t>
        <w:tab/>
        <w:t>4,8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846894,50</w:t>
        <w:tab/>
        <w:t>54</w:t>
        <w:tab/>
        <w:t>182349,9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4877885,94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05,3770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82349,8981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</w:t>
        <w:tab/>
        <w:t>4392,75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4011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rasil       </w:t>
        <w:tab/>
        <w:t>4008,75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Pingo        </w:t>
        <w:tab/>
        <w:t>3913,7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3834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TAURO         </w:t>
        <w:tab/>
        <w:t>3831,7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iguá        </w:t>
        <w:tab/>
        <w:t>3765,75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.P.13   </w:t>
        <w:tab/>
        <w:t>3403,25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Proteo       </w:t>
        <w:tab/>
        <w:t>3344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I.Gaucho      </w:t>
        <w:tab/>
        <w:t>3336,75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31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astor       </w:t>
        <w:tab/>
        <w:t>3296,2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</w:t>
        <w:tab/>
        <w:t>3236,2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 </w:t>
        <w:tab/>
        <w:t>3124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k.75Aniversario</w:t>
        <w:tab/>
        <w:t>3062,7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Flecha       </w:t>
        <w:tab/>
        <w:t>3018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2893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.Chajá        </w:t>
        <w:tab/>
        <w:t>2571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40:00Z</dcterms:created>
  <dc:creator>OF. 347</dc:creator>
  <dc:description/>
  <dc:language>en-US</dc:language>
  <cp:lastModifiedBy>OF. 347</cp:lastModifiedBy>
  <dcterms:modified xsi:type="dcterms:W3CDTF">2006-02-27T15:41:00Z</dcterms:modified>
  <cp:revision>2</cp:revision>
  <dc:subject/>
  <dc:title>EP 4 CORRIENTES</dc:title>
</cp:coreProperties>
</file>