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object w:dxaOrig="1171" w:dyaOrig="5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8pt;margin-top:-42.8pt;width:60.05pt;height:30.8pt;mso-wrap-distance-left:9.05pt;mso-wrap-distance-right:9.05pt;mso-position-horizontal-relative:text;mso-position-vertical-relative:text" stroked="t" strokecolor="#000000" strokeweight="0pt" filled="t" fillcolor="#FFFBF0" o:ole="">
            <v:stroke linestyle="Single" dashstyle="Solid"/>
            <v:imagedata r:id="rId3" o:title=""/>
            <w10:wrap type="topAndBottom"/>
          </v:shape>
          <o:OLEObject Type="Embed" ProgID="Word.Document.12" ShapeID="ole_rId2" DrawAspect="Content" ObjectID="_375071448" r:id="rId2"/>
        </w:object>
      </w:r>
      <w:r>
        <w:rPr>
          <w:rFonts w:cs="Courier New" w:ascii="Courier New" w:hAnsi="Courier New"/>
          <w:color w:val="000000"/>
          <w:lang w:val="es-MX" w:eastAsia="es-ES"/>
        </w:rPr>
        <w:t>EP 2 CORRIENTES</w:t>
      </w:r>
    </w:p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Análisis de la varianza</w:t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 </w:t>
      </w:r>
      <w:r>
        <w:rPr>
          <w:rFonts w:cs="Courier New" w:ascii="Courier New" w:hAnsi="Courier New"/>
          <w:u w:val="single"/>
          <w:lang w:val="es-MX" w:eastAsia="es-ES"/>
        </w:rPr>
        <w:t xml:space="preserve">Variable     </w:t>
        <w:tab/>
        <w:t xml:space="preserve">N </w:t>
        <w:tab/>
        <w:t xml:space="preserve"> R² </w:t>
        <w:tab/>
        <w:t>R² Aj</w:t>
        <w:tab/>
        <w:t xml:space="preserve"> CV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>RENDIMIENTO KG/HA</w:t>
        <w:tab/>
        <w:t>76</w:t>
        <w:tab/>
        <w:t>0,59</w:t>
        <w:tab/>
        <w:t xml:space="preserve"> 0,46</w:t>
        <w:tab/>
        <w:t>10,37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Cuadro de Análisis de la Varianza (SC tipo III)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F.V.   </w:t>
        <w:tab/>
        <w:t xml:space="preserve">    SC     </w:t>
        <w:tab/>
        <w:t>gl</w:t>
        <w:tab/>
        <w:t xml:space="preserve">   CM    </w:t>
        <w:tab/>
        <w:t xml:space="preserve"> F  </w:t>
        <w:tab/>
        <w:t>p-valor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Modelo    </w:t>
        <w:tab/>
        <w:t xml:space="preserve"> 8544856,03</w:t>
        <w:tab/>
        <w:t>18</w:t>
        <w:tab/>
        <w:t>474714,22</w:t>
        <w:tab/>
        <w:t>4,58</w:t>
        <w:tab/>
        <w:t>&lt;0,0001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VARIEDADES</w:t>
        <w:tab/>
        <w:t xml:space="preserve"> 8544856,03</w:t>
        <w:tab/>
        <w:t>18</w:t>
        <w:tab/>
        <w:t>474714,22</w:t>
        <w:tab/>
        <w:t>4,58</w:t>
        <w:tab/>
        <w:t>&lt;0,0001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Error     </w:t>
        <w:tab/>
        <w:t xml:space="preserve"> 5904291,50</w:t>
        <w:tab/>
        <w:t>57</w:t>
        <w:tab/>
        <w:t>103584,06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Total     </w:t>
        <w:tab/>
        <w:t>14449147,53</w:t>
        <w:tab/>
        <w:t>75</w:t>
        <w:tab/>
        <w:t xml:space="preserve">         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Test:LSD Fisher Alfa:=0,05 DMS:=455,71826</w:t>
      </w:r>
    </w:p>
    <w:p>
      <w:pPr>
        <w:pStyle w:val="Normal"/>
        <w:rPr>
          <w:rFonts w:ascii="Courier New" w:hAnsi="Courier New" w:cs="Courier New"/>
          <w:i/>
          <w:i/>
          <w:lang w:val="es-MX" w:eastAsia="es-ES"/>
        </w:rPr>
      </w:pPr>
      <w:r>
        <w:rPr>
          <w:rFonts w:cs="Courier New" w:ascii="Courier New" w:hAnsi="Courier New"/>
          <w:i/>
          <w:lang w:val="es-MX" w:eastAsia="es-ES"/>
        </w:rPr>
        <w:t>Error: 103584,0614 gl: 57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VARIEDADES    </w:t>
        <w:tab/>
        <w:t xml:space="preserve">Medias </w:t>
        <w:tab/>
        <w:t xml:space="preserve">n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k.Mataco     </w:t>
        <w:tab/>
        <w:t>3560,25</w:t>
        <w:tab/>
        <w:t xml:space="preserve"> 4</w:t>
        <w:tab/>
        <w:t xml:space="preserve">A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3000   </w:t>
        <w:tab/>
        <w:t>3510,75</w:t>
        <w:tab/>
        <w:t xml:space="preserve"> 4</w:t>
        <w:tab/>
        <w:t xml:space="preserve">A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k.Chacarero  </w:t>
        <w:tab/>
        <w:t>3481,75</w:t>
        <w:tab/>
        <w:t xml:space="preserve"> 4</w:t>
        <w:tab/>
        <w:t xml:space="preserve">A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k.Yatasto    </w:t>
        <w:tab/>
        <w:t>3420,50</w:t>
        <w:tab/>
        <w:t xml:space="preserve"> 4</w:t>
        <w:tab/>
        <w:t xml:space="preserve">A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k.Guatimozin </w:t>
        <w:tab/>
        <w:t>3372,25</w:t>
        <w:tab/>
        <w:t xml:space="preserve"> 4</w:t>
        <w:tab/>
        <w:t xml:space="preserve">A </w:t>
        <w:tab/>
        <w:t xml:space="preserve">B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3        </w:t>
        <w:tab/>
        <w:t>3296,25</w:t>
        <w:tab/>
        <w:t xml:space="preserve"> 4</w:t>
        <w:tab/>
        <w:t xml:space="preserve">A </w:t>
        <w:tab/>
        <w:t xml:space="preserve">B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.Gavilán    </w:t>
        <w:tab/>
        <w:t>3273,25</w:t>
        <w:tab/>
        <w:t xml:space="preserve"> 4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.Jabalí     </w:t>
        <w:tab/>
        <w:t>3272,50</w:t>
        <w:tab/>
        <w:t xml:space="preserve"> 4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k.Aguará     </w:t>
        <w:tab/>
        <w:t>3244,25</w:t>
        <w:tab/>
        <w:t xml:space="preserve"> 4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k.Arriero    </w:t>
        <w:tab/>
        <w:t>3243,00</w:t>
        <w:tab/>
        <w:t xml:space="preserve"> 4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2   </w:t>
        <w:tab/>
        <w:t>3187,50</w:t>
        <w:tab/>
        <w:t xml:space="preserve"> 4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k.Mejorpan   </w:t>
        <w:tab/>
        <w:t>3161,00</w:t>
        <w:tab/>
        <w:t xml:space="preserve"> 4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I.Tijereta    </w:t>
        <w:tab/>
        <w:t>2951,50</w:t>
        <w:tab/>
        <w:t xml:space="preserve"> 4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.Escudo     </w:t>
        <w:tab/>
        <w:t>2838,00</w:t>
        <w:tab/>
        <w:t xml:space="preserve"> 4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4        </w:t>
        <w:tab/>
        <w:t>2791,25</w:t>
        <w:tab/>
        <w:t xml:space="preserve"> 4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F </w:t>
        <w:tab/>
        <w:t xml:space="preserve">G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Kl.Capricornio</w:t>
        <w:tab/>
        <w:t>2721,50</w:t>
        <w:tab/>
        <w:t xml:space="preserve"> 4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E </w:t>
        <w:tab/>
        <w:t xml:space="preserve">F </w:t>
        <w:tab/>
        <w:t xml:space="preserve">G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.Ecorpión   </w:t>
        <w:tab/>
        <w:t>2669,75</w:t>
        <w:tab/>
        <w:t xml:space="preserve"> 4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F </w:t>
        <w:tab/>
        <w:t xml:space="preserve">G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2        </w:t>
        <w:tab/>
        <w:t>2596,75</w:t>
        <w:tab/>
        <w:t xml:space="preserve"> 4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F </w:t>
        <w:tab/>
        <w:t xml:space="preserve">G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Kl.Sagitario  </w:t>
        <w:tab/>
        <w:t>2382,50</w:t>
        <w:tab/>
        <w:t xml:space="preserve"> 4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G 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  <w:t>Letras distintas indican diferencias significativas(p&lt;= 0,05)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5:35:00Z</dcterms:created>
  <dc:creator>OF. 347</dc:creator>
  <dc:description/>
  <dc:language>en-US</dc:language>
  <cp:lastModifiedBy>OF. 347</cp:lastModifiedBy>
  <dcterms:modified xsi:type="dcterms:W3CDTF">2006-02-27T15:41:00Z</dcterms:modified>
  <cp:revision>2</cp:revision>
  <dc:subject/>
  <dc:title>EP 2 CORRIENTES</dc:title>
</cp:coreProperties>
</file>