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NENCIA DE ACC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ORRESPONDIENTES AL EJERCICIO FISCAL QUE SE CIER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DESCRIPCIÓN DEL CUADRO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1. </w:t>
        <w:tab/>
        <w:t>Nombre del Cuadro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enencia de Accione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2. </w:t>
        <w:tab/>
        <w:t>Objetivo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Exponer, la tenencia y los movimientos de la participación accionaria estatal de los Servicios Administrativo Financieros de la Administración Central y Organismos Descentralizados, al momento del cierre de ejercicio que se informa.</w:t>
      </w:r>
    </w:p>
    <w:p>
      <w:pPr>
        <w:pStyle w:val="Normal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>3.</w:t>
        <w:tab/>
        <w:t>Instrucciones para la confección del cuadro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Se requiere indicar número de C.U.I.T., denominación de la empresa y porcentaje de participación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ualquier tipo de comentario o aclaración relevante para el análisis podrá colocarse al pie del presente cuadro como OBSERVACIONE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4.</w:t>
        <w:tab/>
        <w:t>El cuadro deberá ser firmado por el Secretario, Subsecretario del Área Administrativa o Funcionario de Nivel Equivalente, el Responsable del Servicio Administrativo Financiero (SAF) y el Responsable de la Unidad de Registro Contable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aps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4</w:t>
    </w:r>
  </w:p>
  <w:p>
    <w:pPr>
      <w:pStyle w:val="Header"/>
      <w:jc w:val="right"/>
      <w:rPr>
        <w:rFonts w:ascii="Arial" w:hAnsi="Arial" w:cs="Arial"/>
        <w:b/>
        <w:b/>
        <w:sz w:val="24"/>
        <w:szCs w:val="22"/>
        <w:lang w:val="es-AR"/>
      </w:rPr>
    </w:pPr>
    <w:r>
      <w:rPr>
        <w:rFonts w:cs="Arial" w:ascii="Arial" w:hAnsi="Arial"/>
        <w:b/>
        <w:sz w:val="24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4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color w:val="0000FF"/>
      <w:sz w:val="24"/>
      <w:lang w:val="es-AR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b/>
      <w:bCs/>
      <w:sz w:val="24"/>
      <w:lang w:val="es-AR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22:32:00Z</dcterms:created>
  <dc:creator>Contaduria Gral. de la Nacion</dc:creator>
  <dc:description/>
  <dc:language>en-US</dc:language>
  <cp:lastModifiedBy>Gustavo Paludi</cp:lastModifiedBy>
  <cp:lastPrinted>2019-07-04T13:16:00Z</cp:lastPrinted>
  <dcterms:modified xsi:type="dcterms:W3CDTF">2020-01-21T22:32:00Z</dcterms:modified>
  <cp:revision>2</cp:revision>
  <dc:subject/>
  <dc:title>CUADRO 0</dc:title>
</cp:coreProperties>
</file>