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color w:val="000000"/>
          <w:lang w:val="es-MX" w:eastAsia="es-ES"/>
        </w:rPr>
      </w:pPr>
      <w:r>
        <w:rPr>
          <w:rFonts w:eastAsia="Courier New" w:cs="Courier New" w:ascii="Courier New" w:hAnsi="Courier New"/>
          <w:color w:val="000000"/>
          <w:lang w:val="es-MX" w:eastAsia="es-E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s-MX" w:eastAsia="es-ES"/>
        </w:rPr>
        <w:t xml:space="preserve"> </w:t>
      </w:r>
      <w:r>
        <w:rPr>
          <w:rFonts w:cs="Courier New" w:ascii="Courier New" w:hAnsi="Courier New"/>
          <w:color w:val="000000"/>
          <w:lang w:val="es-MX" w:eastAsia="es-ES"/>
        </w:rPr>
        <w:drawing>
          <wp:inline distT="0" distB="0" distL="0" distR="0">
            <wp:extent cx="752475" cy="554990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lang w:val="es-MX" w:eastAsia="es-E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09 DE MAYO 2005 M. REDONDO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42</w:t>
        <w:tab/>
        <w:t>0,67</w:t>
        <w:tab/>
        <w:t xml:space="preserve"> 0,52</w:t>
        <w:tab/>
        <w:t>13,5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537085,90</w:t>
        <w:tab/>
        <w:t>13</w:t>
        <w:tab/>
        <w:t>195160,45</w:t>
        <w:tab/>
        <w:t>4,35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537085,90</w:t>
        <w:tab/>
        <w:t>13</w:t>
        <w:tab/>
        <w:t>195160,45</w:t>
        <w:tab/>
        <w:t>4,35</w:t>
        <w:tab/>
        <w:t xml:space="preserve"> 0,000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56160,00</w:t>
        <w:tab/>
        <w:t>28</w:t>
        <w:tab/>
        <w:t xml:space="preserve"> 44862,8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793245,90</w:t>
        <w:tab/>
        <w:t>4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354,2533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4862,8571 gl: 2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2200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1883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linero     </w:t>
        <w:tab/>
        <w:t>167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1675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on  </w:t>
        <w:tab/>
        <w:t>167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158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158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i     </w:t>
        <w:tab/>
        <w:t>1479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</w:t>
        <w:tab/>
        <w:t>147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Tijetera     </w:t>
        <w:tab/>
        <w:t>144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142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139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uatimozin   </w:t>
        <w:tab/>
        <w:t>125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.Sagitario  </w:t>
        <w:tab/>
        <w:t>12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00:00Z</dcterms:created>
  <dc:creator>OF. 347</dc:creator>
  <dc:description/>
  <dc:language>en-US</dc:language>
  <cp:lastModifiedBy>OF. 347</cp:lastModifiedBy>
  <dcterms:modified xsi:type="dcterms:W3CDTF">2006-01-31T14:36:00Z</dcterms:modified>
  <cp:revision>3</cp:revision>
  <dc:subject/>
  <dc:title>EP 09 DE MAYO 2005 M</dc:title>
</cp:coreProperties>
</file>