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object w:dxaOrig="1111" w:dyaOrig="5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6pt;margin-top:-50pt;width:57.05pt;height:30.4pt;mso-wrap-distance-left:9.05pt;mso-wrap-distance-right:9.05pt;mso-position-horizontal-relative:text;mso-position-vertical-relative:text" stroked="t" strokecolor="#000000" strokeweight="0pt" filled="t" fillcolor="#FFFBF0" o:ole="">
            <v:stroke linestyle="Single" dashstyle="Solid"/>
            <v:imagedata r:id="rId3" o:title=""/>
            <w10:wrap type="topAndBottom"/>
          </v:shape>
          <o:OLEObject Type="Embed" ProgID="Word.Document.12" ShapeID="ole_rId2" DrawAspect="Content" ObjectID="_813896644" r:id="rId2"/>
        </w:object>
      </w:r>
      <w:r>
        <w:rPr>
          <w:rFonts w:cs="Courier New" w:ascii="Courier New" w:hAnsi="Courier New"/>
          <w:color w:val="000000"/>
          <w:lang w:val="es-MX" w:eastAsia="es-ES"/>
        </w:rPr>
        <w:t xml:space="preserve">EP 1 MANFREDI 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69</w:t>
        <w:tab/>
        <w:t>0,51</w:t>
        <w:tab/>
        <w:t xml:space="preserve"> 0,28</w:t>
        <w:tab/>
        <w:t>14,76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 xml:space="preserve"> 8579610,29</w:t>
        <w:tab/>
        <w:t>22</w:t>
        <w:tab/>
        <w:t>389982,29</w:t>
        <w:tab/>
        <w:t>2,19</w:t>
        <w:tab/>
        <w:t xml:space="preserve"> 0,0127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 xml:space="preserve"> 8579610,29</w:t>
        <w:tab/>
        <w:t>22</w:t>
        <w:tab/>
        <w:t>389982,29</w:t>
        <w:tab/>
        <w:t>2,19</w:t>
        <w:tab/>
        <w:t xml:space="preserve"> 0,0127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8206384,67</w:t>
        <w:tab/>
        <w:t>46</w:t>
        <w:tab/>
        <w:t>178399,67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16785994,96</w:t>
        <w:tab/>
        <w:t>68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694,18078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178399,6667 gl: 46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   </w:t>
        <w:tab/>
        <w:t>3541,00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KLEINCAPRICORNIO</w:t>
        <w:tab/>
        <w:t>3420,33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.ARRIERO    </w:t>
        <w:tab/>
        <w:t>3404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P11     </w:t>
        <w:tab/>
        <w:t>3393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MARTILLO   </w:t>
        <w:tab/>
        <w:t>3354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GAVILAN    </w:t>
        <w:tab/>
        <w:t>325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JABALI     </w:t>
        <w:tab/>
        <w:t>3236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SAGITARIO  </w:t>
        <w:tab/>
        <w:t>3121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PO       </w:t>
        <w:tab/>
        <w:t>3103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SUREÑO      </w:t>
        <w:tab/>
        <w:t>3077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   </w:t>
        <w:tab/>
        <w:t>3071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TIJETERA    </w:t>
        <w:tab/>
        <w:t>2937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PUNTAL   </w:t>
        <w:tab/>
        <w:t>2917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19      </w:t>
        <w:tab/>
        <w:t>2910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ORPION  </w:t>
        <w:tab/>
        <w:t>2901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2          </w:t>
        <w:tab/>
        <w:t>2845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TIMOZIN  </w:t>
        <w:tab/>
        <w:t>2843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RRUA     </w:t>
        <w:tab/>
        <w:t>2723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MOLINERO </w:t>
        <w:tab/>
        <w:t>268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UDO     </w:t>
        <w:tab/>
        <w:t>2632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   </w:t>
        <w:tab/>
        <w:t>2418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3     </w:t>
        <w:tab/>
        <w:t>2324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INIATORCAZA     </w:t>
        <w:tab/>
        <w:t>221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9:13:00Z</dcterms:created>
  <dc:creator>OF. 347</dc:creator>
  <dc:description/>
  <dc:language>en-US</dc:language>
  <cp:lastModifiedBy>OF. 347</cp:lastModifiedBy>
  <dcterms:modified xsi:type="dcterms:W3CDTF">2006-01-26T19:17:00Z</dcterms:modified>
  <cp:revision>3</cp:revision>
  <dc:subject/>
  <dc:title>EP 1 MANFREDI </dc:title>
</cp:coreProperties>
</file>