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object w:dxaOrig="1111" w:dyaOrig="5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6pt;margin-top:-50pt;width:57.05pt;height:30.4pt;mso-wrap-distance-left:9.05pt;mso-wrap-distance-right:9.05pt;mso-position-horizontal-relative:text;mso-position-vertical-relative:text" stroked="t" strokecolor="#000000" strokeweight="0pt" filled="t" fillcolor="#FFFBF0" o:ole="">
            <v:stroke linestyle="Single" dashstyle="Solid"/>
            <v:imagedata r:id="rId3" o:title=""/>
            <w10:wrap type="topAndBottom"/>
          </v:shape>
          <o:OLEObject Type="Embed" ProgID="Word.Document.12" ShapeID="ole_rId2" DrawAspect="Content" ObjectID="_1080602772" r:id="rId2"/>
        </w:object>
      </w:r>
      <w:r>
        <w:rPr>
          <w:rFonts w:cs="Courier New" w:ascii="Courier New" w:hAnsi="Courier New"/>
          <w:color w:val="000000"/>
          <w:lang w:val="es-MX" w:eastAsia="es-ES"/>
        </w:rPr>
        <w:t xml:space="preserve">EP 1 Ensayo de alta TECNOLOGIA 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45</w:t>
        <w:tab/>
        <w:t>0,55</w:t>
        <w:tab/>
        <w:t xml:space="preserve"> 0,34</w:t>
        <w:tab/>
        <w:t>11,84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>16656741,91</w:t>
        <w:tab/>
        <w:t>14</w:t>
        <w:tab/>
        <w:t>1189767,28</w:t>
        <w:tab/>
        <w:t>2,59</w:t>
        <w:tab/>
        <w:t xml:space="preserve"> 0,0140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>16656741,91</w:t>
        <w:tab/>
        <w:t>14</w:t>
        <w:tab/>
        <w:t>1189767,28</w:t>
        <w:tab/>
        <w:t>2,59</w:t>
        <w:tab/>
        <w:t xml:space="preserve"> 0,0140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>13766834,00</w:t>
        <w:tab/>
        <w:t>30</w:t>
        <w:tab/>
        <w:t xml:space="preserve"> 458894,47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30423575,91</w:t>
        <w:tab/>
        <w:t>44</w:t>
        <w:tab/>
        <w:t xml:space="preserve"> 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1129,59922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458894,4667 gl: 30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GAVILAN    </w:t>
        <w:tab/>
        <w:t>6864,67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SUREÑO      </w:t>
        <w:tab/>
        <w:t>6390,00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GUAPO       </w:t>
        <w:tab/>
        <w:t>6125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NIATORCAZA     </w:t>
        <w:tab/>
        <w:t>6091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GUATIMOZIN  </w:t>
        <w:tab/>
        <w:t>6080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PUNTAL   </w:t>
        <w:tab/>
        <w:t>6050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3003     </w:t>
        <w:tab/>
        <w:t>6039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3          </w:t>
        <w:tab/>
        <w:t>6007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NIATIJETERA    </w:t>
        <w:tab/>
        <w:t>5651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CHACARERO   </w:t>
        <w:tab/>
        <w:t>5558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KLEINCAPRICORNIO</w:t>
        <w:tab/>
        <w:t>5353,33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3000     </w:t>
        <w:tab/>
        <w:t>5249,67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2          </w:t>
        <w:tab/>
        <w:t>4840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ESCUDO     </w:t>
        <w:tab/>
        <w:t>4833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ACA304          </w:t>
        <w:tab/>
        <w:t>4661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9:45:00Z</dcterms:created>
  <dc:creator>OF. 347</dc:creator>
  <dc:description/>
  <dc:language>en-US</dc:language>
  <cp:lastModifiedBy>OF. 347</cp:lastModifiedBy>
  <dcterms:modified xsi:type="dcterms:W3CDTF">2006-01-26T19:47:00Z</dcterms:modified>
  <cp:revision>2</cp:revision>
  <dc:subject/>
  <dc:title>EP 1 Ensayo de alta TECNOLOGIA </dc:title>
</cp:coreProperties>
</file>