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11" w:dyaOrig="5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-50pt;width:57.05pt;height:30.4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24311270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2 MANFREDI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1</w:t>
        <w:tab/>
        <w:t>0,45</w:t>
        <w:tab/>
        <w:t xml:space="preserve"> 0,18</w:t>
        <w:tab/>
        <w:t>17,8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6454787,56</w:t>
        <w:tab/>
        <w:t>26</w:t>
        <w:tab/>
        <w:t>632876,44</w:t>
        <w:tab/>
        <w:t>1,70</w:t>
        <w:tab/>
        <w:t xml:space="preserve"> 0,051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6454787,56</w:t>
        <w:tab/>
        <w:t>26</w:t>
        <w:tab/>
        <w:t>632876,44</w:t>
        <w:tab/>
        <w:t>1,70</w:t>
        <w:tab/>
        <w:t xml:space="preserve"> 0,051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0149356,00</w:t>
        <w:tab/>
        <w:t>54</w:t>
        <w:tab/>
        <w:t>373136,22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6604143,56</w:t>
        <w:tab/>
        <w:t>80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999,94536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373136,2222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4405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3972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3934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</w:t>
        <w:tab/>
        <w:t>3852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3825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3819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</w:t>
        <w:tab/>
        <w:t>3801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378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359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</w:t>
        <w:tab/>
        <w:t>358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3582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</w:t>
        <w:tab/>
        <w:t>357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Á      </w:t>
        <w:tab/>
        <w:t>3451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3415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</w:t>
        <w:tab/>
        <w:t>3371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3365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3312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</w:t>
        <w:tab/>
        <w:t>3301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</w:t>
        <w:tab/>
        <w:t>3243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1     </w:t>
        <w:tab/>
        <w:t>3211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</w:t>
        <w:tab/>
        <w:t>3147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</w:t>
        <w:tab/>
        <w:t>3129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3056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2915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283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</w:t>
        <w:tab/>
        <w:t>269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INIATIJETERA    </w:t>
        <w:tab/>
        <w:t>2182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9:26:00Z</dcterms:created>
  <dc:creator>OF. 347</dc:creator>
  <dc:description/>
  <dc:language>en-US</dc:language>
  <cp:lastModifiedBy>OF. 347</cp:lastModifiedBy>
  <dcterms:modified xsi:type="dcterms:W3CDTF">2006-01-26T19:35:00Z</dcterms:modified>
  <cp:revision>2</cp:revision>
  <dc:subject/>
  <dc:title>EP 2 MANFREDI</dc:title>
</cp:coreProperties>
</file>