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11" w:dyaOrig="5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50pt;width:57.05pt;height:30.4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981719929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2 ALTA TECNOLOGIA MANFREDI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54</w:t>
        <w:tab/>
        <w:t>0,80</w:t>
        <w:tab/>
        <w:t xml:space="preserve"> 0,70</w:t>
        <w:tab/>
        <w:t>6,0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6307845,43</w:t>
        <w:tab/>
        <w:t>17</w:t>
        <w:tab/>
        <w:t>959285,03</w:t>
        <w:tab/>
        <w:t>8,31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6307845,43</w:t>
        <w:tab/>
        <w:t>17</w:t>
        <w:tab/>
        <w:t>959285,03</w:t>
        <w:tab/>
        <w:t>8,31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4155200,67</w:t>
        <w:tab/>
        <w:t>36</w:t>
        <w:tab/>
        <w:t>115422,24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0463046,09</w:t>
        <w:tab/>
        <w:t>53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62,5837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15422,2407 gl: 3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6822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5995,00</w:t>
        <w:tab/>
        <w:t xml:space="preserve"> 3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5990,67</w:t>
        <w:tab/>
        <w:t xml:space="preserve"> 3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5955,00</w:t>
        <w:tab/>
        <w:t xml:space="preserve"> 3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5906,00</w:t>
        <w:tab/>
        <w:t xml:space="preserve"> 3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5780,00</w:t>
        <w:tab/>
        <w:t xml:space="preserve"> 3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5747,67</w:t>
        <w:tab/>
        <w:t xml:space="preserve"> 3</w:t>
        <w:tab/>
        <w:t xml:space="preserve"> 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569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5674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5671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5645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5609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5573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5557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5180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506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4734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EINTAURO       </w:t>
        <w:tab/>
        <w:t>414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50:00Z</dcterms:created>
  <dc:creator>OF. 347</dc:creator>
  <dc:description/>
  <dc:language>en-US</dc:language>
  <cp:lastModifiedBy>OF. 347</cp:lastModifiedBy>
  <dcterms:modified xsi:type="dcterms:W3CDTF">2006-01-26T19:51:00Z</dcterms:modified>
  <cp:revision>2</cp:revision>
  <dc:subject/>
  <dc:title>EP 2 ALTA TECNOLOGIA MANFREDI</dc:title>
</cp:coreProperties>
</file>