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11" w:dyaOrig="5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50pt;width:57.05pt;height:30.4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757199537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4 MANFREDI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44</w:t>
        <w:tab/>
        <w:t>0,61</w:t>
        <w:tab/>
        <w:t xml:space="preserve"> 0,25</w:t>
        <w:tab/>
        <w:t>19,9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1297831,93</w:t>
        <w:tab/>
        <w:t>21</w:t>
        <w:tab/>
        <w:t>537992,00</w:t>
        <w:tab/>
        <w:t>1,67</w:t>
        <w:tab/>
        <w:t xml:space="preserve"> 0,121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1297831,93</w:t>
        <w:tab/>
        <w:t>21</w:t>
        <w:tab/>
        <w:t>537992,00</w:t>
        <w:tab/>
        <w:t>1,67</w:t>
        <w:tab/>
        <w:t xml:space="preserve"> 0,121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7104042,50</w:t>
        <w:tab/>
        <w:t>22</w:t>
        <w:tab/>
        <w:t>322911,02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8401874,43</w:t>
        <w:tab/>
        <w:t>43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178,48356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22911,0227 gl: 2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3731,50</w:t>
        <w:tab/>
        <w:t xml:space="preserve"> 2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3671,00</w:t>
        <w:tab/>
        <w:t xml:space="preserve"> 2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3522,00</w:t>
        <w:tab/>
        <w:t xml:space="preserve"> 2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3415,0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3311,0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3239,0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3183,5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3169,5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3017,0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2756,0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2741,5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2734,5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2661,5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2656,5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2627,00</w:t>
        <w:tab/>
        <w:t xml:space="preserve"> 2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2462,00</w:t>
        <w:tab/>
        <w:t xml:space="preserve"> 2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2412,50</w:t>
        <w:tab/>
        <w:t xml:space="preserve"> 2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2325,00</w:t>
        <w:tab/>
        <w:t xml:space="preserve"> 2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2267,00</w:t>
        <w:tab/>
        <w:t xml:space="preserve"> 2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2150,00</w:t>
        <w:tab/>
        <w:t xml:space="preserve"> 2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2092,50</w:t>
        <w:tab/>
        <w:t xml:space="preserve"> 2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ONIX             </w:t>
        <w:tab/>
        <w:t>2040,00</w:t>
        <w:tab/>
        <w:t xml:space="preserve"> 2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37:00Z</dcterms:created>
  <dc:creator>OF. 347</dc:creator>
  <dc:description/>
  <dc:language>en-US</dc:language>
  <cp:lastModifiedBy>OF. 347</cp:lastModifiedBy>
  <dcterms:modified xsi:type="dcterms:W3CDTF">2006-01-26T19:39:00Z</dcterms:modified>
  <cp:revision>2</cp:revision>
  <dc:subject/>
  <dc:title>EP 4 MANFREDI</dc:title>
</cp:coreProperties>
</file>