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2 MACIEL.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80</w:t>
        <w:tab/>
        <w:t>0,83</w:t>
        <w:tab/>
        <w:t xml:space="preserve"> 0,75</w:t>
        <w:tab/>
        <w:t>7,15</w:t>
      </w:r>
    </w:p>
    <w:p>
      <w:pPr>
        <w:pStyle w:val="Normal"/>
        <w:rPr>
          <w:rFonts w:ascii="Courier New" w:hAnsi="Courier New" w:cs="Courier New"/>
          <w:i/>
          <w:i/>
          <w:u w:val="single"/>
          <w:lang w:val="es-MX" w:eastAsia="es-ES"/>
        </w:rPr>
      </w:pPr>
      <w:r>
        <w:rPr>
          <w:rFonts w:cs="Courier New" w:ascii="Courier New" w:hAnsi="Courier New"/>
          <w:i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Datos desbalanceados en celdas.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Para otra descomposición de la SC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specifique los contrastes apropiados.. !!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47582219,13</w:t>
        <w:tab/>
        <w:t>26</w:t>
        <w:tab/>
        <w:t>1830085,35</w:t>
        <w:tab/>
        <w:t>9,88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47582219,13</w:t>
        <w:tab/>
        <w:t>26</w:t>
        <w:tab/>
        <w:t>1830085,35</w:t>
        <w:tab/>
        <w:t>9,88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9820124,67</w:t>
        <w:tab/>
        <w:t>53</w:t>
        <w:tab/>
        <w:t xml:space="preserve"> 185285,37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57402343,80</w:t>
        <w:tab/>
        <w:t>79</w:t>
        <w:tab/>
        <w:t xml:space="preserve"> 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710,25086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85285,3711 gl: 53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Gavilan    </w:t>
        <w:tab/>
        <w:t>7067,33</w:t>
        <w:tab/>
        <w:t xml:space="preserve"> 3</w:t>
        <w:tab/>
        <w:t xml:space="preserve"> 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</w:t>
        <w:tab/>
        <w:t>6918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Martillo   </w:t>
        <w:tab/>
        <w:t>6746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</w:t>
        <w:tab/>
        <w:t>6744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1  </w:t>
        <w:tab/>
        <w:t>6706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orpion  </w:t>
        <w:tab/>
        <w:t>6679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</w:t>
        <w:tab/>
        <w:t>654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.Capricornio</w:t>
        <w:tab/>
        <w:t>6500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Torcaza    </w:t>
        <w:tab/>
        <w:t>6473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</w:t>
        <w:tab/>
        <w:t>6456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</w:t>
        <w:tab/>
        <w:t>6403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Puntal     </w:t>
        <w:tab/>
        <w:t>634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Guatimozín </w:t>
        <w:tab/>
        <w:t>6301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Tijetera   </w:t>
        <w:tab/>
        <w:t>6267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udo     </w:t>
        <w:tab/>
        <w:t>6092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guar      </w:t>
        <w:tab/>
        <w:t>607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</w:t>
        <w:tab/>
        <w:t>6048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Sagitario  </w:t>
        <w:tab/>
        <w:t>5899,00</w:t>
        <w:tab/>
        <w:t xml:space="preserve"> 2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Jabalí     </w:t>
        <w:tab/>
        <w:t>5891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Molinero   </w:t>
        <w:tab/>
        <w:t>5828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Proteo     </w:t>
        <w:tab/>
        <w:t>561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Chacarero  </w:t>
        <w:tab/>
        <w:t>5504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Mataco     </w:t>
        <w:tab/>
        <w:t>5364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  <w:tab/>
        <w:t xml:space="preserve">K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rriero    </w:t>
        <w:tab/>
        <w:t>5282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K </w:t>
        <w:tab/>
        <w:t xml:space="preserve">L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Sureño     </w:t>
        <w:tab/>
        <w:t>4604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L </w:t>
        <w:tab/>
        <w:t xml:space="preserve">M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</w:t>
        <w:tab/>
        <w:t>4362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M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.Guapo      </w:t>
        <w:tab/>
        <w:t>3904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M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50:00Z</dcterms:created>
  <dc:creator>OF. 347</dc:creator>
  <dc:description/>
  <dc:language>en-US</dc:language>
  <cp:lastModifiedBy>OF. 347</cp:lastModifiedBy>
  <dcterms:modified xsi:type="dcterms:W3CDTF">2006-01-25T13:46:00Z</dcterms:modified>
  <cp:revision>2</cp:revision>
  <dc:subject/>
  <dc:title>EP 2 MACIEL</dc:title>
</cp:coreProperties>
</file>