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I CON FUNG. MACIEL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84</w:t>
        <w:tab/>
        <w:t xml:space="preserve"> 0,76</w:t>
        <w:tab/>
        <w:t>5,25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9610487,75</w:t>
        <w:tab/>
        <w:t>20</w:t>
        <w:tab/>
        <w:t>980524,39</w:t>
        <w:tab/>
        <w:t>10,80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9610487,75</w:t>
        <w:tab/>
        <w:t>20</w:t>
        <w:tab/>
        <w:t>980524,39</w:t>
        <w:tab/>
        <w:t>10,80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3811405,33</w:t>
        <w:tab/>
        <w:t>42</w:t>
        <w:tab/>
        <w:t xml:space="preserve"> 90747,75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3421893,08</w:t>
        <w:tab/>
        <w:t>62</w:t>
        <w:tab/>
        <w:t xml:space="preserve">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496,37626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90747,7460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VARIEDADES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Puntal     </w:t>
        <w:tab/>
        <w:t>6608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Gavilan    </w:t>
        <w:tab/>
        <w:t>6447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</w:t>
        <w:tab/>
        <w:t>639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</w:t>
        <w:tab/>
        <w:t>621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orpión  </w:t>
        <w:tab/>
        <w:t>6117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Torcaza    </w:t>
        <w:tab/>
        <w:t>6039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Escudo     </w:t>
        <w:tab/>
        <w:t>602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</w:t>
        <w:tab/>
        <w:t>6011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timozín </w:t>
        <w:tab/>
        <w:t>592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Sureño     </w:t>
        <w:tab/>
        <w:t>588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Martillo   </w:t>
        <w:tab/>
        <w:t>5882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1  </w:t>
        <w:tab/>
        <w:t>570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Jabalí     </w:t>
        <w:tab/>
        <w:t>566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</w:t>
        <w:tab/>
        <w:t>547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.Capricornio</w:t>
        <w:tab/>
        <w:t>545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Tijetera   </w:t>
        <w:tab/>
        <w:t>538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Molinero   </w:t>
        <w:tab/>
        <w:t>537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.Sagitario  </w:t>
        <w:tab/>
        <w:t>537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po      </w:t>
        <w:tab/>
        <w:t>519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Arriero    </w:t>
        <w:tab/>
        <w:t>518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</w:t>
        <w:tab/>
        <w:t>4000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40:00Z</dcterms:created>
  <dc:creator>OF. 347</dc:creator>
  <dc:description/>
  <dc:language>en-US</dc:language>
  <cp:lastModifiedBy>OF. 347</cp:lastModifiedBy>
  <dcterms:modified xsi:type="dcterms:W3CDTF">2006-01-23T14:41:00Z</dcterms:modified>
  <cp:revision>1</cp:revision>
  <dc:subject/>
  <dc:title>EPI CON FUNG</dc:title>
</cp:coreProperties>
</file>