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3 CON FUNG. MACIE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7</w:t>
        <w:tab/>
        <w:t>0,66</w:t>
        <w:tab/>
        <w:t xml:space="preserve"> 0,50</w:t>
        <w:tab/>
        <w:t>7,2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2941671,82</w:t>
        <w:tab/>
        <w:t>28</w:t>
        <w:tab/>
        <w:t>819345,42</w:t>
        <w:tab/>
        <w:t>4,0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2941671,82</w:t>
        <w:tab/>
        <w:t>28</w:t>
        <w:tab/>
        <w:t>819345,42</w:t>
        <w:tab/>
        <w:t>4,0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1788936,00</w:t>
        <w:tab/>
        <w:t>58</w:t>
        <w:tab/>
        <w:t>203257,5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4730607,82</w:t>
        <w:tab/>
        <w:t>86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36,8521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03257,5172 gl: 5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</w:t>
        <w:tab/>
        <w:t>7331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astor       </w:t>
        <w:tab/>
        <w:t>7070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</w:t>
        <w:tab/>
        <w:t>666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</w:t>
        <w:tab/>
        <w:t>666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</w:t>
        <w:tab/>
        <w:t>664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aucho       </w:t>
        <w:tab/>
        <w:t>660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</w:t>
        <w:tab/>
        <w:t>654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</w:t>
        <w:tab/>
        <w:t>652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uar        </w:t>
        <w:tab/>
        <w:t>648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Tauro        </w:t>
        <w:tab/>
        <w:t>645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hurrinche   </w:t>
        <w:tab/>
        <w:t>643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Chaja        </w:t>
        <w:tab/>
        <w:t>6398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  </w:t>
        <w:tab/>
        <w:t>6300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igua        </w:t>
        <w:tab/>
        <w:t>629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Condor       </w:t>
        <w:tab/>
        <w:t>624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.75aniversario</w:t>
        <w:tab/>
        <w:t>6238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</w:t>
        <w:tab/>
        <w:t>622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</w:t>
        <w:tab/>
        <w:t>6167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Flecha       </w:t>
        <w:tab/>
        <w:t>6158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</w:t>
        <w:tab/>
        <w:t>6098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Pingo        </w:t>
        <w:tab/>
        <w:t>6062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Granar       </w:t>
        <w:tab/>
        <w:t>5842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  </w:t>
        <w:tab/>
        <w:t>57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3    </w:t>
        <w:tab/>
        <w:t>574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  </w:t>
        <w:tab/>
        <w:t>569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Brasil       </w:t>
        <w:tab/>
        <w:t>566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ejorpan     </w:t>
        <w:tab/>
        <w:t>546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Yatasto      </w:t>
        <w:tab/>
        <w:t>529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.D.Umberto    </w:t>
        <w:tab/>
        <w:t>483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04:00Z</dcterms:created>
  <dc:creator>OF. 347</dc:creator>
  <dc:description/>
  <dc:language>en-US</dc:language>
  <cp:lastModifiedBy>OF. 347</cp:lastModifiedBy>
  <dcterms:modified xsi:type="dcterms:W3CDTF">2006-01-23T15:04:00Z</dcterms:modified>
  <cp:revision>1</cp:revision>
  <dc:subject/>
  <dc:title>EP 3 CON FUNG</dc:title>
</cp:coreProperties>
</file>