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4 MACIE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9</w:t>
        <w:tab/>
        <w:t>0,87</w:t>
        <w:tab/>
        <w:t xml:space="preserve"> 0,81</w:t>
        <w:tab/>
        <w:t>7,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42384612,29</w:t>
        <w:tab/>
        <w:t>22</w:t>
        <w:tab/>
        <w:t>1926573,29</w:t>
        <w:tab/>
        <w:t>14,0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42384612,29</w:t>
        <w:tab/>
        <w:t>22</w:t>
        <w:tab/>
        <w:t>1926573,29</w:t>
        <w:tab/>
        <w:t>14,0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6317728,00</w:t>
        <w:tab/>
        <w:t>46</w:t>
        <w:tab/>
        <w:t xml:space="preserve"> 137341,91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8702340,29</w:t>
        <w:tab/>
        <w:t>68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09,0838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37341,9130 gl: 4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</w:t>
        <w:tab/>
        <w:t>6334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</w:t>
        <w:tab/>
        <w:t>6299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</w:t>
        <w:tab/>
        <w:t>6295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a        </w:t>
        <w:tab/>
        <w:t>5644,67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ondor       </w:t>
        <w:tab/>
        <w:t>536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an     </w:t>
        <w:tab/>
        <w:t>5352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</w:t>
        <w:tab/>
        <w:t>533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</w:t>
        <w:tab/>
        <w:t>518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ranar       </w:t>
        <w:tab/>
        <w:t>510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</w:t>
        <w:tab/>
        <w:t>508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ua        </w:t>
        <w:tab/>
        <w:t>4958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aniversario</w:t>
        <w:tab/>
        <w:t>4958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</w:t>
        <w:tab/>
        <w:t>4954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</w:t>
        <w:tab/>
        <w:t>4944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</w:t>
        <w:tab/>
        <w:t>4879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Yatasto      </w:t>
        <w:tab/>
        <w:t>479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  </w:t>
        <w:tab/>
        <w:t>461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</w:t>
        <w:tab/>
        <w:t>457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</w:t>
        <w:tab/>
        <w:t>443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</w:t>
        <w:tab/>
        <w:t>425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</w:t>
        <w:tab/>
        <w:t>400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aucho       </w:t>
        <w:tab/>
        <w:t>370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.DonUmberto   </w:t>
        <w:tab/>
        <w:t>293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09:00Z</dcterms:created>
  <dc:creator>OF. 347</dc:creator>
  <dc:description/>
  <dc:language>en-US</dc:language>
  <cp:lastModifiedBy>OF. 347</cp:lastModifiedBy>
  <dcterms:modified xsi:type="dcterms:W3CDTF">2006-01-23T15:10:00Z</dcterms:modified>
  <cp:revision>1</cp:revision>
  <dc:subject/>
  <dc:title>EP 4 MACIEL</dc:title>
</cp:coreProperties>
</file>