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1 SIN FUNG. MACIE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81</w:t>
        <w:tab/>
        <w:t xml:space="preserve"> 0,72</w:t>
        <w:tab/>
        <w:t>9,5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47070210,98</w:t>
        <w:tab/>
        <w:t>20</w:t>
        <w:tab/>
        <w:t>2353510,55</w:t>
        <w:tab/>
        <w:t>8,8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47070210,98</w:t>
        <w:tab/>
        <w:t>20</w:t>
        <w:tab/>
        <w:t>2353510,55</w:t>
        <w:tab/>
        <w:t>8,8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1191998,00</w:t>
        <w:tab/>
        <w:t>42</w:t>
        <w:tab/>
        <w:t xml:space="preserve"> 266476,14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58262208,98</w:t>
        <w:tab/>
        <w:t>62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50,5938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66476,1429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Puntal     </w:t>
        <w:tab/>
        <w:t>6816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Martillo   </w:t>
        <w:tab/>
        <w:t>654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an    </w:t>
        <w:tab/>
        <w:t>6354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</w:t>
        <w:tab/>
        <w:t>61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607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orcaza    </w:t>
        <w:tab/>
        <w:t>602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</w:t>
        <w:tab/>
        <w:t>59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on  </w:t>
        <w:tab/>
        <w:t>5610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</w:t>
        <w:tab/>
        <w:t>557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5568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Molinero   </w:t>
        <w:tab/>
        <w:t>5548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ín </w:t>
        <w:tab/>
        <w:t>545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5412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ijetera   </w:t>
        <w:tab/>
        <w:t>5386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í     </w:t>
        <w:tab/>
        <w:t>5366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531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5080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503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393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</w:t>
        <w:tab/>
        <w:t>368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.Guapo      </w:t>
        <w:tab/>
        <w:t>330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44:00Z</dcterms:created>
  <dc:creator>OF. 347</dc:creator>
  <dc:description/>
  <dc:language>en-US</dc:language>
  <cp:lastModifiedBy>OF. 347</cp:lastModifiedBy>
  <dcterms:modified xsi:type="dcterms:W3CDTF">2006-01-23T14:45:00Z</dcterms:modified>
  <cp:revision>1</cp:revision>
  <dc:subject/>
  <dc:title>EP 1 SIN FUNG</dc:title>
</cp:coreProperties>
</file>