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  <w:t>EP. 3 SIN FUNG. MACIEL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87</w:t>
        <w:tab/>
        <w:t>0,87</w:t>
        <w:tab/>
        <w:t xml:space="preserve"> 0,80</w:t>
        <w:tab/>
        <w:t>6,54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 CM    </w:t>
        <w:tab/>
        <w:t xml:space="preserve"> F 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51864884,05</w:t>
        <w:tab/>
        <w:t>28</w:t>
        <w:tab/>
        <w:t>1852317,29</w:t>
        <w:tab/>
        <w:t>13,48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51864884,05</w:t>
        <w:tab/>
        <w:t>28</w:t>
        <w:tab/>
        <w:t>1852317,29</w:t>
        <w:tab/>
        <w:t>13,48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 xml:space="preserve"> 7970549,33</w:t>
        <w:tab/>
        <w:t>58</w:t>
        <w:tab/>
        <w:t xml:space="preserve"> 137423,26</w:t>
        <w:tab/>
        <w:t xml:space="preserve"> 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59835433,38</w:t>
        <w:tab/>
        <w:t>86</w:t>
        <w:tab/>
        <w:t xml:space="preserve">          </w:t>
        <w:tab/>
        <w:t xml:space="preserve"> 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605,88081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137423,2644 gl: 58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Castor       </w:t>
        <w:tab/>
        <w:t>7240,00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Tauro        </w:t>
        <w:tab/>
        <w:t>7006,00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1    </w:t>
        <w:tab/>
        <w:t>6968,67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Chaja        </w:t>
        <w:tab/>
        <w:t>6795,33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2    </w:t>
        <w:tab/>
        <w:t>6424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Proteo       </w:t>
        <w:tab/>
        <w:t>6159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601         </w:t>
        <w:tab/>
        <w:t>6151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.Condor       </w:t>
        <w:tab/>
        <w:t>6120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2         </w:t>
        <w:tab/>
        <w:t>6077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Aguar        </w:t>
        <w:tab/>
        <w:t>6033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3    </w:t>
        <w:tab/>
        <w:t>5827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Bigua        </w:t>
        <w:tab/>
        <w:t>5704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Chacarero    </w:t>
        <w:tab/>
        <w:t>563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J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.75aniversario</w:t>
        <w:tab/>
        <w:t>5618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J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Cronox         </w:t>
        <w:tab/>
        <w:t>5601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J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801         </w:t>
        <w:tab/>
        <w:t>5591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J </w:t>
        <w:tab/>
        <w:t xml:space="preserve">K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Mataco       </w:t>
        <w:tab/>
        <w:t>5540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J </w:t>
        <w:tab/>
        <w:t xml:space="preserve">K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Mejorpan     </w:t>
        <w:tab/>
        <w:t>5510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J </w:t>
        <w:tab/>
        <w:t xml:space="preserve">K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Yatasto      </w:t>
        <w:tab/>
        <w:t>5441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  <w:tab/>
        <w:t xml:space="preserve">H </w:t>
        <w:tab/>
        <w:t xml:space="preserve">I </w:t>
        <w:tab/>
        <w:t xml:space="preserve">J </w:t>
        <w:tab/>
        <w:t xml:space="preserve">K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.Churrinche   </w:t>
        <w:tab/>
        <w:t>5382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H </w:t>
        <w:tab/>
        <w:t xml:space="preserve">I </w:t>
        <w:tab/>
        <w:t xml:space="preserve">J </w:t>
        <w:tab/>
        <w:t xml:space="preserve">K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Flecha       </w:t>
        <w:tab/>
        <w:t>5314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H </w:t>
        <w:tab/>
        <w:t xml:space="preserve">I </w:t>
        <w:tab/>
        <w:t xml:space="preserve">J </w:t>
        <w:tab/>
        <w:t xml:space="preserve">K </w:t>
        <w:tab/>
        <w:t xml:space="preserve">L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Brasil       </w:t>
        <w:tab/>
        <w:t>5294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H </w:t>
        <w:tab/>
        <w:t xml:space="preserve">I </w:t>
        <w:tab/>
        <w:t xml:space="preserve">J </w:t>
        <w:tab/>
        <w:t xml:space="preserve">K </w:t>
        <w:tab/>
        <w:t xml:space="preserve">L </w:t>
        <w:tab/>
        <w:t xml:space="preserve">M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0    </w:t>
        <w:tab/>
        <w:t>5173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I </w:t>
        <w:tab/>
        <w:t xml:space="preserve">J </w:t>
        <w:tab/>
        <w:t xml:space="preserve">K </w:t>
        <w:tab/>
        <w:t xml:space="preserve">L </w:t>
        <w:tab/>
        <w:t xml:space="preserve">M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.D.Umberto    </w:t>
        <w:tab/>
        <w:t>5088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J </w:t>
        <w:tab/>
        <w:t xml:space="preserve">K </w:t>
        <w:tab/>
        <w:t xml:space="preserve">L </w:t>
        <w:tab/>
        <w:t xml:space="preserve">M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.Granar       </w:t>
        <w:tab/>
        <w:t>498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K </w:t>
        <w:tab/>
        <w:t xml:space="preserve">L </w:t>
        <w:tab/>
        <w:t xml:space="preserve">M </w:t>
        <w:tab/>
        <w:t xml:space="preserve">N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Pingo        </w:t>
        <w:tab/>
        <w:t>4719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L </w:t>
        <w:tab/>
        <w:t xml:space="preserve">M </w:t>
        <w:tab/>
        <w:t xml:space="preserve">N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Onix           </w:t>
        <w:tab/>
        <w:t>4700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M </w:t>
        <w:tab/>
        <w:t xml:space="preserve">N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P13    </w:t>
        <w:tab/>
        <w:t>4437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N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P.Gaucho       </w:t>
        <w:tab/>
        <w:t>3761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O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4:56:00Z</dcterms:created>
  <dc:creator>OF. 347</dc:creator>
  <dc:description/>
  <dc:language>en-US</dc:language>
  <cp:lastModifiedBy>OF. 347</cp:lastModifiedBy>
  <dcterms:modified xsi:type="dcterms:W3CDTF">2006-01-23T14:57:00Z</dcterms:modified>
  <cp:revision>1</cp:revision>
  <dc:subject/>
  <dc:title>EP</dc:title>
</cp:coreProperties>
</file>