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dida Ensayo RET Villa Iris 2005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la localidad de Villa Iris, partido de Puan se implantaron durante la campaña 2005/06 la 1era. y 3era. época de la RET de Trigo, lográndose buena emergencia en ambas épocas a pesar de la limitada reserva de humedad en el perfil del suelo (90 Mm. de precipitación desde principios de Enero a fines de Junio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uego las condiciones agro climáticas continuaron desfavorables por la persistente sequía, fuertes y frecuentes heladas en macollaje, encañazon y espigazon-granazón, que deterioraron irreversiblemente el cultivo. Esto determino la perdida de los ensayos y la mayor parte de la producción comercial del trigo en la zona. Muchos lotes fueron pastoreados, y en los que se intento cosechar los rindes oscilaron entre los 120 y 400 kg/ha por lo general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recipitación ocurrida durante el año 2005 fue de apenas 280 Mm. y se registraron mas de 110 heladas agro meteorológicas, muchas de ellas intensas en momentos críticos del cultiv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el caso de las localidades de Bordenave y Coronel Suárez, si bien las condiciones fueron similares no llegaron a la magnitud registrada en Villa Iris, (Bordenave 480 mm. y Coronel Suárez 540 mm.), afectando en mayor medida a la 2da. y 3er. épo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9:59:00Z</dcterms:created>
  <dc:creator>a</dc:creator>
  <dc:description/>
  <dc:language>en-US</dc:language>
  <cp:lastModifiedBy>OF. 347</cp:lastModifiedBy>
  <dcterms:modified xsi:type="dcterms:W3CDTF">2006-03-07T19:59:00Z</dcterms:modified>
  <cp:revision>2</cp:revision>
  <dc:subject/>
  <dc:title>Perdida Ensayo RET Villa Iris 2005:</dc:title>
</cp:coreProperties>
</file>