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b/>
          <w:u w:val="single"/>
          <w:lang w:val="es-ES_tradnl"/>
        </w:rPr>
        <w:t>CONDICIONES AMBIENTALES BAJO LAS CUALES SE DESARROLLARON LOS ECR DE LA RET DURANTE LA CAMPAÑA AGRICOLA 2008/09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EEA Pergamin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Los ensayos fueron sembrados en directa sobre un suelo que en el perfil acumulaba un déficit hídrico con respecto a la media histórica (1910-2007) de aproximadam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240 milímetros (Agrometeorología – EEA Pergamino)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El campo provenía de una rotación Trigo-Soja/Maíz/Soja. La cobertura de rastroj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el momento de la siembra se la consideró regular debido a las malas condiciones de la cosecha durante el cultivo anterior. Por las cuales, fue necesario emparejar el lote con una rastra de disc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- Fertilidad del suel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Los análisis de laboratorio categorizaron al suelo como ácido, moderamente provisto de carbono, nitrógeno y nitratos, bien provisto de fósforo y con bajo contenido de azufr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Los valores analíticos del mismo se detallan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- PH Actual                                     5,3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C    Carbono orgánico                18,1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N     Nitrógeno orgánico total       1,56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Pe  Fósforo extratable                 20,6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N-NO3 Nitrógeno de nitratos      24,0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S-SO4 Azufre de sulfatos              6,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Esta fertilidad natural fue reforzada en el momento de la siembra con 105 Kg./ha. de una mezcla de N(6); P(40); S(5) y Ca (8); después de la misma se aplicaron con una es-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tidora al voleo 300 Kg./ha. de Urea, equivalente a 148 Kg./ha. de Nitrógen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- Condiciones climátic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El contenido de agua en el perfil del suelo fue muy bajo, se partía de un déficit hídri-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 ya mencionado en párrafos anteriores y sin humedad superficial. Ante este panorama y para lograr una buena implantación de los ensayos, en el momento de la siembra se a-</w:t>
      </w:r>
    </w:p>
    <w:p>
      <w:pPr>
        <w:pStyle w:val="Normal"/>
        <w:rPr>
          <w:lang w:val="es-ES_tradnl"/>
        </w:rPr>
      </w:pPr>
      <w:r>
        <w:rPr>
          <w:lang w:val="es-ES_tradnl"/>
        </w:rPr>
        <w:t>plicó un riego de alrededor 12 milímetros. Con el mismo se logró que los ensayos ger-</w:t>
      </w:r>
    </w:p>
    <w:p>
      <w:pPr>
        <w:pStyle w:val="Normal"/>
        <w:rPr>
          <w:lang w:val="es-ES_tradnl"/>
        </w:rPr>
      </w:pPr>
      <w:r>
        <w:rPr>
          <w:lang w:val="es-ES_tradnl"/>
        </w:rPr>
        <w:t>minaran uniformemente y con una buena densidad de plant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Durante los dos meses en que se realizó la siembra de los ensayos (junio y julio) l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lluvias sumaron solo 33,5 milímetros. A partir del mes de agosto el trigo sembrado má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mprano se encontraba en pleno macollaje y con evidentes signos de necesidad de a-</w:t>
      </w:r>
    </w:p>
    <w:p>
      <w:pPr>
        <w:pStyle w:val="Normal"/>
        <w:rPr>
          <w:lang w:val="es-ES_tradnl"/>
        </w:rPr>
      </w:pPr>
      <w:r>
        <w:rPr>
          <w:lang w:val="es-ES_tradnl"/>
        </w:rPr>
        <w:t>gua. Fué en este momento cuando se comenzó a regar artificialmente en forma períodi-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 en aquellos ensayos en condiciones de Alta Tecnología  Los milímetros de agua acu- mulados con esta práctica se indican a continuación: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- Agosto           83 mm.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Septiembre   100   “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Octubre          15   “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Noviembre     37   “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Durante el mes de octubre la cantidad de agua regada fue menor debido a que en es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s las lluvias fueron suficientes (Cuadro 1)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>Para las épocas de siembra en condiciones se secano se notaban en el trigo sign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sequía como la muerte de macollos y el secado de hojas producidas por una falta d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luvias inéditas para la zona de Pergamin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 xml:space="preserve">En cuanto a las precipitaciones totales, tomando el período enero/noviembre, y sin considerar los riegos artificiales, los materiales participantes de los ensayos sufrieron </w:t>
      </w:r>
    </w:p>
    <w:p>
      <w:pPr>
        <w:pStyle w:val="Normal"/>
        <w:rPr>
          <w:lang w:val="es-ES_tradnl"/>
        </w:rPr>
      </w:pPr>
      <w:r>
        <w:rPr>
          <w:lang w:val="es-ES_tradnl"/>
        </w:rPr>
        <w:t>un déficit hídrico de 455 milímetros comparados con la campaña agrícola 2007/08 y 357 milímetros que la media histórica (1910-2007)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Otro factor climático que perjudicó al trigo fueron los picos de temperaturas míni-</w:t>
      </w:r>
    </w:p>
    <w:p>
      <w:pPr>
        <w:pStyle w:val="Normal"/>
        <w:rPr>
          <w:lang w:val="es-ES_tradnl"/>
        </w:rPr>
      </w:pPr>
      <w:r>
        <w:rPr>
          <w:lang w:val="es-ES_tradnl"/>
        </w:rPr>
        <w:t>mas (-3ºC) y máximas (37,1), que se produjeron durante el mes de noviembre cuan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s materiales estaban en estado de grano lechoso a pasto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- Enfermedades e Insectos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En los ensayos donde no se controlaron las enfermedades con fungicidas la inciden-</w:t>
      </w:r>
    </w:p>
    <w:p>
      <w:pPr>
        <w:pStyle w:val="Normal"/>
        <w:rPr>
          <w:lang w:val="es-ES_tradnl"/>
        </w:rPr>
      </w:pPr>
      <w:r>
        <w:rPr>
          <w:lang w:val="es-ES_tradnl"/>
        </w:rPr>
        <w:t>cia de estas fue muy baja, solo se observó y en época muy temprana vestigios de man-</w:t>
      </w:r>
    </w:p>
    <w:p>
      <w:pPr>
        <w:pStyle w:val="Normal"/>
        <w:rPr>
          <w:lang w:val="es-ES_tradnl"/>
        </w:rPr>
      </w:pPr>
      <w:r>
        <w:rPr>
          <w:lang w:val="es-ES_tradnl"/>
        </w:rPr>
        <w:t>chas foliares, algunas pústulas de roya de la hoja en las variedades más susceptible y ha-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ia el final del ciclo del cultivo La “Fusariosis de la Espiga”, en general, no se observó.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Los insectos (pulgones, isocas,chinches,etc.) no estuvieron presente en niveles com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que produjeran daños en los ensay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- Cosech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La cosecha se anticipó entre 8 a 10 días, comparada con la fecha normal para nuestr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gión. Este hecho estaría condicionado por las adversidades mencionadas anteriormen-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Los rendimientos en el caso de los ensayos regados estuvieron levemente por debajo de los normales, es posible que esto se debió por que los riegos no fueron los suficient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o para que alcanzaran a cubrir las necesidades del cultivo. No fue así para los ensayos no regados en que la mayoría de los participantes no superaron los 1800 Kg./h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El Peso Hectolítrico y el Peso de 1000 Semillas fueron bajos especialmente en aque-</w:t>
      </w:r>
    </w:p>
    <w:p>
      <w:pPr>
        <w:pStyle w:val="Normal"/>
        <w:rPr>
          <w:lang w:val="es-ES_tradnl"/>
        </w:rPr>
      </w:pPr>
      <w:r>
        <w:rPr>
          <w:lang w:val="es-ES_tradnl"/>
        </w:rPr>
        <w:t>llos materiales sembrados en fechas más tardí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u w:val="single"/>
          <w:lang w:val="es-ES_tradnl"/>
        </w:rPr>
        <w:t>Cuadro 1</w:t>
      </w:r>
      <w:r>
        <w:rPr>
          <w:lang w:val="es-ES_tradnl"/>
        </w:rPr>
        <w:t>: Precipitaciones mensuales en la EEA Pergamino durante el período Enero-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</w:t>
      </w:r>
      <w:r>
        <w:rPr>
          <w:lang w:val="es-ES_tradnl"/>
        </w:rPr>
        <w:t>Noviembre del año 2008.-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ero  Febrero  Marzo  Abril  Mayo  Junio  Julio  Agosto  Septiemb.  Octub. Noviemb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64,5      75,0     101,5     5,0      0,0     11,0   22,7      1,4          41,5        81,6      115,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ctor Mejoramiento de Trig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INTA – EEA Pergamino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01:00Z</dcterms:created>
  <dc:creator>opolidoro</dc:creator>
  <dc:description/>
  <dc:language>en-US</dc:language>
  <cp:lastModifiedBy>AHMB</cp:lastModifiedBy>
  <dcterms:modified xsi:type="dcterms:W3CDTF">2009-03-03T18:01:00Z</dcterms:modified>
  <cp:revision>2</cp:revision>
  <dc:subject/>
  <dc:title>CONDICIONES AMBIENTALES BAJO LAS CUALES SE DESARROLLARON LOS ECR REGIONALES DURANTE LA CAMPAÑA AGRICOLA 2008/09</dc:title>
</cp:coreProperties>
</file>