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El/los que suscribe/n, con pleno conocimiento de lo dispuesto por la Ley Nº 23.551 de Asociaciones Sindicales, su D.R. Nº467/88, y la Ley Nacional de Procedimientos Administrativos Nº 19.549, su D.R. Nº 1.759/72 (T.O. 1883/91), interpone ante el Ministerio de Trabajo, Empleo y Seguridad Social el/los recurso/s descripto/s en 2. con la relación a los hechos ocurridos en la asociación sindical referida en 1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1883341211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1883341211"/>
            <w:bookmarkStart w:id="1" w:name="__Fieldmark__10_188334121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703"/>
        <w:gridCol w:w="565"/>
        <w:gridCol w:w="675"/>
        <w:gridCol w:w="910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5 Cambio de domicilio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4_1883341211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4_1883341211"/>
            <w:bookmarkStart w:id="3" w:name="__Fieldmark__24_188334121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2. RECURSO/S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2.1 Expresar el/los recurso/s en forma clara, concisa y concreta.</w:t>
            </w:r>
          </w:p>
        </w:tc>
      </w:tr>
      <w:tr>
        <w:trPr>
          <w:trHeight w:val="3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8"/>
          <w:szCs w:val="18"/>
        </w:rPr>
        <w:t xml:space="preserve">El punto Nº 2 no excluye la presentación del punto Nº 7 EXPOSICION DE HECHOS Y DEL DERECHO EN QUE SE FUNDA/N EL/LOS RECURSO/S. 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853"/>
        <w:gridCol w:w="633"/>
        <w:gridCol w:w="782"/>
        <w:gridCol w:w="20"/>
        <w:gridCol w:w="655"/>
        <w:gridCol w:w="910"/>
        <w:gridCol w:w="1253"/>
        <w:gridCol w:w="404"/>
        <w:gridCol w:w="868"/>
        <w:gridCol w:w="2415"/>
        <w:gridCol w:w="16"/>
      </w:tblGrid>
      <w:tr>
        <w:trPr>
          <w:trHeight w:val="397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3. RECURRENTE 1</w:t>
            </w:r>
          </w:p>
        </w:tc>
      </w:tr>
      <w:tr>
        <w:trPr>
          <w:trHeight w:val="397" w:hRule="atLeast"/>
        </w:trPr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Domicilio legal o constituido</w:t>
            </w:r>
          </w:p>
        </w:tc>
      </w:tr>
      <w:tr>
        <w:trPr>
          <w:trHeight w:val="3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36_1883341211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36_1883341211"/>
            <w:bookmarkStart w:id="5" w:name="__Fieldmark__36_188334121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4 Domicilio especial (Decreto Nº 1.759, art.19)</w:t>
            </w:r>
          </w:p>
        </w:tc>
      </w:tr>
      <w:tr>
        <w:trPr>
          <w:trHeight w:val="3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48_1883341211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48_1883341211"/>
            <w:bookmarkStart w:id="7" w:name="__Fieldmark__48_188334121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5 Copia certificada del último recibo de sueldo donde conste el descuento de cuota sindical, en caso de ser afiliado.</w:t>
            </w:r>
          </w:p>
        </w:tc>
      </w:tr>
      <w:tr>
        <w:trPr>
          <w:trHeight w:val="397" w:hRule="atLeast"/>
        </w:trPr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6 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1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7 Firma</w:t>
            </w:r>
          </w:p>
        </w:tc>
      </w:tr>
      <w:tr>
        <w:trPr>
          <w:trHeight w:val="397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8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1486"/>
        <w:gridCol w:w="782"/>
        <w:gridCol w:w="20"/>
        <w:gridCol w:w="655"/>
        <w:gridCol w:w="910"/>
        <w:gridCol w:w="1253"/>
        <w:gridCol w:w="404"/>
        <w:gridCol w:w="868"/>
        <w:gridCol w:w="2415"/>
        <w:gridCol w:w="16"/>
      </w:tblGrid>
      <w:tr>
        <w:trPr>
          <w:trHeight w:val="397" w:hRule="atLeast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CURRENTE 2</w:t>
            </w:r>
          </w:p>
        </w:tc>
      </w:tr>
      <w:tr>
        <w:trPr>
          <w:trHeight w:val="397" w:hRule="atLeast"/>
        </w:trPr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Domicilio legal o constituido</w:t>
            </w:r>
          </w:p>
        </w:tc>
      </w:tr>
      <w:tr>
        <w:trPr>
          <w:trHeight w:val="3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61_1883341211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61_1883341211"/>
            <w:bookmarkStart w:id="9" w:name="__Fieldmark__61_188334121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853"/>
        <w:gridCol w:w="633"/>
        <w:gridCol w:w="782"/>
        <w:gridCol w:w="675"/>
        <w:gridCol w:w="910"/>
        <w:gridCol w:w="1253"/>
        <w:gridCol w:w="404"/>
        <w:gridCol w:w="868"/>
        <w:gridCol w:w="2431"/>
      </w:tblGrid>
      <w:tr>
        <w:trPr>
          <w:trHeight w:val="397" w:hRule="atLeast"/>
        </w:trPr>
        <w:tc>
          <w:tcPr>
            <w:tcW w:w="9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4.4 Domicilio especial (Decreto Nº 1.759, art.19)</w:t>
            </w:r>
          </w:p>
        </w:tc>
      </w:tr>
      <w:tr>
        <w:trPr>
          <w:trHeight w:val="3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73_1883341211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73_1883341211"/>
            <w:bookmarkStart w:id="11" w:name="__Fieldmark__73_188334121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5 Copia certificada del último recibo de sueldo donde conste el descuento de cuota sindical, en caso de ser afiliado.</w:t>
            </w:r>
          </w:p>
        </w:tc>
      </w:tr>
      <w:tr>
        <w:trPr>
          <w:trHeight w:val="397" w:hRule="atLeast"/>
        </w:trPr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6 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1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4.7 Firma</w:t>
            </w:r>
          </w:p>
        </w:tc>
      </w:tr>
      <w:tr>
        <w:trPr>
          <w:trHeight w:val="397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4.8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2"/>
        <w:gridCol w:w="1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5. REPRESENTANTE Y/O APODERADO DEL/DE LOS RECURRENTE/S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5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5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86_1883341211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86_1883341211"/>
            <w:bookmarkStart w:id="13" w:name="__Fieldmark__86_188334121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5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5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5.5 Firma 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.7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/>
            </w:pPr>
            <w:r>
              <w:rPr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4" w:name="__Fieldmark__99_1883341211"/>
            <w:bookmarkStart w:id="15" w:name="__Fieldmark__99_1883341211"/>
            <w:bookmarkEnd w:id="1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szCs w:val="18"/>
              </w:rPr>
              <w:t xml:space="preserve">  Poder especial en original, o</w:t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6" w:name="__Fieldmark__100_1883341211"/>
            <w:bookmarkStart w:id="17" w:name="__Fieldmark__100_1883341211"/>
            <w:bookmarkEnd w:id="17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</w:t>
            </w:r>
            <w:r>
              <w:rPr>
                <w:szCs w:val="18"/>
              </w:rPr>
              <w:t xml:space="preserve"> 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20"/>
        <w:gridCol w:w="655"/>
        <w:gridCol w:w="910"/>
        <w:gridCol w:w="1253"/>
        <w:gridCol w:w="404"/>
        <w:gridCol w:w="868"/>
        <w:gridCol w:w="2402"/>
      </w:tblGrid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6. REPRESENTANTE Y/O APODERADO DEL/DE LOS RECURRENTE/S (optativo)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6.1 Nombres y apellidos completos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5_1883341211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8" w:name="__Fieldmark__105_1883341211"/>
            <w:bookmarkStart w:id="19" w:name="__Fieldmark__105_188334121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6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5"/>
              <w:t>1</w:t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6.5 Firma 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.7 Personería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20" w:name="__Fieldmark__117_1883341211"/>
            <w:bookmarkStart w:id="21" w:name="__Fieldmark__117_1883341211"/>
            <w:bookmarkEnd w:id="21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szCs w:val="18"/>
              </w:rPr>
              <w:t xml:space="preserve">  Poder especial en original</w:t>
              <w:br/>
            </w: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22" w:name="__Fieldmark__118_1883341211"/>
            <w:bookmarkStart w:id="23" w:name="__Fieldmark__118_1883341211"/>
            <w:bookmarkEnd w:id="23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szCs w:val="18"/>
              </w:rPr>
              <w:t xml:space="preserve">  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3"/>
      </w:tblGrid>
      <w:tr>
        <w:trPr>
          <w:trHeight w:val="39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7. EXPOSICION DE HECHOS Y DEL DERECHO EN QUE SE FUNDA/N EL/LOS RECURSO/S</w:t>
            </w:r>
          </w:p>
        </w:tc>
      </w:tr>
      <w:tr>
        <w:trPr>
          <w:trHeight w:val="397" w:hRule="atLeast"/>
        </w:trPr>
        <w:tc>
          <w:tcPr>
            <w:tcW w:w="9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16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t>Si la extensión de la relación de hechos y derechos que asisten la petición supera esta hoja, agregar las que sean necesaria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805"/>
      </w:tblGrid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8. INFORMACION Y/O DOCUMENTACION QUE SE DEBE INCLUIR EN LA SOLICITUD DE TRAMI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8.1 Elementos probatorios que sustentan el recurso: (Detallar documentación que se incluye)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8.2 Antecedentes, indicar Expediente de referencia, si se conoce.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xpediente Nº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  <w:t>Rúbricas: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Todas las fojas que integren la documentación incluida en esta solicitud deben estar rubricadas, conaclaración de la/s firma/s, por el/los denunciantes y/o sus representante/s legal/es y/o apoderado/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80605</wp:posOffset>
                </wp:positionH>
                <wp:positionV relativeFrom="paragraph">
                  <wp:posOffset>21526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ág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95pt;mso-position-vertical-relative:text;margin-left:5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ágina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note"/>
        <w:rPr/>
      </w:pPr>
      <w:r>
        <w:rPr>
          <w:rFonts w:cs="Arial" w:ascii="Arial" w:hAnsi="Arial"/>
          <w:b/>
          <w:sz w:val="16"/>
        </w:rPr>
        <w:t>Nota:</w:t>
      </w:r>
      <w:r>
        <w:rPr>
          <w:rFonts w:cs="Arial" w:ascii="Arial" w:hAnsi="Arial"/>
          <w:sz w:val="16"/>
        </w:rPr>
        <w:t xml:space="preserve"> En el caso de ser más de dos denunciantes, fotocopiar esta hoja y utilizar tantas copias como sean necesarias.</w:t>
      </w:r>
    </w:p>
  </w:footnote>
  <w:footnote w:id="3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4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Recurso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560445</wp:posOffset>
              </wp:positionH>
              <wp:positionV relativeFrom="paragraph">
                <wp:posOffset>116840</wp:posOffset>
              </wp:positionV>
              <wp:extent cx="2857500" cy="800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Recurso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63pt;mso-wrap-distance-left:9.05pt;mso-wrap-distance-right:9.05pt;mso-wrap-distance-top:0pt;mso-wrap-distance-bottom:0pt;margin-top:9.2pt;mso-position-vertical-relative:text;margin-left:28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Recurso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10-10-29T10:47:00Z</cp:lastPrinted>
  <dcterms:modified xsi:type="dcterms:W3CDTF">2012-11-30T18:12:00Z</dcterms:modified>
  <cp:revision>144</cp:revision>
  <dc:subject/>
  <dc:title>LA PRESENTE TIENE CARACTER DE DECLARACION JURADA</dc:title>
</cp:coreProperties>
</file>