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, y la Ley Nacional de Procedimientos Administrativos Nº 19.549, su D.R. Nº 1.759/72 (T.O. 1883/91), presenta la Memoria y Balance de la asociación sindical referida en 1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presentación debe efectuarse conforme a la Resolución DNAS 55/93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22423458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2242345880"/>
            <w:bookmarkStart w:id="1" w:name="__Fieldmark__10_22423458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22423458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2242345880"/>
            <w:bookmarkStart w:id="3" w:name="__Fieldmark__20_22423458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22423458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2242345880"/>
            <w:bookmarkStart w:id="5" w:name="__Fieldmark__34_22423458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PRESENTA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2.1 Expresar la presentación en forma clara, concisa y concre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6_22423458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6_2242345880"/>
            <w:bookmarkStart w:id="7" w:name="__Fieldmark__46_224234588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58_2242345880"/>
            <w:bookmarkStart w:id="9" w:name="__Fieldmark__58_2242345880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59_2242345880"/>
            <w:bookmarkStart w:id="11" w:name="__Fieldmark__59_2242345880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16"/>
      </w:tblGrid>
      <w:tr>
        <w:trPr>
          <w:trHeight w:val="397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5_22423458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65_2242345880"/>
            <w:bookmarkStart w:id="13" w:name="__Fieldmark__65_224234588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71"/>
      </w:tblGrid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5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Personerí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76_2242345880"/>
            <w:bookmarkStart w:id="15" w:name="__Fieldmark__76_2242345880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77_2242345880"/>
            <w:bookmarkStart w:id="17" w:name="__Fieldmark__77_2242345880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37"/>
        <w:gridCol w:w="815"/>
        <w:gridCol w:w="4127"/>
      </w:tblGrid>
      <w:tr>
        <w:trPr>
          <w:trHeight w:val="39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5. INFORMACION Y/O DOCUMENTACION QUE SE DEBE INCLUIR EN LA SOLICITUD DE TRAMITE DEPRESENTACION DE MEMORIA Y BALANCE</w:t>
            </w:r>
          </w:p>
        </w:tc>
      </w:tr>
      <w:tr>
        <w:trPr>
          <w:trHeight w:val="56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1 Número de expediente por el cual se haya cursado la comunicación de convocatoria de asamblea o congreso en cuyo orden del día se haya incluido la consideración de la memoria y balance. (En tal caso el punto 5.2. no es de aplicación)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xpediente N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Del año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2 En el caso de no haber comunicado al MTEySS/DNAS la convocatoria a asamblea o congreso en cuyo orden del día se haya incluido la consideración de la memoria y balance, debe presentarse, conjuntamente con esta solicitud, la SOLICITUD DE TRAMITE DE COMUNICACION DE CONVOCATORIA DE ASAMBLEA GENERAL Y/O EXTRAORDINARIA O DE CONGRESO GENERAL ORDINARIO Y/O EXTRAORDINARIO (Form. MTEySS/DNAS/10stcac). (En tal caso el punto 5.1. no es de aplicación)</w:t>
            </w:r>
          </w:p>
        </w:tc>
      </w:tr>
      <w:tr>
        <w:trPr>
          <w:trHeight w:val="400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3 Constancia de la publicación u otra comunicación fehaciente de la convocatoria a asamblea o congreso donde se haya incluido la consideración de la memoria y balance, donde debe constar:</w:t>
            </w:r>
          </w:p>
        </w:tc>
      </w:tr>
      <w:tr>
        <w:trPr>
          <w:trHeight w:val="1361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 Requisitos para participar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 Lugar de realización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 Fecha de realización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 Hora del primer llamado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 Hora del segundo llamado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 Orden del día.</w:t>
            </w:r>
          </w:p>
        </w:tc>
      </w:tr>
      <w:tr>
        <w:trPr>
          <w:trHeight w:val="400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5.4 Copia de la memoria y balance certificada por el contador de la entidad. (Si la entidad posee más de 500 afiliados, la firma del contador deberá estar certificada por el respectivo Colegio o Consejo Profesional)</w:t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5 Copia certificada del acta de asamblea en la que se haya aprobado la memoria y balance, donde debe constar:</w:t>
            </w:r>
          </w:p>
        </w:tc>
      </w:tr>
      <w:tr>
        <w:trPr>
          <w:trHeight w:val="567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.1 Fecha de realización de la asamblea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5.5.2 Debe estar rubricada por los afiliados designados para firmar el act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>
          <w:trHeight w:val="397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5.6 Informe de la Comisión Revisora de Cuentas, donde debe constar:</w:t>
            </w:r>
          </w:p>
        </w:tc>
      </w:tr>
      <w:tr>
        <w:trPr>
          <w:trHeight w:val="964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6.1 Que ha analizado la memoria y balance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6.2 Que recomienda a la asamblea o congreso su aprobación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5.6.3 Debe estar firmada en original, con aclaración de firma por los miembros de la Comisión Revisora de Cuentas.</w:t>
            </w:r>
          </w:p>
        </w:tc>
      </w:tr>
      <w:tr>
        <w:trPr>
          <w:trHeight w:val="397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7 Informe de afiliados</w:t>
            </w:r>
          </w:p>
        </w:tc>
      </w:tr>
      <w:tr>
        <w:trPr>
          <w:trHeight w:val="1247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7.1 Número total de afiliado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7.2 Número total de afiliados varone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7.3 Número total de afiliados mujere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7.4 Número total de afiliados activo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7.5 Número total de afiliados pasivos.</w:t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Presentación de Memoria y Balance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88945</wp:posOffset>
              </wp:positionH>
              <wp:positionV relativeFrom="paragraph">
                <wp:posOffset>231140</wp:posOffset>
              </wp:positionV>
              <wp:extent cx="35433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Presentación de Memoria y Balance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63pt;mso-wrap-distance-left:9.05pt;mso-wrap-distance-right:9.05pt;mso-wrap-distance-top:0pt;mso-wrap-distance-bottom:0pt;margin-top:18.2pt;mso-position-vertical-relative:text;margin-left:23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Presentación de Memoria y Balance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09-02-16T17:30:00Z</cp:lastPrinted>
  <dcterms:modified xsi:type="dcterms:W3CDTF">2012-11-30T18:12:00Z</dcterms:modified>
  <cp:revision>127</cp:revision>
  <dc:subject/>
  <dc:title>LA PRESENTE TIENE CARACTER DE DECLARACION JURADA</dc:title>
</cp:coreProperties>
</file>