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 y la Ley Nacional de Procedimientos Administrativos Nº 19.549, su D.R. Nº 1.759/72 (T.O. 1883/91), solicita la personería gremial de la asociación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1802183518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1802183518"/>
            <w:bookmarkStart w:id="1" w:name="__Fieldmark__10_180218351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1802183518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1802183518"/>
            <w:bookmarkStart w:id="3" w:name="__Fieldmark__20_180218351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1802183518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1802183518"/>
            <w:bookmarkStart w:id="5" w:name="__Fieldmark__34_180218351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PETI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both"/>
              <w:rPr/>
            </w:pPr>
            <w:r>
              <w:rPr>
                <w:b/>
              </w:rPr>
              <w:t>2.1 Expresar la comunicación en forma clara, concisa y concreta, indicando nombre completo de la asociación sindical de primer, segundo o tercer grado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1802183518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1802183518"/>
            <w:bookmarkStart w:id="7" w:name="__Fieldmark__46_180218351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59_1802183518"/>
            <w:bookmarkStart w:id="9" w:name="__Fieldmark__59_1802183518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60_1802183518"/>
            <w:bookmarkStart w:id="11" w:name="__Fieldmark__60_1802183518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5_1802183518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65_1802183518"/>
            <w:bookmarkStart w:id="13" w:name="__Fieldmark__65_180218351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71"/>
      </w:tblGrid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77_1802183518"/>
            <w:bookmarkStart w:id="15" w:name="__Fieldmark__77_1802183518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78_1802183518"/>
            <w:bookmarkStart w:id="17" w:name="__Fieldmark__78_1802183518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 INFORMACION Y/O DOCUMENTACION QUE SE DEBE INCLUIR EN LA SOLICITUD DE TRAMITE DE PERSONERIA GREMIAL</w:t>
            </w:r>
          </w:p>
        </w:tc>
      </w:tr>
      <w:tr>
        <w:trPr>
          <w:trHeight w:val="113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1 Copia de la resolución ministerial por la cual se ha otorgado inscripción gremial a la asociación sindical solicitante. La resolución otorgando la misma debe haberse emitido, como mínimo, con 6 (seis) meses de anticipación de la presente solicitud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2 Declaración Jurada firmada por el/los representante/s legal/es declarando no haber iniciado expediente alguno por idéntica solicitud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Personería gremial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60445</wp:posOffset>
              </wp:positionH>
              <wp:positionV relativeFrom="paragraph">
                <wp:posOffset>231140</wp:posOffset>
              </wp:positionV>
              <wp:extent cx="28575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Personería gremial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63pt;mso-wrap-distance-left:9.05pt;mso-wrap-distance-right:9.05pt;mso-wrap-distance-top:0pt;mso-wrap-distance-bottom:0pt;margin-top:18.2pt;mso-position-vertical-relative:text;margin-left:28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Personería gremial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0:58:00Z</cp:lastPrinted>
  <dcterms:modified xsi:type="dcterms:W3CDTF">2012-11-30T18:12:00Z</dcterms:modified>
  <cp:revision>113</cp:revision>
  <dc:subject/>
  <dc:title>LA PRESENTE TIENE CARACTER DE DECLARACION JURADA</dc:title>
</cp:coreProperties>
</file>