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y la Ley Nacional de Procedimientos Administrativos Nº 19.549, su D.R. Nº 1.759/72 (T.O. 1883/91), solicita la aprobación de estatutos de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29624132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296241327"/>
            <w:bookmarkStart w:id="1" w:name="__Fieldmark__10_229624132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29624132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296241327"/>
            <w:bookmarkStart w:id="3" w:name="__Fieldmark__20_229624132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ETI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1. Adaptación conforme a la Ley Nº 23.551. (En tal caso el punto 2.2 no es de aplicación)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2. Modificación del estatuto vigente. (En tal caso el punto 2.1 no es de aplicación)</w:t>
            </w:r>
          </w:p>
        </w:tc>
      </w:tr>
      <w:tr>
        <w:trPr>
          <w:trHeight w:val="79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0" w:after="0"/>
              <w:rPr>
                <w:b/>
                <w:b/>
              </w:rPr>
            </w:pPr>
            <w:r>
              <w:rPr>
                <w:b/>
              </w:rPr>
              <w:t>Detallar artículos que se modifican (especificar sus números)</w:t>
            </w:r>
          </w:p>
          <w:p>
            <w:pPr>
              <w:pStyle w:val="Textosinlinea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sinlinea"/>
              <w:spacing w:before="0" w:after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3_229624132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3_2296241327"/>
            <w:bookmarkStart w:id="5" w:name="__Fieldmark__33_229624132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6" w:name="__Fieldmark__45_2296241327"/>
            <w:bookmarkStart w:id="7" w:name="__Fieldmark__45_2296241327"/>
            <w:bookmarkEnd w:id="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  <w:br/>
            </w: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46_2296241327"/>
            <w:bookmarkStart w:id="9" w:name="__Fieldmark__46_2296241327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52_229624132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2_2296241327"/>
            <w:bookmarkStart w:id="11" w:name="__Fieldmark__52_229624132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63_2296241327"/>
            <w:bookmarkStart w:id="13" w:name="__Fieldmark__63_2296241327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64_2296241327"/>
            <w:bookmarkStart w:id="15" w:name="__Fieldmark__64_2296241327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DE MODIFICACION DE ESTATUTOS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1 Estatuto social anterior. (Sólo en los casos de modificación del estatuto vigente)(No corresponde si se trata de adecuación conforme a la Ley)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Un ejemplar en original del proyecto de estatuto social modifica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Copia certificada del acta de asamblea o congreso por la que se aprueba la reforma estatutari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nstancias de la publicación de la convocatoria de asamblea o congreso donde se haya incluido en el orden del día la consideración de la reforma estatutari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Describir la documentación que se expon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5 Nómina de los afiliados asistentes a la asamblea referida en 6.3, en la que deben constar:</w:t>
            </w:r>
          </w:p>
        </w:tc>
      </w:tr>
      <w:tr>
        <w:trPr>
          <w:trHeight w:val="56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2 Tipo y número de documento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Modificación del Sistema de Registros Contables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46145</wp:posOffset>
              </wp:positionH>
              <wp:positionV relativeFrom="paragraph">
                <wp:posOffset>25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Modificación del Sistema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 Registros Contable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0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Modificación del Sistema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 Registros Contable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2T11:31:00Z</cp:lastPrinted>
  <dcterms:modified xsi:type="dcterms:W3CDTF">2012-11-30T18:11:00Z</dcterms:modified>
  <cp:revision>114</cp:revision>
  <dc:subject/>
  <dc:title>LA PRESENTE TIENE CARACTER DE DECLARACION JURADA</dc:title>
</cp:coreProperties>
</file>