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que suscribe, con pleno conocimiento de lo dispuesto por la Ley Nº 23.551 de Asociaciones Sindicales, su D.R. Nº467/88; y la Ley Nacional de Procedimientos Administrativos Nº 19.549, su D.R. Nº 1.759/72 (T.O. 1883/91), comunica la modificación transitoria de la comisión directiva de la asociación sindical referida en 1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4176530499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4176530499"/>
            <w:bookmarkStart w:id="1" w:name="__Fieldmark__10_417653049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Domicilio especial (Decreto Nº 1.759, art. 19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0_4176530499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0_4176530499"/>
            <w:bookmarkStart w:id="3" w:name="__Fieldmark__20_417653049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5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703"/>
        <w:gridCol w:w="565"/>
        <w:gridCol w:w="675"/>
        <w:gridCol w:w="910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6 Cambio de domicilio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34_4176530499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34_4176530499"/>
            <w:bookmarkStart w:id="5" w:name="__Fieldmark__34_417653049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88"/>
        <w:gridCol w:w="9"/>
      </w:tblGrid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2. MOTIVO DE LA MODIFICACION</w:t>
            </w:r>
            <w:r>
              <w:rPr>
                <w:rStyle w:val="FootnoteCharacters"/>
                <w:b/>
                <w:color w:val="FFFFFF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color w:val="FFFFFF"/>
                <w:szCs w:val="18"/>
              </w:rPr>
              <w:footnoteReference w:customMarkFollows="1" w:id="2"/>
              <w:t>(</w:t>
            </w:r>
            <w:r>
              <w:rPr>
                <w:rStyle w:val="FootnoteCharacters"/>
                <w:b/>
                <w:color w:val="FFFFFF"/>
                <w:szCs w:val="18"/>
              </w:rPr>
              <w:t>*)</w:t>
            </w:r>
          </w:p>
        </w:tc>
      </w:tr>
      <w:tr>
        <w:trPr>
          <w:trHeight w:val="964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6" w:name="__Fieldmark__41_4176530499"/>
            <w:bookmarkStart w:id="7" w:name="__Fieldmark__41_4176530499"/>
            <w:bookmarkEnd w:id="7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1 Por renuncia. (Luego deberá completar el cuadro 6.I)</w:t>
            </w:r>
            <w:r>
              <w:rPr>
                <w:rFonts w:cs="Arial" w:ascii="Arial" w:hAnsi="Arial"/>
                <w:b/>
                <w:sz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8" w:name="__Fieldmark__42_4176530499"/>
            <w:bookmarkStart w:id="9" w:name="__Fieldmark__42_4176530499"/>
            <w:bookmarkEnd w:id="9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2 Por fallecimiento. (Luego deberá completar el cuadro 6.I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0" w:name="__Fieldmark__43_4176530499"/>
            <w:bookmarkStart w:id="11" w:name="__Fieldmark__43_4176530499"/>
            <w:bookmarkEnd w:id="1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3 Por expulsión. (Luego deberá completar el cuadro 6.III)</w:t>
            </w:r>
            <w:r>
              <w:rPr>
                <w:rFonts w:cs="Arial" w:ascii="Arial" w:hAnsi="Arial"/>
                <w:b/>
                <w:sz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2" w:name="__Fieldmark__44_4176530499"/>
            <w:bookmarkStart w:id="13" w:name="__Fieldmark__44_4176530499"/>
            <w:bookmarkEnd w:id="1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4 Otros motivos. (Luego deberá completar el cuadro 6.IV)</w:t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Detallar: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punto Nº 2 no excluye la presentación del punto Nº 7 EXPOSICION DE HECHOS Y DERECHOS.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2"/>
        <w:gridCol w:w="1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 xml:space="preserve">3. REPRESENTANTE Y/O APODERADO 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50_4176530499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50_4176530499"/>
            <w:bookmarkStart w:id="15" w:name="__Fieldmark__50_417653049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5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.2 El letrado o mandatario deberá presentar (Art. 32 Dec. Nº 1759/72 T.O. 1991)</w:t>
            </w:r>
          </w:p>
        </w:tc>
      </w:tr>
      <w:tr>
        <w:trPr>
          <w:trHeight w:val="56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0" w:after="1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6" w:name="__Fieldmark__62_4176530499"/>
            <w:bookmarkStart w:id="17" w:name="__Fieldmark__62_4176530499"/>
            <w:bookmarkEnd w:id="17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8" w:name="__Fieldmark__63_4176530499"/>
            <w:bookmarkStart w:id="19" w:name="__Fieldmark__63_4176530499"/>
            <w:bookmarkEnd w:id="19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3.7 Firma 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20"/>
        <w:gridCol w:w="655"/>
        <w:gridCol w:w="910"/>
        <w:gridCol w:w="1253"/>
        <w:gridCol w:w="404"/>
        <w:gridCol w:w="868"/>
        <w:gridCol w:w="2402"/>
      </w:tblGrid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PRESENTANTE Y/O APODERADO ALTERNO (optativo)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69_4176530499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0" w:name="__Fieldmark__69_4176530499"/>
            <w:bookmarkStart w:id="21" w:name="__Fieldmark__69_417653049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"/>
              <w:t>1</w:t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5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 Personería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4.6.2 El letrado o mandatario deberá presentar (Art. 32 Dec. Nº 1759/72 T.O. 1991)</w:t>
            </w:r>
          </w:p>
        </w:tc>
      </w:tr>
      <w:tr>
        <w:trPr>
          <w:trHeight w:val="56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0" w:after="1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22" w:name="__Fieldmark__80_4176530499"/>
            <w:bookmarkStart w:id="23" w:name="__Fieldmark__80_4176530499"/>
            <w:bookmarkEnd w:id="23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24" w:name="__Fieldmark__81_4176530499"/>
            <w:bookmarkStart w:id="25" w:name="__Fieldmark__81_4176530499"/>
            <w:bookmarkEnd w:id="2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4.7 Firma 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3"/>
      </w:tblGrid>
      <w:tr>
        <w:trPr>
          <w:trHeight w:val="39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5. EXPOSICION DE HECHOS Y DEL DERECHO EN QUE SE FUNDA/N LA/S DENUNCIA/S</w:t>
            </w:r>
          </w:p>
        </w:tc>
      </w:tr>
      <w:tr>
        <w:trPr>
          <w:trHeight w:val="397" w:hRule="atLeast"/>
        </w:trPr>
        <w:tc>
          <w:tcPr>
            <w:tcW w:w="9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t>Si la extensión de la relación de hechos y derechos que asisten la petición supera esta hoja, agregar las que sean necesaria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0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6.I. INFORMACION Y/O DOCUMENTACION QUE SE DEBE INCLUIR EN LA SOLICITUD DE TRAMITE DE MODIFICACION TRANSITORIA DE LA COMISION DIRECTIVA POR RENUNCIA</w:t>
            </w:r>
          </w:p>
        </w:tc>
      </w:tr>
      <w:tr>
        <w:trPr>
          <w:trHeight w:val="1418" w:hRule="atLeast"/>
        </w:trPr>
        <w:tc>
          <w:tcPr>
            <w:tcW w:w="9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/>
              <w:t>6.I.1 Constancia o copia certificada de la renuncia efectiva del miembro saliente. Debe estar fechado y firmado por el miembro saliente, con aclaración de firma.</w:t>
            </w:r>
          </w:p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/>
              <w:t>6.I.2 Copia del acta de la reunión de comisión directiva donde conste la aceptación de la renuncia.</w:t>
            </w:r>
          </w:p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/>
              <w:t>6.I.3 Copia certificada del acta de la reunión de la comisión directiva donde conste la asunción del/de los reemplazo/s.</w:t>
            </w:r>
          </w:p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I.4 Formulario 5.118 de Modificación definitiva de comisión directiva, conteniendo la nueva composición.</w:t>
            </w:r>
          </w:p>
        </w:tc>
      </w:tr>
    </w:tbl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0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6.II. INFORMACION Y/O DOCUMENTACION QUE SE DEBE INCLUIR EN LA SOLICITUD DE TRAMITE DE MODIFICACION TRANSITORIA DE LA COMISION DIRECTIVA POR FALLECIMIENTO</w:t>
            </w:r>
          </w:p>
        </w:tc>
      </w:tr>
      <w:tr>
        <w:trPr>
          <w:trHeight w:val="1021" w:hRule="atLeast"/>
        </w:trPr>
        <w:tc>
          <w:tcPr>
            <w:tcW w:w="9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/>
              <w:t>6.II.1 Copia certificada del acta de defunción del miembro fallecido.</w:t>
            </w:r>
          </w:p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/>
              <w:t>6.II.2 Copia certificada del acta de la reunión de la comisión directiva donde conste la asunción del/de los reemplazo/s.</w:t>
            </w:r>
          </w:p>
          <w:p>
            <w:pPr>
              <w:pStyle w:val="Textosinlinea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/>
              <w:t>6.II.3 Formulario 5.118 de Modificación definitiva de comisión directiva, conteniendo la nueva composición.</w:t>
            </w:r>
          </w:p>
        </w:tc>
      </w:tr>
    </w:tbl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0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6.III. INFORMACION Y/O DOCUMENTACION QUE SE DEBE INCLUIR EN LA SOLICITUD DE TRAMITE DE MODIFICACION TRANSITORIA DE LA COMISION DIRECTIVA POR EXPULSION</w:t>
            </w:r>
          </w:p>
        </w:tc>
      </w:tr>
      <w:tr>
        <w:trPr>
          <w:trHeight w:val="3119" w:hRule="atLeast"/>
        </w:trPr>
        <w:tc>
          <w:tcPr>
            <w:tcW w:w="9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3"/>
              </w:numPr>
              <w:spacing w:before="0" w:after="0"/>
              <w:ind w:left="426" w:hanging="284"/>
              <w:rPr/>
            </w:pPr>
            <w:r>
              <w:rPr/>
              <w:t>6.III.1 Copia certificada del acta de asamblea extraordinaria donde se haya tratado la expulsión del miembro saliente. Copia del acta de comisión directiva convocando dicha asamblea o congreso.</w:t>
            </w:r>
          </w:p>
          <w:p>
            <w:pPr>
              <w:pStyle w:val="Textosinlinea"/>
              <w:numPr>
                <w:ilvl w:val="0"/>
                <w:numId w:val="3"/>
              </w:numPr>
              <w:spacing w:before="0" w:after="0"/>
              <w:ind w:left="709" w:hanging="283"/>
              <w:rPr/>
            </w:pPr>
            <w:r>
              <w:rPr/>
              <w:t>6.III.1.1 Fecha de realización de la asamblea y número de expediente en el cual se comunicó la convocatoria a asamblea general extraordinaria, que trató la expulsión.</w:t>
            </w:r>
          </w:p>
          <w:p>
            <w:pPr>
              <w:pStyle w:val="Textosinlinea"/>
              <w:numPr>
                <w:ilvl w:val="0"/>
                <w:numId w:val="3"/>
              </w:numPr>
              <w:spacing w:before="0" w:after="0"/>
              <w:ind w:left="709" w:hanging="283"/>
              <w:rPr/>
            </w:pPr>
            <w:r>
              <w:rPr/>
              <w:t>6.III.1.2 Debe estar rubricada por los afiliados designados para firmar el acta.</w:t>
            </w:r>
          </w:p>
          <w:p>
            <w:pPr>
              <w:pStyle w:val="Textosinlinea"/>
              <w:spacing w:before="0" w:after="0"/>
              <w:ind w:left="709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osinlinea"/>
              <w:numPr>
                <w:ilvl w:val="0"/>
                <w:numId w:val="3"/>
              </w:numPr>
              <w:spacing w:before="0" w:after="0"/>
              <w:ind w:left="426" w:hanging="284"/>
              <w:rPr/>
            </w:pPr>
            <w:r>
              <w:rPr/>
              <w:t>6.III.2 Constancia que acredite la citación del afectado. Debe acreditarse que el afectado ha sido citado para participaren la Asamblea donde se haya tratado su expulsión.</w:t>
            </w:r>
          </w:p>
          <w:p>
            <w:pPr>
              <w:pStyle w:val="Textosinlinea"/>
              <w:numPr>
                <w:ilvl w:val="0"/>
                <w:numId w:val="3"/>
              </w:numPr>
              <w:spacing w:before="0" w:after="0"/>
              <w:ind w:left="426" w:hanging="284"/>
              <w:rPr/>
            </w:pPr>
            <w:r>
              <w:rPr/>
              <w:t>6.III.3 Copia del estatuto solamente- donde figure taxativamente el motivo de la expulsión, individualizando el artículo correspondiente (Ley Nº 23.551, artículo 16, inciso d) y Decreto Nº 467/88, artículo 10) o mención de la norma estatutaria en que se fundan la expulsión, el procedimiento y el reemplazo.</w:t>
            </w:r>
          </w:p>
          <w:p>
            <w:pPr>
              <w:pStyle w:val="Textosinlinea"/>
              <w:numPr>
                <w:ilvl w:val="0"/>
                <w:numId w:val="3"/>
              </w:numPr>
              <w:spacing w:before="0" w:after="0"/>
              <w:ind w:left="426" w:hanging="284"/>
              <w:rPr/>
            </w:pPr>
            <w:r>
              <w:rPr/>
              <w:t>6.III.4 Copia certificada del acta de la reunión de la comisión directiva donde conste la asunción del/ de los reemplazo/s.</w:t>
            </w:r>
          </w:p>
          <w:p>
            <w:pPr>
              <w:pStyle w:val="Textosinlinea"/>
              <w:numPr>
                <w:ilvl w:val="0"/>
                <w:numId w:val="3"/>
              </w:numPr>
              <w:spacing w:before="0" w:after="0"/>
              <w:ind w:left="426" w:hanging="284"/>
              <w:rPr/>
            </w:pPr>
            <w:r>
              <w:rPr/>
              <w:t>6.III.5 Formulario 5.118 de modificación definitiva de comisión directiva, conteniendo la nueva composición.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0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6.IV. INFORMACION Y/O DOCUMENTACION QUE SE DEBE INCLUIR EN LA SOLICITUD DE TRAMITE DE MODIFICACION TRANSITORIA DE LA COMISION DIRECTIVA POR OTROS MOTIVOS</w:t>
            </w:r>
          </w:p>
        </w:tc>
      </w:tr>
      <w:tr>
        <w:trPr>
          <w:trHeight w:val="1134" w:hRule="atLeast"/>
        </w:trPr>
        <w:tc>
          <w:tcPr>
            <w:tcW w:w="9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3"/>
              </w:numPr>
              <w:spacing w:before="0" w:after="0"/>
              <w:ind w:left="426" w:hanging="284"/>
              <w:rPr/>
            </w:pPr>
            <w:r>
              <w:rPr/>
              <w:t>6.IV.1 Copia certificada del instrumento con valor legal que sustente los motivos para la modificación definitiva de la comisión directiva.</w:t>
            </w:r>
          </w:p>
          <w:p>
            <w:pPr>
              <w:pStyle w:val="Textosinlinea"/>
              <w:numPr>
                <w:ilvl w:val="0"/>
                <w:numId w:val="3"/>
              </w:numPr>
              <w:spacing w:before="0" w:after="0"/>
              <w:ind w:left="426" w:hanging="284"/>
              <w:rPr/>
            </w:pPr>
            <w:r>
              <w:rPr/>
              <w:t>6.IV.2 Copia certificada del acta de la reunión de la comisión directiva donde conste la asunción del/de los reemplazo/s.</w:t>
            </w:r>
          </w:p>
          <w:p>
            <w:pPr>
              <w:pStyle w:val="Textosinlinea"/>
              <w:numPr>
                <w:ilvl w:val="0"/>
                <w:numId w:val="3"/>
              </w:numPr>
              <w:spacing w:before="0" w:after="0"/>
              <w:ind w:left="426" w:hanging="284"/>
              <w:rPr/>
            </w:pPr>
            <w:r>
              <w:rPr/>
              <w:t>6.IV.3 Formulario 5.118 de Modificación definitiva de comisión directiva, conteniendo la nueva composición.</w:t>
            </w:r>
          </w:p>
        </w:tc>
      </w:tr>
    </w:tbl>
    <w:p>
      <w:pPr>
        <w:pStyle w:val="Textosinlinea"/>
        <w:spacing w:before="0" w:after="0"/>
        <w:ind w:left="426" w:hanging="0"/>
        <w:rPr/>
      </w:pPr>
      <w:r>
        <w:rPr/>
      </w:r>
    </w:p>
    <w:p>
      <w:pPr>
        <w:pStyle w:val="Normal"/>
        <w:ind w:right="-1" w:hanging="0"/>
        <w:rPr>
          <w:rFonts w:ascii="Arial" w:hAnsi="Arial" w:cs="Arial"/>
          <w:b/>
          <w:b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  <w:t>Rúbricas: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Todas las fojas que integren la documentación incluida en esta solicitud deben estar rubricadas, con aclaración de la/s firma/s, por el/los representante/s legal/es y/o apoderado/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80605</wp:posOffset>
                </wp:positionH>
                <wp:positionV relativeFrom="paragraph">
                  <wp:posOffset>21526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ág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95pt;mso-position-vertical-relative:text;margin-left:5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ágina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*)</w:t>
      </w:r>
      <w:r>
        <w:rPr/>
        <w:t xml:space="preserve"> </w:t>
      </w:r>
      <w:r>
        <w:rPr>
          <w:rFonts w:cs="Arial" w:ascii="Arial" w:hAnsi="Arial"/>
          <w:sz w:val="16"/>
        </w:rPr>
        <w:t>Tildar lo que correspond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Modificación definitiva de la Comisión Directiva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60445</wp:posOffset>
              </wp:positionH>
              <wp:positionV relativeFrom="paragraph">
                <wp:posOffset>2540</wp:posOffset>
              </wp:positionV>
              <wp:extent cx="2857500" cy="800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Modificación definitiva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de la Comisión Directiva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63pt;mso-wrap-distance-left:9.05pt;mso-wrap-distance-right:9.05pt;mso-wrap-distance-top:0pt;mso-wrap-distance-bottom:0pt;margin-top:0.2pt;mso-position-vertical-relative:text;margin-left:28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E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Modificación definitiva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de la Comisión Directiva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10-10-26T15:13:00Z</cp:lastPrinted>
  <dcterms:modified xsi:type="dcterms:W3CDTF">2012-11-30T18:11:00Z</dcterms:modified>
  <cp:revision>155</cp:revision>
  <dc:subject/>
  <dc:title>LA PRESENTE TIENE CARACTER DE DECLARACION JURADA</dc:title>
</cp:coreProperties>
</file>