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Fecha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ñor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 Nac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Asociaciones Sindica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</w:t>
        <w:tab/>
        <w:tab/>
        <w:t>/</w:t>
        <w:tab/>
        <w:tab/>
        <w:t>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que suscribe, con pleno conocimiento de lo dispuesto por la Ley Nº 23.551 de Asociaciones Sindicales, su D.R. Nº467/88,y la Ley Nacional de Procedimientos Administrativos Nº 19.549, su D.R. Nº 1.759/72 (T.O. 1.883/91), solicita la inscripción gremial de la asociación referida en 1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576"/>
        <w:gridCol w:w="1682"/>
        <w:gridCol w:w="10"/>
        <w:gridCol w:w="675"/>
        <w:gridCol w:w="12"/>
        <w:gridCol w:w="898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1. DATOS DE LA ASOCIACION SINDICAL SOLICITANTE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1.1 Nombre completo del sindicato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2 Nº de Legaj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I.G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P.G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3 Domicilio real (Art. 21 Inc. a) Ley Nº 23.551 - Sede de la Asociación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0_1097770346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10_1097770346"/>
            <w:bookmarkStart w:id="1" w:name="__Fieldmark__10_109777034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4 CUIT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0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2. PETICION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2.1. Expresar la/s impugnaciones en forma clara, concisa y concreta indicando si se trata de una asociación sindical de primer, segundo o tercer grado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12"/>
        <w:gridCol w:w="663"/>
        <w:gridCol w:w="910"/>
        <w:gridCol w:w="1253"/>
        <w:gridCol w:w="404"/>
        <w:gridCol w:w="868"/>
        <w:gridCol w:w="2412"/>
        <w:gridCol w:w="1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3. REPRESENTANTE Y/O APODERADO</w:t>
            </w:r>
          </w:p>
        </w:tc>
      </w:tr>
      <w:tr>
        <w:trPr>
          <w:trHeight w:val="397" w:hRule="atLeast"/>
        </w:trPr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3.1 Nombres y apellidos completos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3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23_1097770346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3_1097770346"/>
            <w:bookmarkStart w:id="3" w:name="__Fieldmark__23_109777034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3.4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1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5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3.6 Personerí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6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6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4" w:name="__Fieldmark__35_1097770346"/>
            <w:bookmarkStart w:id="5" w:name="__Fieldmark__35_1097770346"/>
            <w:bookmarkEnd w:id="5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, o</w:t>
              <w:br/>
            </w: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6" w:name="__Fieldmark__36_1097770346"/>
            <w:bookmarkStart w:id="7" w:name="__Fieldmark__36_1097770346"/>
            <w:bookmarkEnd w:id="7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 Firma del representante legal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486"/>
        <w:gridCol w:w="782"/>
        <w:gridCol w:w="20"/>
        <w:gridCol w:w="655"/>
        <w:gridCol w:w="910"/>
        <w:gridCol w:w="1253"/>
        <w:gridCol w:w="404"/>
        <w:gridCol w:w="868"/>
        <w:gridCol w:w="2402"/>
      </w:tblGrid>
      <w:tr>
        <w:trPr>
          <w:trHeight w:val="397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4. REPRESENTANTE Y/O APODERADO ALTERNO (optativo)</w:t>
            </w:r>
          </w:p>
        </w:tc>
      </w:tr>
      <w:tr>
        <w:trPr>
          <w:trHeight w:val="397" w:hRule="atLeast"/>
        </w:trPr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4.1 Nombres y apellidos completos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4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42_1097770346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42_1097770346"/>
            <w:bookmarkStart w:id="9" w:name="__Fieldmark__42_109777034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4.4 Nº de CUIT / CUIL 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7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7971"/>
      </w:tblGrid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5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 Personería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4.6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0" w:name="__Fieldmark__53_1097770346"/>
            <w:bookmarkStart w:id="11" w:name="__Fieldmark__53_1097770346"/>
            <w:bookmarkEnd w:id="11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2" w:name="__Fieldmark__54_1097770346"/>
            <w:bookmarkStart w:id="13" w:name="__Fieldmark__54_1097770346"/>
            <w:bookmarkEnd w:id="13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 Firma del representante legal</w:t>
            </w:r>
          </w:p>
        </w:tc>
      </w:tr>
      <w:tr>
        <w:trPr>
          <w:trHeight w:val="39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3"/>
      </w:tblGrid>
      <w:tr>
        <w:trPr>
          <w:trHeight w:val="397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left="210" w:right="-1" w:hanging="210"/>
              <w:rPr/>
            </w:pPr>
            <w:r>
              <w:rPr>
                <w:b/>
                <w:color w:val="FFFFFF"/>
                <w:szCs w:val="18"/>
              </w:rPr>
              <w:t>5. EXPOSICION DE HECHOS Y DEL DERECHO EN QUE SE FUNDA LA PETICION</w:t>
            </w:r>
          </w:p>
        </w:tc>
      </w:tr>
      <w:tr>
        <w:trPr>
          <w:trHeight w:val="397" w:hRule="atLeast"/>
        </w:trPr>
        <w:tc>
          <w:tcPr>
            <w:tcW w:w="9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8"/>
          <w:szCs w:val="18"/>
        </w:rPr>
        <w:t>Si la extensión de la relación de hechos y derechos que asisten la petición supera esta hoja, agregar las que sean necesarias.</w:t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9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color w:val="FFFFFF"/>
                <w:szCs w:val="18"/>
              </w:rPr>
              <w:t>6.I INFORMACION Y/O DOCUMENTACION QUE SE DEBE INCLUIR EN LA SOLICITUD DE TRAMITE DEINSCRIPCION GREMIAL DE UNA ASOCIACION SINDICAL DE PRIMER GRADO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1 Copia del acta de la asamblea fundacional donde debe constar:</w:t>
            </w:r>
          </w:p>
        </w:tc>
      </w:tr>
      <w:tr>
        <w:trPr>
          <w:trHeight w:val="1701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1 Voluntad de constituir una nueva asociación sindic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2 Nombre completo de la asociación sindic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3 Domicilio re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4 Ambito de representación personal y territorial de los trabajadores representados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5 Actividad principal y accesoria de la/s empresa/s, establecimiento/s u organismo/s incluidos en el ámbito de representación pretendido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6 Fecha de realización de la asamblea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7 Debe estar rubricada por los afiliados designados para firmar el acta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2 Un ejemplar en original donde debe constar: (Art. 16, Ley Nº 23.551 y Art. 8 D.R. Nº 467/88)</w:t>
            </w:r>
          </w:p>
        </w:tc>
      </w:tr>
      <w:tr>
        <w:trPr>
          <w:trHeight w:val="1134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2.1 Nombre completo de la asociación sindic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2.2 Domicilio re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2.3 Ambito de representación personal y territorial de los trabajadores representados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2.4 Actividad principal y accesoria de la/s empresa/s, establecimiento/s u organismo/s incluidos en el ámbito de</w:t>
            </w:r>
            <w:r>
              <w:rPr>
                <w:b/>
              </w:rPr>
              <w:t xml:space="preserve"> </w:t>
            </w:r>
            <w:r>
              <w:rPr/>
              <w:t>representación pretendido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3 Copia del acta de asamblea en la que se hayan aprobado los estatutos donde conste:</w:t>
            </w:r>
          </w:p>
        </w:tc>
      </w:tr>
      <w:tr>
        <w:trPr>
          <w:trHeight w:val="56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3.1 Fecha de realización de la asamblea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3.2 Debe estar rubricada por los afiliados designados para firmar el acta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4 Declaración jurada patrimonial. (Detalle de los bienes que integran el patrimonio social de la asociación)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5 Listado de afiliados donde conste:</w:t>
            </w:r>
          </w:p>
        </w:tc>
      </w:tr>
      <w:tr>
        <w:trPr>
          <w:trHeight w:val="1418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5.1 Nombres y apellidos completos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5.2 Tipo y número de documento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5.3 Número de afiliado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5.4 Número de CUI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5.5 Nombre del empleador o razón soci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5.6 Domicilio del lugar donde presta servicios el afiliado.</w:t>
            </w:r>
          </w:p>
        </w:tc>
      </w:tr>
      <w:tr>
        <w:trPr>
          <w:trHeight w:val="3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b/>
              </w:rPr>
              <w:t>6.6 Listado de afiliados donde conste:</w:t>
            </w:r>
          </w:p>
        </w:tc>
      </w:tr>
      <w:tr>
        <w:trPr>
          <w:trHeight w:val="964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/>
            </w:pPr>
            <w:r>
              <w:rPr/>
              <w:t>6.6.1 Nombres y apellidos completos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/>
            </w:pPr>
            <w:r>
              <w:rPr/>
              <w:t>6.6.2 Tipo y número de documento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/>
            </w:pPr>
            <w:r>
              <w:rPr/>
              <w:t>6.6.3 Cargo que ocupa en la asociación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/>
            </w:pPr>
            <w:r>
              <w:rPr/>
              <w:t>6.6.4 Nacionalidad.</w:t>
            </w:r>
          </w:p>
        </w:tc>
      </w:tr>
    </w:tbl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b/>
          <w:sz w:val="16"/>
          <w:lang w:eastAsia="es-AR"/>
        </w:rPr>
        <w:t>Nota:</w:t>
      </w:r>
      <w:r>
        <w:rPr>
          <w:rFonts w:cs="Tahoma" w:ascii="Arial" w:hAnsi="Arial"/>
          <w:sz w:val="16"/>
          <w:lang w:eastAsia="es-AR"/>
        </w:rPr>
        <w:t xml:space="preserve"> Debe completarse el cuadro 6.I o el cuadro 6.II según corresponda.</w:t>
      </w:r>
    </w:p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9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color w:val="FFFFFF"/>
                <w:szCs w:val="18"/>
              </w:rPr>
              <w:t>6.II INFORMACION Y/O DOCUMENTACION QUE SE DEBE INCLUIR EN LA SOLICITUD DE TRAMITE DE INSCRIPCION GREMIAL DE UNA ASOCIACION SINDICAL DE SEGUNDO O TERCER GRADO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1 Copia del acta de la asamblea fundacional donde debe constar:</w:t>
            </w:r>
          </w:p>
        </w:tc>
      </w:tr>
      <w:tr>
        <w:trPr>
          <w:trHeight w:val="1814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1 Voluntad de constituir una nueva asociación sindical de segundo o tercer grado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2 Nombre completo de la asociación sindic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3 Domicilio re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4 Ambito de representación personal y territorial de los trabajadores representados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5 Actividad principal y accesoria de la/s empresa/s, establecimiento/s u organismo/s incluidos en el ámbito de representación pretendido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6 Fecha de realización de la asamblea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7 Debe estar rubricada por los afiliados designados para firmar el acta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2. Un ejemplar en original de los estatutos donde debe constar: (Art. 16, Ley Nº 23.551 y Art. 8 D.R. Nº 467/88)</w:t>
            </w:r>
          </w:p>
        </w:tc>
      </w:tr>
      <w:tr>
        <w:trPr>
          <w:trHeight w:val="1134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2.1 Nombre completo de la asociación sindic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2.2 Domicilio re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2.3 Ambito de representación personal y territorial de los trabajadores representados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2.4 Actividad principal y accesoria de la/s empresa/s, establecimiento/s u organismo/s incluidos en el ámbito de representación pretendido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3 Copia del acta de asamblea en la que se hayan aprobado los estatutos donde conste:</w:t>
            </w:r>
          </w:p>
        </w:tc>
      </w:tr>
      <w:tr>
        <w:trPr>
          <w:trHeight w:val="56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3.1 Fecha de realización de la asamblea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3.2 Debe estar rubricada por los afiliados designados para firmar el acta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4 Declaración jurada patrimonial. (Detalle de los bienes que integran el patrimonio social de la asociación)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5 Listado de asociaciones sindicales de orden inferior afiliadas a la solicitante donde conste:</w:t>
            </w:r>
          </w:p>
        </w:tc>
      </w:tr>
      <w:tr>
        <w:trPr>
          <w:trHeight w:val="56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5.1 Nombre completo de la asociación sindic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5.2 Número de inscripción o personería gremial de cada una.</w:t>
            </w:r>
          </w:p>
        </w:tc>
      </w:tr>
      <w:tr>
        <w:trPr>
          <w:trHeight w:val="3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6.6 Copias de las actas de asamblea de cada entidad de orden inferior donde conste:</w:t>
            </w:r>
          </w:p>
        </w:tc>
      </w:tr>
      <w:tr>
        <w:trPr>
          <w:trHeight w:val="851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/>
            </w:pPr>
            <w:r>
              <w:rPr/>
              <w:t>6.6.1 Voluntad de constituir una nueva asociación sindical de orden superior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/>
            </w:pPr>
            <w:r>
              <w:rPr/>
              <w:t>6.6.2 Fecha de realización de la asamblea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/>
            </w:pPr>
            <w:r>
              <w:rPr/>
              <w:t>6.6.3 Debe estar rubricada por los afiliados designados para firmar el acta.</w:t>
            </w:r>
          </w:p>
        </w:tc>
      </w:tr>
      <w:tr>
        <w:trPr>
          <w:trHeight w:val="3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spacing w:before="0" w:after="0"/>
              <w:ind w:left="426" w:hanging="426"/>
              <w:rPr>
                <w:b/>
                <w:b/>
              </w:rPr>
            </w:pPr>
            <w:r>
              <w:rPr>
                <w:b/>
              </w:rPr>
              <w:t>6.7 Nómina de la totalidad de los miembros de la comisión directiva, en la que debe constar:</w:t>
            </w:r>
          </w:p>
        </w:tc>
      </w:tr>
      <w:tr>
        <w:trPr>
          <w:trHeight w:val="964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/>
            </w:pPr>
            <w:r>
              <w:rPr/>
              <w:t>6.7.1 Nombres y apellidos completos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/>
            </w:pPr>
            <w:r>
              <w:rPr/>
              <w:t>6.7.2 Tipo y número de documento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/>
            </w:pPr>
            <w:r>
              <w:rPr/>
              <w:t>6.7.3 Cargo que ocupa en la asociación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/>
            </w:pPr>
            <w:r>
              <w:rPr/>
              <w:t>6.7.4 Nacionalidad.</w:t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b/>
          <w:sz w:val="16"/>
          <w:lang w:eastAsia="es-AR"/>
        </w:rPr>
        <w:t>Nota:</w:t>
      </w:r>
      <w:r>
        <w:rPr>
          <w:rFonts w:cs="Tahoma" w:ascii="Arial" w:hAnsi="Arial"/>
          <w:sz w:val="16"/>
          <w:lang w:eastAsia="es-AR"/>
        </w:rPr>
        <w:t xml:space="preserve"> Debe completarse el cuadro 6.I o el cuadro 6.II según corresponda.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18"/>
          <w:szCs w:val="18"/>
          <w:lang w:val="es-ES" w:eastAsia="en-US"/>
        </w:rPr>
        <w:t>Rúbricas:</w:t>
      </w:r>
      <w:r>
        <w:rPr>
          <w:rFonts w:cs="Arial" w:ascii="Arial" w:hAnsi="Arial"/>
          <w:sz w:val="18"/>
          <w:szCs w:val="18"/>
          <w:lang w:val="es-E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Todas las fojas que integren la documentación incluida en esta solicitud deben estar rubricadas, con aclaración de la/s firma/s, por el/los representante/s legal/es y/o apoderado/s de la entidad solicita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80605</wp:posOffset>
                </wp:positionH>
                <wp:positionV relativeFrom="paragraph">
                  <wp:posOffset>21526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ágin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5/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6.95pt;mso-position-vertical-relative:text;margin-left:5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0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ágina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5/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992" w:gutter="0" w:header="720" w:top="1418" w:footer="72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  <w:footnote w:id="3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  <w:t>Inscripción gremial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vMerge w:val="restart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  <w:tr>
      <w:trPr>
        <w:trHeight w:val="230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  <w:tc>
        <w:tcPr>
          <w:tcW w:w="9090" w:type="dxa"/>
          <w:vMerge w:val="continue"/>
          <w:tcBorders>
            <w:top w:val="single" w:sz="2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0"/>
            <w:ind w:left="432" w:hanging="0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6435" cy="7893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446145</wp:posOffset>
              </wp:positionH>
              <wp:positionV relativeFrom="paragraph">
                <wp:posOffset>231140</wp:posOffset>
              </wp:positionV>
              <wp:extent cx="2971800" cy="800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Inscripción gremial</w:t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Dirección Nacional de Asociaciones Sindic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63pt;mso-wrap-distance-left:9.05pt;mso-wrap-distance-right:9.05pt;mso-wrap-distance-top:0pt;mso-wrap-distance-bottom:0pt;margin-top:18.2pt;mso-position-vertical-relative:text;margin-left:27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Inscripción gremial</w:t>
                      <w:br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Dirección Nacional de Asociaciones Sindic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2:00Z</dcterms:created>
  <dc:creator>Administrador</dc:creator>
  <dc:description/>
  <cp:keywords/>
  <dc:language>en-US</dc:language>
  <cp:lastModifiedBy>nstilman</cp:lastModifiedBy>
  <cp:lastPrinted>2010-11-02T12:16:00Z</cp:lastPrinted>
  <dcterms:modified xsi:type="dcterms:W3CDTF">2012-11-30T18:11:00Z</dcterms:modified>
  <cp:revision>132</cp:revision>
  <dc:subject/>
  <dc:title>LA PRESENTE TIENE CARACTER DE DECLARACION JURADA</dc:title>
</cp:coreProperties>
</file>