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/los que suscribe/n, con pleno conocimiento de lo dispuesto por la Ley Nº 23.551 de Asociaciones Sindicales, su D.R. Nº467/88, y la Ley Nacional de Procedimientos Administrativos Nº 19.549, su D.R. Nº 1.759/72 (T.O. 1883/91), impugna/n las Elecciones de Delegados Gremiales efectuadas por la asociación sindical referida en 1, en la empresa por los motivos expuestos en 2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241266553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2412665535"/>
            <w:bookmarkStart w:id="1" w:name="__Fieldmark__10_241266553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241266553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2412665535"/>
            <w:bookmarkStart w:id="3" w:name="__Fieldmark__20_241266553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241266553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2412665535"/>
            <w:bookmarkStart w:id="5" w:name="__Fieldmark__34_241266553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MOTIVO DE LA IMPUGNA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1 Expresar los hechos en que se basa la impugnación en forma clara, concisa y concre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8"/>
          <w:szCs w:val="18"/>
        </w:rPr>
        <w:t xml:space="preserve">El punto Nº 2 no excluye la presentación del punto Nº 7 EXPOSICION DE HECHOS Y DEL DERECHO EN QUE SE FUNDA/N LA/S DENUNCIA/S. 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16"/>
        <w:gridCol w:w="14"/>
        <w:gridCol w:w="14"/>
      </w:tblGrid>
      <w:tr>
        <w:trPr>
          <w:trHeight w:val="397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IMPUGNANTE 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6_241266553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6_2412665535"/>
            <w:bookmarkStart w:id="7" w:name="__Fieldmark__46_241266553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3.4 Copia certificada del último recibo de sueldo donde conste el descuento de cuota sindical.</w:t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5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3.6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1_241266553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61_2412665535"/>
            <w:bookmarkStart w:id="9" w:name="__Fieldmark__61_241266553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4 Copia certificada del último recibo de sueldo donde conste el descuento de cuota sindical.</w:t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5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27"/>
      </w:tblGrid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4.6 Firma 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7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 xml:space="preserve">5. REPRESENTANTE Y/O APODERADO 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5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76_241266553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76_2412665535"/>
            <w:bookmarkStart w:id="11" w:name="__Fieldmark__76_241266553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5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5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2" w:name="__Fieldmark__89_2412665535"/>
            <w:bookmarkStart w:id="13" w:name="__Fieldmark__89_2412665535"/>
            <w:bookmarkEnd w:id="1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90_2412665535"/>
            <w:bookmarkStart w:id="15" w:name="__Fieldmark__90_2412665535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6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6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95_241266553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95_2412665535"/>
            <w:bookmarkStart w:id="17" w:name="__Fieldmark__95_241266553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6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6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8" w:name="__Fieldmark__108_2412665535"/>
            <w:bookmarkStart w:id="19" w:name="__Fieldmark__108_2412665535"/>
            <w:bookmarkEnd w:id="1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0" w:name="__Fieldmark__109_2412665535"/>
            <w:bookmarkStart w:id="21" w:name="__Fieldmark__109_2412665535"/>
            <w:bookmarkEnd w:id="2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/>
            </w:pPr>
            <w:r>
              <w:rPr>
                <w:b/>
                <w:color w:val="FFFFFF"/>
                <w:szCs w:val="18"/>
              </w:rPr>
              <w:t>7. EXPOSICION DE HECHOS Y DEL DERECHO EN QUE SE FUNDA/N LA/S DENUNCIA/S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805"/>
      </w:tblGrid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8. INFORMACION Y/O DOCUMENTACION QUE SE DEBE INCLUIR EN LA SOLICITUD DE TRAMITE DE DENUNCIA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1 Del agotamiento de la vía asociacional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.1.1 Entidad no adherida a instancia de grado superior. (en tal caso el punto 8.1.2 no es de aplicación)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b/>
                <w:szCs w:val="18"/>
              </w:rPr>
              <w:t>8.1.2 Entidad adherida a: (en tal caso el punto 8.1.1 no es de aplicación)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jc w:val="both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w:t>Se debe presentar copia certificada de nota u otro instrumento con valor legal, que haya sido cursado a la entidad superior,donde consten la fecha de su presentación, y el responsable de la recepción, de acuerdo con la Ley Nº 23.551, Art. 59.</w:t>
            </w:r>
          </w:p>
          <w:p>
            <w:pPr>
              <w:pStyle w:val="Textosinlinea"/>
              <w:ind w:right="-1" w:hanging="0"/>
              <w:jc w:val="both"/>
              <w:rPr>
                <w:rFonts w:cs="Arial"/>
                <w:sz w:val="8"/>
                <w:szCs w:val="18"/>
                <w:lang w:val="es-ES" w:eastAsia="en-US"/>
              </w:rPr>
            </w:pPr>
            <w:r>
              <w:rPr>
                <w:rFonts w:cs="Arial"/>
                <w:sz w:val="8"/>
                <w:szCs w:val="18"/>
                <w:lang w:val="es-ES" w:eastAsia="en-US"/>
              </w:rPr>
            </w:r>
          </w:p>
          <w:p>
            <w:pPr>
              <w:pStyle w:val="Textosinlinea"/>
              <w:spacing w:before="120" w:after="10"/>
              <w:ind w:right="-1" w:hanging="0"/>
              <w:jc w:val="both"/>
              <w:rPr>
                <w:rFonts w:cs="Arial"/>
                <w:b/>
                <w:b/>
                <w:sz w:val="2"/>
                <w:szCs w:val="18"/>
                <w:lang w:val="es-ES" w:eastAsia="en-US"/>
              </w:rPr>
            </w:pPr>
            <w:r>
              <w:rPr>
                <w:rFonts w:cs="Arial"/>
                <w:b/>
                <w:sz w:val="2"/>
                <w:szCs w:val="18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2 Elementos probatorios que sustentan la denuncia: (Detallar documentación que se incluye)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3 Si hubiere antecedentes, indicar Expediente de referencia, si se conoce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xpediente Nº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</w:rPr>
        <w:t>Nota:</w:t>
      </w:r>
      <w:r>
        <w:rPr>
          <w:rFonts w:cs="Arial" w:ascii="Arial" w:hAnsi="Arial"/>
          <w:sz w:val="16"/>
        </w:rPr>
        <w:t xml:space="preserve"> En el caso de ser más de dos denunciantes, fotocopiar esta hoja y utilizar tantas copias como sean necesarias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 xml:space="preserve">Impugnación a elección de delegados 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46145</wp:posOffset>
              </wp:positionH>
              <wp:positionV relativeFrom="paragraph">
                <wp:posOffset>25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Impugnación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a elección de delegados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0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Impugnación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a elección de delegados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1:15:00Z</cp:lastPrinted>
  <dcterms:modified xsi:type="dcterms:W3CDTF">2012-11-30T18:10:00Z</dcterms:modified>
  <cp:revision>138</cp:revision>
  <dc:subject/>
  <dc:title>LA PRESENTE TIENE CARACTER DE DECLARACION JURADA</dc:title>
</cp:coreProperties>
</file>