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que suscribe, con pleno conocimiento de lo dispuesto por la Ley Nº 23.551 de Asociaciones Sindicales, su D.R. Nº467/88 y la Ley Nacional de Procedimientos Administrativos Nº 19.549, su D.R. Nº 1.759/72 (T.O. 1883/91), solicitan la fusión/incorporación de las asociaciones sindicales referidas en 1. y 2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19252577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1925257780"/>
            <w:bookmarkStart w:id="1" w:name="__Fieldmark__10_192525778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especial (Decreto Nº 1.759/72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0_19252577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0_1925257780"/>
            <w:bookmarkStart w:id="3" w:name="__Fieldmark__20_192525778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703"/>
        <w:gridCol w:w="565"/>
        <w:gridCol w:w="675"/>
        <w:gridCol w:w="910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6 Cambio de domicilio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4_19252577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4_1925257780"/>
            <w:bookmarkStart w:id="5" w:name="__Fieldmark__34_192525778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right="-1" w:hanging="0"/>
        <w:rPr>
          <w:sz w:val="18"/>
          <w:szCs w:val="18"/>
        </w:rPr>
      </w:pPr>
      <w:r>
        <w:rPr>
          <w:rFonts w:cs="Tahoma" w:ascii="Arial" w:hAnsi="Arial"/>
          <w:b/>
          <w:sz w:val="16"/>
          <w:lang w:eastAsia="es-AR"/>
        </w:rPr>
        <w:t>Nota:</w:t>
      </w:r>
      <w:r>
        <w:rPr>
          <w:rFonts w:cs="Tahoma" w:ascii="Arial" w:hAnsi="Arial"/>
          <w:sz w:val="16"/>
          <w:lang w:eastAsia="es-AR"/>
        </w:rPr>
        <w:t xml:space="preserve"> en el caso de ser más de dos las asociaciones sindicales que solicitan su fusión, fotocopiar esta hoja y utilizar tantas copias como sean necesarias.</w:t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2. DATOS DE LA SEGUND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2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2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2.3 Domicilio real (Art. 21 Inc. a) Ley Nº 23.551 - Sede de la Asociación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48_19252577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48_1925257780"/>
            <w:bookmarkStart w:id="7" w:name="__Fieldmark__48_192525778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2.4 Domicilio especial (Decreto Nº 1.759/72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58_19252577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58_1925257780"/>
            <w:bookmarkStart w:id="9" w:name="__Fieldmark__58_192525778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2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4"/>
        <w:gridCol w:w="9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3. REPRESENTANTE Y/O APODERADO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70_19252577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70_1925257780"/>
            <w:bookmarkStart w:id="11" w:name="__Fieldmark__70_192525778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1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5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9"/>
      </w:tblGrid>
      <w:tr>
        <w:trPr>
          <w:trHeight w:val="39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2" w:name="__Fieldmark__83_1925257780"/>
            <w:bookmarkStart w:id="13" w:name="__Fieldmark__83_1925257780"/>
            <w:bookmarkEnd w:id="13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  <w:br/>
            </w: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4" w:name="__Fieldmark__84_1925257780"/>
            <w:bookmarkStart w:id="15" w:name="__Fieldmark__84_1925257780"/>
            <w:bookmarkEnd w:id="1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20"/>
        <w:gridCol w:w="655"/>
        <w:gridCol w:w="910"/>
        <w:gridCol w:w="1253"/>
        <w:gridCol w:w="404"/>
        <w:gridCol w:w="868"/>
        <w:gridCol w:w="2402"/>
        <w:gridCol w:w="10"/>
      </w:tblGrid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89_19252577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6" w:name="__Fieldmark__89_1925257780"/>
            <w:bookmarkStart w:id="17" w:name="__Fieldmark__89_192525778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5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8" w:name="__Fieldmark__101_1925257780"/>
            <w:bookmarkStart w:id="19" w:name="__Fieldmark__101_1925257780"/>
            <w:bookmarkEnd w:id="19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20" w:name="__Fieldmark__102_1925257780"/>
            <w:bookmarkStart w:id="21" w:name="__Fieldmark__102_1925257780"/>
            <w:bookmarkEnd w:id="21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5. EXPOSICION DE HECHOS Y DEL DERECHO EN QUE SE FUNDA/N LA/S DENUNCIA/S</w:t>
            </w:r>
          </w:p>
        </w:tc>
      </w:tr>
      <w:tr>
        <w:trPr>
          <w:trHeight w:val="1003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Se deberá aclarar si se trata de</w:t>
            </w:r>
            <w:r>
              <w:rPr>
                <w:rStyle w:val="FootnoteAnchor"/>
                <w:b/>
              </w:rPr>
              <w:footnoteReference w:customMarkFollows="1" w:id="4"/>
              <w:t>(</w:t>
            </w:r>
            <w:r>
              <w:rPr>
                <w:b/>
              </w:rPr>
              <w:t>*):</w:t>
            </w:r>
          </w:p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rPr/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22" w:name="__Fieldmark__103_1925257780"/>
            <w:bookmarkStart w:id="23" w:name="__Fieldmark__103_1925257780"/>
            <w:bookmarkEnd w:id="23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Dos o más asociaciones que se fusionan para constituir una nueva. (Luego completar cuadro 6.I)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24" w:name="__Fieldmark__104_1925257780"/>
            <w:bookmarkStart w:id="25" w:name="__Fieldmark__104_1925257780"/>
            <w:bookmarkEnd w:id="2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Una o más asociaciones sindicales que se incorpora/n a otra. (Luego completar cuadro 6.II)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8"/>
          <w:szCs w:val="18"/>
        </w:rPr>
        <w:t>Si la extensión de la relación de hechos y derechos que asisten la petición supera esta hoja, fotocopiar y agregar las que sean necesaria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6.I INFORMACION Y/O DOCUMENTACION QUE SE DEBE INCLUIR EN LA SOLICITUD DE TRAMITE DE FUSION DE ASOCIACIONES SINDICALES PARA CONSTITUIR UNA NUEVA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1 Copia del acta de la asamblea o congreso fundacional de la nueva asociación sindical, donde debe constar:</w:t>
            </w:r>
          </w:p>
        </w:tc>
      </w:tr>
      <w:tr>
        <w:trPr>
          <w:trHeight w:val="1985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1 Voluntad de constituir una nueva asociación sindic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2 Nombre completo de la nueva asociación sindic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3 Domicilio re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4 Ambito de representación personal y territorial de los trabajadores representad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5 Actividad principal y accesoria de la/s empresa/s, establecimiento/s u organismo/s incluidos en el ámbito de representación pretendid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 xml:space="preserve">6.1.6 Fecha de realización de la asamblea o congreso. 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7 Debe estar rubricada por los afiliados designados para firmar el Acta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8 Términos en que se realiza la fusión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2 Copias de las actas de asambleas o congresos de cada una de las asociaciones sindicales en fusión, donde conste:</w:t>
            </w:r>
          </w:p>
        </w:tc>
      </w:tr>
      <w:tr>
        <w:trPr>
          <w:trHeight w:val="73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1 Voluntad de fusionarse en una nueva asociación sindic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2 Fecha de realización de la asamblea o congres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3 Deben estar rubricadas por los afiliados designados para firmar el Acta en cada caso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3 Un ejemplar en original de los Estatutos de la nueva asociación sindical, donde debe constar: (Art. 16, Ley Nº 23.551 y Art. 8 D.R. Nº 467/88).</w:t>
            </w:r>
          </w:p>
        </w:tc>
      </w:tr>
      <w:tr>
        <w:trPr>
          <w:trHeight w:val="1134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3.1 Nombre completo de la nueva asociación sindic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3.2 Domicilio re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3.3 Ambito de representación personal y territorial de los trabajadores representad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3.4 Actividad principal y accesoria de la/s empresa/s, establecimiento/s u organismo/s incluidos en el ámbito de representación pretendido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4 Copia del acta de asamblea o congreso en la que se hayan aprobado los estatutos de la nueva asociación sindical, donde conste:</w:t>
            </w:r>
          </w:p>
        </w:tc>
      </w:tr>
      <w:tr>
        <w:trPr>
          <w:trHeight w:val="56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4.1 Fecha de realización de la asamblea o congres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4.2 Debe estar rubricada por los afiliados designados para firmar el acta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5 De las asambleas o congresos referidos en 6.1, 6.2 y 6.4;</w:t>
            </w:r>
          </w:p>
        </w:tc>
      </w:tr>
      <w:tr>
        <w:trPr>
          <w:trHeight w:val="1418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5.1 Copias certificadas de las actas de todas las reuniones de los cuerpos directivos donde  conste la decisión de la convocatoria a cada una de las asambleas o congresos referidos en 6.1, 6.2 y 6.4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5.2 Constancias de las publicaciones de las convocatorias de cada una de las asambleas referidas en 6.1, 6.2 y 6.4, con la respectiva inclusión en el orden del día de la consideración de: constitución de una nueva asociación sindical (6.1); fusión en una nueva asociación sindical en cada caso de las asociaciones involucradas (6.2) y estatutos de la nueva asociación sindical (6.4).</w:t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b/>
          <w:sz w:val="16"/>
          <w:lang w:eastAsia="es-AR"/>
        </w:rPr>
        <w:t>Nota:</w:t>
      </w:r>
      <w:r>
        <w:rPr>
          <w:rFonts w:cs="Tahoma" w:ascii="Arial" w:hAnsi="Arial"/>
          <w:sz w:val="16"/>
          <w:lang w:eastAsia="es-AR"/>
        </w:rPr>
        <w:t xml:space="preserve"> Debe completarse el cuadro 6.I o el cuadro 6.II según corresponda.</w:t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  <w:t>Adjuntar descripción de la documentación que se expone.</w:t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6.II. INFORMACION Y/O DOCUMENTACION QUE SE DEBE INCLUIR EN LA SOLICITUD DE TRAMITE DEFUSION DE ASOCIACIONES SINDICALES PARA LA INCORPORACION DE UNA O MAS ASOCIACIONES SINDICALES A OTRA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1 Copia del acta de la asamblea o congreso de cada asociación sindical a incorporarse, donde debe constar:</w:t>
            </w:r>
          </w:p>
        </w:tc>
      </w:tr>
      <w:tr>
        <w:trPr>
          <w:trHeight w:val="851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1 Voluntad de incorporarse a otra asociación sindic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2 Fecha de realización de la asamblea o congres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1.3 Deben estar rubricadas por los afiliados designados para firmar el acta en cada caso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2 Copia del acta de asamblea o congreso de la asociación sindical incorporante, donde conste:</w:t>
            </w:r>
          </w:p>
        </w:tc>
      </w:tr>
      <w:tr>
        <w:trPr>
          <w:trHeight w:val="851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1 Voluntad de aceptación de incorporación de la/s otra/s asociaciones sindicales a incorporarse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2 Fecha de realización de la asamblea o congres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2.3 Debe estar rubricada por los afiliados designados para firmar el acta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3 Un ejemplar en original de los Estatutos donde debe constar: (Art. 16, Ley Nº 23.551 y Art. 8 D.R. Nº 467/88):</w:t>
            </w:r>
          </w:p>
        </w:tc>
      </w:tr>
      <w:tr>
        <w:trPr>
          <w:trHeight w:val="1134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3.1 Nombre completo de la asociación sindical resultante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3.2 Domicilio re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3.3 Ambito de representación personal y territorial de los trabajadores representad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</w:rPr>
            </w:pPr>
            <w:r>
              <w:rPr/>
              <w:t>6.3.4 Actividad principal y accesoria de la/s empresa/s, establecimiento/s u organismo/s incluidos en el ámbito de representación pretendido.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4 Copia del acta de asamblea o congreso en la que se hayan aprobado los estatutos de la asociación sindical resultante, donde conste:</w:t>
            </w:r>
          </w:p>
        </w:tc>
      </w:tr>
      <w:tr>
        <w:trPr>
          <w:trHeight w:val="56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4.1 Fecha de realización de la asamblea o congres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4.2 Debe estar rubricada por los afiliados designados para firmar el acta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6.5 De las asambleas o congresos referidos en 6.1, 6.2 y 6.4:</w:t>
            </w:r>
          </w:p>
        </w:tc>
      </w:tr>
      <w:tr>
        <w:trPr>
          <w:trHeight w:val="3119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5.1 Copias certificadas de las actas de todas las reuniones de los cuerpos directivos donde conste la decisión de la convocatoria a cada una de las asambleas o congresos referidos en 6.1, 6.2 y 6.4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5.2 Constancias de las publicaciones de las convocatorias de las asambleas referidas en 6.1, 6.2 y 6.4, con la respectiva inclusión en el orden del día de la consideración de incorporación a una nueva asociación sindical (6.1); incorporación de la/las asociaciones  sindicales involucradas (6.2) y aprobación de los estatutos de la nueva asociación sindical (6.4). Adjuntar descripción de la documentación que se expone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5.3 Nóminas de los afiliados asistentes a cada una de las asambleas o congresos referidos en 6.1, 6.2 y 6.4, en lasque debe constar: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0"/>
              <w:rPr/>
            </w:pPr>
            <w:r>
              <w:rPr/>
              <w:t>6.5.3.1 Nombres y apellidos complet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0"/>
              <w:rPr/>
            </w:pPr>
            <w:r>
              <w:rPr/>
              <w:t>6.5.3.2 Tipo y número de document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5.4 Nóminas de los afiliados asistentes a cada una de las asambleas o congresos referidos en 6.1, 6.2 y 6.4, en lasque debe constar: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0"/>
              <w:rPr/>
            </w:pPr>
            <w:r>
              <w:rPr/>
              <w:t>6.5.4.1 Nombres y apellidos complet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0"/>
              <w:rPr/>
            </w:pPr>
            <w:r>
              <w:rPr/>
              <w:t>6.5.4.2 Tipo y número de documento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sinlinea"/>
              <w:spacing w:before="0" w:after="0"/>
              <w:rPr/>
            </w:pPr>
            <w:r>
              <w:rPr>
                <w:b/>
              </w:rPr>
              <w:t>6.6 Nómina de la totalidad de los miembros de la comisión directiva de la nueva asociación sindical, en la que debe constar:</w:t>
            </w:r>
          </w:p>
        </w:tc>
      </w:tr>
      <w:tr>
        <w:trPr>
          <w:trHeight w:val="964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6.1 Nombres y apellidos completos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6.2 Tipo y número de documento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6.3 Cargo que ocupa en la nueva asociación sindical.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/>
            </w:pPr>
            <w:r>
              <w:rPr/>
              <w:t>6.6.4 Nacionalidad.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b/>
          <w:sz w:val="16"/>
          <w:lang w:eastAsia="es-AR"/>
        </w:rPr>
        <w:t>Nota:</w:t>
      </w:r>
      <w:r>
        <w:rPr>
          <w:rFonts w:cs="Tahoma" w:ascii="Arial" w:hAnsi="Arial"/>
          <w:sz w:val="16"/>
          <w:lang w:eastAsia="es-AR"/>
        </w:rPr>
        <w:t xml:space="preserve"> Debe completarse el cuadro 6.I o el cuadro 6.II según corresponda.</w:t>
      </w:r>
    </w:p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  <w:t>Adjuntar descripción de la documentación que se expone.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Todas las fojas que integren la documentación incluida en esta solicitud deben estar rubricadas, con aclaración de la/s firma/s, por el/los representante/s legal/es y/o apoderado/s de la entidad solicita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*)</w:t>
      </w:r>
      <w:r>
        <w:rPr/>
        <w:t xml:space="preserve"> </w:t>
      </w:r>
      <w:r>
        <w:rPr>
          <w:rFonts w:cs="Arial" w:ascii="Arial" w:hAnsi="Arial"/>
          <w:sz w:val="16"/>
        </w:rPr>
        <w:t>Tildar lo que correspond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Fusión de asociaciones sindicales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446145</wp:posOffset>
              </wp:positionH>
              <wp:positionV relativeFrom="paragraph">
                <wp:posOffset>2540</wp:posOffset>
              </wp:positionV>
              <wp:extent cx="29718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Fusión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de asociaciones sindicales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63pt;mso-wrap-distance-left:9.05pt;mso-wrap-distance-right:9.05pt;mso-wrap-distance-top:0pt;mso-wrap-distance-bottom:0pt;margin-top:0.2pt;mso-position-vertical-relative:text;margin-left:27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E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Fusión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de asociaciones sindicales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10-11-02T13:38:00Z</cp:lastPrinted>
  <dcterms:modified xsi:type="dcterms:W3CDTF">2012-11-30T18:10:00Z</dcterms:modified>
  <cp:revision>136</cp:revision>
  <dc:subject/>
  <dc:title>LA PRESENTE TIENE CARACTER DE DECLARACION JURADA</dc:title>
</cp:coreProperties>
</file>