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419"/>
        <w:gridCol w:w="849"/>
        <w:gridCol w:w="675"/>
        <w:gridCol w:w="902"/>
        <w:gridCol w:w="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INFORM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1 Nombre completo de la asociación sindical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1.2 Personería gremial Nº: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Legajo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Seccional/ Filial/ Delegación que convocó a elecciones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donde se mantiene la reserva de la document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3838294219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3838294219"/>
            <w:bookmarkStart w:id="1" w:name="__Fieldmark__10_383829421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. Sitio web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850"/>
        <w:gridCol w:w="2977"/>
        <w:gridCol w:w="1710"/>
      </w:tblGrid>
      <w:tr>
        <w:trPr>
          <w:trHeight w:val="397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2. DATOS DE LA EMPRESA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1 Razón social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2 Domicilio del establecimiento donde se realizaron las elecciones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</w:tr>
      <w:tr>
        <w:trPr>
          <w:trHeight w:val="397" w:hRule="atLeast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3.a Total de trabajadores ocupados en el establecimiento cuya representación se preten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3.b Total de representantes gremiales electos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3.c Más de un turno</w:t>
            </w:r>
          </w:p>
        </w:tc>
        <w:tc>
          <w:tcPr>
            <w:tcW w:w="7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rFonts w:eastAsia="Arial"/>
                <w:b/>
                <w:szCs w:val="18"/>
              </w:rPr>
              <w:t xml:space="preserve">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" w:name="__Fieldmark__22_3838294219"/>
            <w:bookmarkStart w:id="3" w:name="__Fieldmark__22_3838294219"/>
            <w:bookmarkEnd w:id="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Sí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4" w:name="__Fieldmark__23_3838294219"/>
            <w:bookmarkStart w:id="5" w:name="__Fieldmark__23_3838294219"/>
            <w:bookmarkEnd w:id="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n caso de responder sí, completar la cantidad de turnos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3402"/>
        <w:gridCol w:w="2114"/>
      </w:tblGrid>
      <w:tr>
        <w:trPr>
          <w:trHeight w:val="397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DE LA CONVOCATORIA A ELECCION DE REPRESENTANTES GREMIALES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3.1 Encuadre normativo (marque con una cruz el que corresponda. Si es por CCT, indique número y año)</w:t>
            </w:r>
          </w:p>
        </w:tc>
      </w:tr>
      <w:tr>
        <w:trPr>
          <w:trHeight w:val="851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0" w:after="0"/>
              <w:rPr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6" w:name="__Fieldmark__25_3838294219"/>
            <w:bookmarkStart w:id="7" w:name="__Fieldmark__25_3838294219"/>
            <w:bookmarkEnd w:id="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Art. 40 y siguientes Ley Nº 23.551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26_3838294219"/>
            <w:bookmarkStart w:id="9" w:name="__Fieldmark__26_3838294219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Convenio colectivo de trabajo Nº</w:t>
            </w:r>
          </w:p>
          <w:p>
            <w:pPr>
              <w:pStyle w:val="Textosinlinea"/>
              <w:spacing w:before="0" w:after="0"/>
              <w:rPr/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27_3838294219"/>
            <w:bookmarkStart w:id="11" w:name="__Fieldmark__27_3838294219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Estatuto asociación sindical. Artículo/s</w:t>
            </w:r>
          </w:p>
        </w:tc>
      </w:tr>
      <w:tr>
        <w:trPr>
          <w:trHeight w:val="39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Fecha de la convocatoria</w:t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Candidatos presentados</w:t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3.4 Candidatos oficializados</w:t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5 Impugnaciones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2"/>
        <w:gridCol w:w="1276"/>
        <w:gridCol w:w="567"/>
        <w:gridCol w:w="992"/>
        <w:gridCol w:w="851"/>
        <w:gridCol w:w="1559"/>
        <w:gridCol w:w="283"/>
        <w:gridCol w:w="1831"/>
      </w:tblGrid>
      <w:tr>
        <w:trPr>
          <w:trHeight w:val="397" w:hRule="atLeast"/>
        </w:trPr>
        <w:tc>
          <w:tcPr>
            <w:tcW w:w="9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PROCESO ELECCIONARIO</w:t>
            </w:r>
          </w:p>
        </w:tc>
      </w:tr>
      <w:tr>
        <w:trPr>
          <w:trHeight w:val="397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1. Fecha de la elección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</w: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rFonts w:cs="Arial"/>
                <w:b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</w: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rFonts w:cs="Arial"/>
                <w:b/>
              </w:rPr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Período del mandato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desde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</w: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rFonts w:cs="Arial"/>
                <w:b/>
              </w:rPr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</w: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rFonts w:cs="Arial"/>
                <w:b/>
              </w:rPr>
              <w:t>/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  </w: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cs="Arial"/>
                <w:b/>
              </w:rPr>
              <w:t xml:space="preserve">hasta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</w: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rFonts w:cs="Arial"/>
                <w:b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</w: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rFonts w:cs="Arial"/>
                <w:b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Nómina de representantes electos</w:t>
            </w:r>
          </w:p>
        </w:tc>
      </w:tr>
      <w:tr>
        <w:trPr>
          <w:trHeight w:val="39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ntigüeda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po y Nº de documento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argo gremial</w:t>
            </w:r>
          </w:p>
        </w:tc>
      </w:tr>
      <w:tr>
        <w:trPr>
          <w:trHeight w:val="39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napToGrid w:val="false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n el emple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n la afiliación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9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9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9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9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10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0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10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10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10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0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0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1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1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26 Copy 1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4.4  Impugnaciones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esentantes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de expedient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Elecciones de delegado/s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46145</wp:posOffset>
              </wp:positionH>
              <wp:positionV relativeFrom="paragraph">
                <wp:posOffset>231140</wp:posOffset>
              </wp:positionV>
              <wp:extent cx="29718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Elecciones de delegado/s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6pt;mso-wrap-distance-left:9.05pt;mso-wrap-distance-right:9.05pt;mso-wrap-distance-top:0pt;mso-wrap-distance-bottom:0pt;margin-top:18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Elecciones de delegado/s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1-03T11:15:00Z</cp:lastPrinted>
  <dcterms:modified xsi:type="dcterms:W3CDTF">2012-11-30T18:10:00Z</dcterms:modified>
  <cp:revision>150</cp:revision>
  <dc:subject/>
  <dc:title>LA PRESENTE TIENE CARACTER DE DECLARACION JURADA</dc:title>
</cp:coreProperties>
</file>