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 y la Ley Nacional de Procedimientos Administrativos Nº 19.549, su D.R. Nº 1.759/72 (T.O. 1883/91), solicita el trámite de la presente denuncia de acefalía de la asociación sindical referida en 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368844543"/>
            <w:bookmarkStart w:id="1" w:name="__Fieldmark__10_236884454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2368844543"/>
            <w:bookmarkStart w:id="3" w:name="__Fieldmark__20_236884454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2368844543"/>
            <w:bookmarkStart w:id="5" w:name="__Fieldmark__34_236884454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DENUNCIAS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1 Expresar la comunicación en forma clara, concisa y concre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8"/>
          <w:szCs w:val="18"/>
        </w:rPr>
        <w:t>El punto Nº 2 no excluye la presentación del punto Nº 7 EXPOSICION DE HECHOS Y DERECHO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 xml:space="preserve">3. REPRESENTANTE Y/O APODERADO 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2368844543"/>
            <w:bookmarkStart w:id="7" w:name="__Fieldmark__46_236884454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59_2368844543"/>
            <w:bookmarkStart w:id="9" w:name="__Fieldmark__59_2368844543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60_2368844543"/>
            <w:bookmarkStart w:id="11" w:name="__Fieldmark__60_2368844543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5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65_2368844543"/>
            <w:bookmarkStart w:id="13" w:name="__Fieldmark__65_236884454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27"/>
      </w:tblGrid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5 Firma 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77_2368844543"/>
            <w:bookmarkStart w:id="15" w:name="__Fieldmark__77_2368844543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78_2368844543"/>
            <w:bookmarkStart w:id="17" w:name="__Fieldmark__78_2368844543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4"/>
        <w:gridCol w:w="784"/>
        <w:gridCol w:w="18"/>
        <w:gridCol w:w="657"/>
        <w:gridCol w:w="910"/>
        <w:gridCol w:w="1094"/>
        <w:gridCol w:w="159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DENUNCIANTE 1</w:t>
            </w:r>
          </w:p>
        </w:tc>
      </w:tr>
      <w:tr>
        <w:trPr>
          <w:trHeight w:val="397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5.1 Nombres y apellidos completos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3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83_2368844543"/>
            <w:bookmarkStart w:id="19" w:name="__Fieldmark__83_236884454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3 Tipo y Nº de documento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4 Domicilio especial (Decreto Nº 1.759, art. 19)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95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95_2368844543"/>
            <w:bookmarkStart w:id="21" w:name="__Fieldmark__95_236884454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5 Copia certificada del último recibo de sueldo donde conste el descuento de cuota sindical, en caso de ser afiliado.</w:t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5.6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1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943"/>
      </w:tblGrid>
      <w:tr>
        <w:trPr>
          <w:trHeight w:val="39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5.7 Firma </w:t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8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1"/>
        <w:gridCol w:w="633"/>
        <w:gridCol w:w="784"/>
        <w:gridCol w:w="18"/>
        <w:gridCol w:w="657"/>
        <w:gridCol w:w="910"/>
        <w:gridCol w:w="1094"/>
        <w:gridCol w:w="159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6. DENUNCIANTE 2</w:t>
            </w:r>
          </w:p>
        </w:tc>
      </w:tr>
      <w:tr>
        <w:trPr>
          <w:trHeight w:val="397" w:hRule="atLeast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6.1 Nombres y apellidos completos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8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2" w:name="__Fieldmark__108_2368844543"/>
            <w:bookmarkStart w:id="23" w:name="__Fieldmark__108_236884454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Tipo y Nº de documento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4 Domicilio especial (Decreto Nº 1.759, art. 19)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20_2368844543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4" w:name="__Fieldmark__120_2368844543"/>
            <w:bookmarkStart w:id="25" w:name="__Fieldmark__120_236884454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5 Copia certificada del último recibo de sueldo donde conste el descuento de cuota sindical, en caso de ser afiliado.</w:t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6.6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1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6.7 Firma </w:t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8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7. EXPOSICION DE HECHOS Y DERECHOS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8. INFORMACION Y/O DOCUMENTACION QUE SE DEBE INCLUIR EN LA SOLICITUD DE TRAMITE DEDENUNCIA DE ACEFALIA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1 Elementos probatorios que sustentan la denuncia: (Detallar documentación que se incluye)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 aclaración de la/s firma/s por el/los denunciante/s y/o su/s representante/s legal/es y/o apoderado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</w:r>
    </w:p>
  </w:footnote>
  <w:footnote w:id="4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5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</w:rPr>
        <w:t>Nota:</w:t>
      </w:r>
      <w:r>
        <w:rPr>
          <w:rFonts w:cs="Arial" w:ascii="Arial" w:hAnsi="Arial"/>
          <w:sz w:val="16"/>
        </w:rPr>
        <w:t xml:space="preserve"> En el caso de ser más de dos denunciantes, fotocopiar esta hoja y utilizar tantas copias como sean necesari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Denuncia de acefalía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Denuncia de acefalía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Denuncia de acefalía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1:27:00Z</cp:lastPrinted>
  <dcterms:modified xsi:type="dcterms:W3CDTF">2012-11-30T18:10:00Z</dcterms:modified>
  <cp:revision>134</cp:revision>
  <dc:subject/>
  <dc:title>LA PRESENTE TIENE CARACTER DE DECLARACION JURADA</dc:title>
</cp:coreProperties>
</file>