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/los que suscriben, con pleno conocimiento de lo dispuesto por la Ley Nº 23.551 de Asociaciones Sindicales, su D.R. Nº467/88, y la Ley Nacional de Procedimientos Administrativos Nº 19.549, su D.R. Nº 1.759/72 (T.O. 1883/91), denuncian las irregularidades de los actos descriptos en 2. Ocurridos en la asociación sindical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246043931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2460439317"/>
            <w:bookmarkStart w:id="1" w:name="__Fieldmark__10_246043931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DENUNCIAS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1 Expresar la comunicación en forma clara, concisa y concret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punto Nº 2 no excluye la presentación del punto Nº 7 EXPOSICION DE HECHOS Y DEL DERECHO EN QUE SE FUNDAN/N LA/LAS DENUNCIA/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 xml:space="preserve">3. REPRESENTANTE Y/O APODERADO 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3_246043931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3_2460439317"/>
            <w:bookmarkStart w:id="3" w:name="__Fieldmark__23_246043931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3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4" w:name="__Fieldmark__36_2460439317"/>
            <w:bookmarkStart w:id="5" w:name="__Fieldmark__36_2460439317"/>
            <w:bookmarkEnd w:id="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6" w:name="__Fieldmark__37_2460439317"/>
            <w:bookmarkStart w:id="7" w:name="__Fieldmark__37_2460439317"/>
            <w:bookmarkEnd w:id="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2_246043931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42_2460439317"/>
            <w:bookmarkStart w:id="9" w:name="__Fieldmark__42_246043931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1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27"/>
      </w:tblGrid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4.5 Firma 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Personería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54_2460439317"/>
            <w:bookmarkStart w:id="11" w:name="__Fieldmark__54_2460439317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2" w:name="__Fieldmark__55_2460439317"/>
            <w:bookmarkStart w:id="13" w:name="__Fieldmark__55_2460439317"/>
            <w:bookmarkEnd w:id="1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4"/>
        <w:gridCol w:w="784"/>
        <w:gridCol w:w="18"/>
        <w:gridCol w:w="657"/>
        <w:gridCol w:w="910"/>
        <w:gridCol w:w="1094"/>
        <w:gridCol w:w="159"/>
        <w:gridCol w:w="404"/>
        <w:gridCol w:w="868"/>
        <w:gridCol w:w="2416"/>
      </w:tblGrid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5. DENUNCIANTE 1</w:t>
            </w:r>
          </w:p>
        </w:tc>
      </w:tr>
      <w:tr>
        <w:trPr>
          <w:trHeight w:val="397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5.1 Nombres y apellidos completos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0_246043931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60_2460439317"/>
            <w:bookmarkStart w:id="15" w:name="__Fieldmark__60_246043931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3 Tipo y Nº de documento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4 Domicilio especial (Decreto Nº 1.759, art. 19)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72_246043931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6" w:name="__Fieldmark__72_2460439317"/>
            <w:bookmarkStart w:id="17" w:name="__Fieldmark__72_246043931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5. Copia certificada del último recibo de sueldo donde conste el descuento de cuota sindical, en caso de ser afiliado.</w:t>
            </w:r>
          </w:p>
        </w:tc>
      </w:tr>
      <w:tr>
        <w:trPr>
          <w:trHeight w:val="397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5.6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1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943"/>
      </w:tblGrid>
      <w:tr>
        <w:trPr>
          <w:trHeight w:val="397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5.7 Firma </w:t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8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1"/>
        <w:gridCol w:w="633"/>
        <w:gridCol w:w="784"/>
        <w:gridCol w:w="18"/>
        <w:gridCol w:w="657"/>
        <w:gridCol w:w="910"/>
        <w:gridCol w:w="1094"/>
        <w:gridCol w:w="159"/>
        <w:gridCol w:w="404"/>
        <w:gridCol w:w="868"/>
        <w:gridCol w:w="2416"/>
      </w:tblGrid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6. DENUNCIANTE 2</w:t>
            </w:r>
          </w:p>
        </w:tc>
      </w:tr>
      <w:tr>
        <w:trPr>
          <w:trHeight w:val="397" w:hRule="atLeast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6.1 Nombres y apellidos completos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85_246043931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85_2460439317"/>
            <w:bookmarkStart w:id="19" w:name="__Fieldmark__85_246043931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Tipo y Nº de documento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4 Domicilio especial (Decreto Nº 1.759, art. 19)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97_2460439317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97_2460439317"/>
            <w:bookmarkStart w:id="21" w:name="__Fieldmark__97_246043931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5. Copia certificada del último recibo de sueldo donde conste el descuento de cuota sindical, en caso de ser afiliado.</w:t>
            </w:r>
          </w:p>
        </w:tc>
      </w:tr>
      <w:tr>
        <w:trPr>
          <w:trHeight w:val="397" w:hRule="atLeast"/>
        </w:trPr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6.6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"/>
              <w:t>1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6.7 Firma </w:t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8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7. EXPOSICION DE HECHOS Y DEL DERECHO EN QUE SE FUNDAN/N LA/LAS DENUNCIA/S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805"/>
      </w:tblGrid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8. INFORMACION Y/O DOCUMENTACION QUE SE DEBE INCLUIR EN LA SOLICITUD DE TRAMITE DE DENUNCIA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8.1. Del agotamiento de la vía asociacional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>
                <w:szCs w:val="18"/>
              </w:rPr>
              <w:t>8.1.1 Entidad no adherida a instancia de grado superior. (en tal caso el punto 8.1.2 no es de aplicación)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>
                <w:szCs w:val="18"/>
              </w:rPr>
              <w:t>8.1.2 Entidad adherida a: (en tal caso el punto 8.1.1 no es de aplicación)</w:t>
            </w:r>
          </w:p>
        </w:tc>
      </w:tr>
      <w:tr>
        <w:trPr>
          <w:trHeight w:val="680" w:hRule="atLeast"/>
        </w:trPr>
        <w:tc>
          <w:tcPr>
            <w:tcW w:w="9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both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w:t>Se debe presentar copia certificada de nota u otro instrumento con valor legal, que haya sido cursado a la entidad superior,donde consten la fecha de su presentación, y el responsable de la recepción, de acuerdo con la Ley Nº 23.551, art. 59.</w:t>
            </w:r>
          </w:p>
          <w:p>
            <w:pPr>
              <w:pStyle w:val="Textosinlinea"/>
              <w:ind w:right="-1" w:hanging="0"/>
              <w:jc w:val="both"/>
              <w:rPr>
                <w:rFonts w:cs="Arial"/>
                <w:sz w:val="8"/>
                <w:szCs w:val="18"/>
                <w:lang w:val="es-ES" w:eastAsia="en-US"/>
              </w:rPr>
            </w:pPr>
            <w:r>
              <w:rPr>
                <w:rFonts w:cs="Arial"/>
                <w:sz w:val="8"/>
                <w:szCs w:val="18"/>
                <w:lang w:val="es-ES" w:eastAsia="en-US"/>
              </w:rPr>
            </w:r>
          </w:p>
          <w:p>
            <w:pPr>
              <w:pStyle w:val="Textosinlinea"/>
              <w:spacing w:before="120" w:after="10"/>
              <w:ind w:right="-1" w:hanging="0"/>
              <w:jc w:val="both"/>
              <w:rPr>
                <w:rFonts w:cs="Arial"/>
                <w:sz w:val="4"/>
                <w:szCs w:val="18"/>
                <w:lang w:val="es-ES" w:eastAsia="en-US"/>
              </w:rPr>
            </w:pPr>
            <w:r>
              <w:rPr>
                <w:rFonts w:cs="Arial"/>
                <w:sz w:val="4"/>
                <w:szCs w:val="18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8.2. Elementos probatorios que sustentan la denuncia: (Detallar documentación que se incluye)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8.3. Si hubiere antecedentes, indicar Expediente de referencia, si se conoce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xpediente Nº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Todas las fojas que integren la documentación incluida en esta solicitud deben estar rubricadas, con 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</w:r>
    </w:p>
  </w:footnote>
  <w:footnote w:id="4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5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Fonts w:cs="Arial" w:ascii="Arial" w:hAnsi="Arial"/>
          <w:b/>
          <w:sz w:val="16"/>
        </w:rPr>
        <w:t>Nota:</w:t>
      </w:r>
      <w:r>
        <w:rPr>
          <w:rFonts w:cs="Arial" w:ascii="Arial" w:hAnsi="Arial"/>
          <w:sz w:val="16"/>
        </w:rPr>
        <w:t xml:space="preserve"> En el caso de ser más de dos denunciantes, fotocopiar esta hoja y utilizar tantas copias como sean necesari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Denuncia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46145</wp:posOffset>
              </wp:positionH>
              <wp:positionV relativeFrom="paragraph">
                <wp:posOffset>2311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Denuncia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18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Denuncia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9T11:04:00Z</cp:lastPrinted>
  <dcterms:modified xsi:type="dcterms:W3CDTF">2012-11-30T18:10:00Z</dcterms:modified>
  <cp:revision>135</cp:revision>
  <dc:subject/>
  <dc:title>LA PRESENTE TIENE CARACTER DE DECLARACION JURADA</dc:title>
</cp:coreProperties>
</file>