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, Ley Nacional de Procedimientos Administrativos Nº 19.549, su D.R. Nº 1.759/72 (T.O. 1883/91), comunica la convocatoria a elecciones en la asociación sindical referida en 1., con los alcances detallados en 2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1873181402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1873181402"/>
            <w:bookmarkStart w:id="1" w:name="__Fieldmark__10_187318140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1873181402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1873181402"/>
            <w:bookmarkStart w:id="3" w:name="__Fieldmark__20_187318140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1873181402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1873181402"/>
            <w:bookmarkStart w:id="5" w:name="__Fieldmark__34_187318140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88"/>
        <w:gridCol w:w="9"/>
      </w:tblGrid>
      <w:tr>
        <w:trPr>
          <w:trHeight w:val="39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ALCANCES DE LA CONVOCATORIA</w:t>
            </w:r>
            <w:r>
              <w:rPr>
                <w:rStyle w:val="FootnoteCharacters"/>
                <w:b/>
                <w:color w:val="FFFFFF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color w:val="FFFFFF"/>
                <w:szCs w:val="18"/>
              </w:rPr>
              <w:footnoteReference w:customMarkFollows="1" w:id="2"/>
              <w:t>(</w:t>
            </w:r>
            <w:r>
              <w:rPr>
                <w:rStyle w:val="FootnoteCharacters"/>
                <w:b/>
                <w:color w:val="FFFFFF"/>
                <w:szCs w:val="18"/>
              </w:rPr>
              <w:t>*)</w:t>
            </w:r>
          </w:p>
        </w:tc>
      </w:tr>
      <w:tr>
        <w:trPr>
          <w:trHeight w:val="1134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" w:name="__Fieldmark__41_1873181402"/>
            <w:bookmarkStart w:id="7" w:name="__Fieldmark__41_1873181402"/>
            <w:bookmarkEnd w:id="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1 Elección de la comisión directiva.</w:t>
            </w:r>
            <w:r>
              <w:rPr>
                <w:rFonts w:cs="Arial" w:ascii="Arial" w:hAnsi="Arial"/>
                <w:b/>
                <w:sz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8" w:name="__Fieldmark__42_1873181402"/>
            <w:bookmarkStart w:id="9" w:name="__Fieldmark__42_1873181402"/>
            <w:bookmarkEnd w:id="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2.2 Elección de la comisión revisora de cuent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0" w:name="__Fieldmark__43_1873181402"/>
            <w:bookmarkStart w:id="11" w:name="__Fieldmark__43_1873181402"/>
            <w:bookmarkEnd w:id="1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3 Elección del tribunal de disciplina.</w:t>
            </w:r>
            <w:r>
              <w:rPr>
                <w:rFonts w:cs="Arial" w:ascii="Arial" w:hAnsi="Arial"/>
                <w:b/>
                <w:sz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2" w:name="__Fieldmark__44_1873181402"/>
            <w:bookmarkStart w:id="13" w:name="__Fieldmark__44_1873181402"/>
            <w:bookmarkEnd w:id="1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4 Elección de delegados congres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4" w:name="__Fieldmark__45_1873181402"/>
            <w:bookmarkStart w:id="15" w:name="__Fieldmark__45_1873181402"/>
            <w:bookmarkEnd w:id="1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5 Otros motivos.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Detallar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4"/>
        <w:gridCol w:w="9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 xml:space="preserve">3. REPRESENTANTE Y/O APODERADO 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51_1873181402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6" w:name="__Fieldmark__51_1873181402"/>
            <w:bookmarkStart w:id="17" w:name="__Fieldmark__51_187318140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3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Representación</w:t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.2 Debe presentar copia certificada de la documentación acreditante.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8_1873181402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68_1873181402"/>
            <w:bookmarkStart w:id="19" w:name="__Fieldmark__68_187318140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1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 xml:space="preserve">4.5 Firma 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Representación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974"/>
        <w:gridCol w:w="294"/>
        <w:gridCol w:w="675"/>
        <w:gridCol w:w="910"/>
        <w:gridCol w:w="1253"/>
        <w:gridCol w:w="404"/>
        <w:gridCol w:w="868"/>
        <w:gridCol w:w="2416"/>
      </w:tblGrid>
      <w:tr>
        <w:trPr>
          <w:trHeight w:val="397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5. INFORMACION Y/O DOCUMENTACION QUE SE DEBE INCLUIR EN LA SOLICITUD DE TRAMITE DE COMUNICACION DE CONVOCATORIA A ELECCIONES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1 Copia certificada del acta de asamblea y/o reunión de la comisión directiva en la que se decidió la convocatoria donde debe constar:</w:t>
            </w:r>
          </w:p>
        </w:tc>
      </w:tr>
      <w:tr>
        <w:trPr>
          <w:trHeight w:val="567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2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 Fecha de realización de la asamblea y/o reunión de la comisión directiva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2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2 Debe estar rubricada por los afiliados y/o miembros designados para firmar el acta.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2 Copia certificada del acta de asamblea o del acta de reunión de la comisión directiva en la que se haya designado a la junta electoral donde debe constar:</w:t>
            </w:r>
          </w:p>
        </w:tc>
      </w:tr>
      <w:tr>
        <w:trPr>
          <w:trHeight w:val="964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2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 Listado de los miembros presentes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2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 Firma de los miembros presentes debidamente aclarada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29"/>
              <w:rPr/>
            </w:pPr>
            <w:r>
              <w:rPr>
                <w:rFonts w:cs="Arial" w:ascii="Arial" w:hAnsi="Arial"/>
                <w:sz w:val="18"/>
              </w:rPr>
              <w:t>5.2.3 Fecha de realización de la asamblea o de la reunión de la comisión directiva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2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5.3 De la atención de la junta electoral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83_1873181402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83_1873181402"/>
            <w:bookmarkStart w:id="21" w:name="__Fieldmark__83_187318140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3.2 Días y horarios de atención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5.4 Listado de los cargos a cubrir y período del mandato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39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5 Constancias debidamente certificadas de la publicación o comunicación fehaciente de la convocatoria a elecciones consignando el cronograma electoral completo</w:t>
            </w:r>
          </w:p>
        </w:tc>
      </w:tr>
      <w:tr>
        <w:trPr>
          <w:trHeight w:val="1134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32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.1 Fecha del acto eleccionario (considerando plazos, Art. Nº 15, Dec. Nº 467/88)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2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.2 Detalle donde consten (Anexo I/I).</w:t>
            </w:r>
          </w:p>
          <w:p>
            <w:pPr>
              <w:pStyle w:val="Normal"/>
              <w:numPr>
                <w:ilvl w:val="0"/>
                <w:numId w:val="2"/>
              </w:numPr>
              <w:ind w:left="993" w:hanging="426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5.5.2.1 Lugar/es de votación.</w:t>
            </w:r>
          </w:p>
          <w:p>
            <w:pPr>
              <w:pStyle w:val="Normal"/>
              <w:numPr>
                <w:ilvl w:val="0"/>
                <w:numId w:val="2"/>
              </w:numPr>
              <w:ind w:left="993" w:hanging="426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5.5.2.2 Fecha de los comicios para cada lugar de votación.</w:t>
            </w:r>
          </w:p>
          <w:p>
            <w:pPr>
              <w:pStyle w:val="Normal"/>
              <w:numPr>
                <w:ilvl w:val="0"/>
                <w:numId w:val="2"/>
              </w:numPr>
              <w:ind w:left="993" w:hanging="426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5.5.2.3 Horario de los comicios para cada lugar de votación.</w:t>
            </w:r>
          </w:p>
        </w:tc>
      </w:tr>
      <w:tr>
        <w:trPr>
          <w:trHeight w:val="39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eastAsia="es-ES_tradnl"/>
              </w:rPr>
              <w:t>5.6. Toda la documentación relativa al proceso electoral deberá ser debidamente rubricada por el órgano electoral y/o representante legal de la entid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1"/>
        <w:gridCol w:w="2511"/>
        <w:gridCol w:w="2509"/>
      </w:tblGrid>
      <w:tr>
        <w:trPr>
          <w:trHeight w:val="397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COMICIOS</w:t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  <w:color w:val="FFFFFF"/>
                <w:szCs w:val="18"/>
              </w:rPr>
            </w:pPr>
            <w:r>
              <w:rPr>
                <w:b/>
              </w:rPr>
              <w:t xml:space="preserve">Lugar </w:t>
            </w:r>
            <w:r>
              <w:rPr>
                <w:rStyle w:val="FootnoteCharacters"/>
                <w:rStyle w:val="FootnoteAnchor"/>
                <w:b/>
                <w:szCs w:val="18"/>
              </w:rPr>
              <w:footnoteReference w:customMarkFollows="1" w:id="5"/>
              <w:t>(</w:t>
            </w:r>
            <w:r>
              <w:rPr>
                <w:rStyle w:val="FootnoteCharacters"/>
                <w:b/>
                <w:szCs w:val="18"/>
              </w:rPr>
              <w:t>*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  <w:color w:val="FFFFFF"/>
                <w:szCs w:val="18"/>
              </w:rPr>
            </w:pPr>
            <w:r>
              <w:rPr>
                <w:b/>
              </w:rPr>
              <w:t>Fech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center"/>
              <w:rPr>
                <w:b/>
                <w:b/>
                <w:color w:val="FFFFFF"/>
                <w:szCs w:val="18"/>
              </w:rPr>
            </w:pPr>
            <w:r>
              <w:rPr>
                <w:b/>
              </w:rPr>
              <w:t>Horario</w:t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*)</w:t>
      </w:r>
      <w:r>
        <w:rPr/>
        <w:t xml:space="preserve"> </w:t>
      </w:r>
      <w:r>
        <w:rPr>
          <w:rFonts w:cs="Arial" w:ascii="Arial" w:hAnsi="Arial"/>
          <w:sz w:val="16"/>
        </w:rPr>
        <w:t>Tildar lo que correspond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*)</w:t>
      </w:r>
      <w:r>
        <w:rPr>
          <w:rFonts w:cs="Arial" w:ascii="Arial" w:hAnsi="Arial"/>
          <w:sz w:val="16"/>
        </w:rPr>
        <w:t>Aclarar domicilio: calle, Nº, piso, of./depto., código postal, localidad, provin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Comunicación de convocatoria a elecciones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31845</wp:posOffset>
              </wp:positionH>
              <wp:positionV relativeFrom="paragraph">
                <wp:posOffset>2540</wp:posOffset>
              </wp:positionV>
              <wp:extent cx="28575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Comunicación de convocatoria a elecciones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63pt;mso-wrap-distance-left:9.05pt;mso-wrap-distance-right:9.05pt;mso-wrap-distance-top:0pt;mso-wrap-distance-bottom:0pt;margin-top:0.2pt;mso-position-vertical-relative:text;margin-left:26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Comunicación de convocatoria a elecciones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>
      <w:rFonts w:ascii="Tahoma" w:hAnsi="Tahoma" w:cs="Tahoma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0-29T10:51:00Z</cp:lastPrinted>
  <dcterms:modified xsi:type="dcterms:W3CDTF">2012-11-30T18:09:00Z</dcterms:modified>
  <cp:revision>140</cp:revision>
  <dc:subject/>
  <dc:title>LA PRESENTE TIENE CARACTER DE DECLARACION JURADA</dc:title>
</cp:coreProperties>
</file>