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 y la Ley Nacional de Procedimientos Administrativos Nº 19.549, su D.R. Nº 1.759/72 (T.O. 1883/91), comunica la convocatoria detallada en 2. de la asociación sindical referida e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41452135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4145213580"/>
            <w:bookmarkStart w:id="1" w:name="__Fieldmark__10_414521358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41452135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4145213580"/>
            <w:bookmarkStart w:id="3" w:name="__Fieldmark__20_414521358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41452135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4145213580"/>
            <w:bookmarkStart w:id="5" w:name="__Fieldmark__34_414521358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3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COMUNICACION A LA CONVOCATORIA</w:t>
            </w:r>
            <w:r>
              <w:rPr>
                <w:rStyle w:val="FootnoteCharacters"/>
                <w:b/>
                <w:color w:val="FFFFFF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color w:val="FFFFFF"/>
                <w:szCs w:val="18"/>
              </w:rPr>
              <w:footnoteReference w:customMarkFollows="1" w:id="2"/>
              <w:t>(</w:t>
            </w:r>
            <w:r>
              <w:rPr>
                <w:rStyle w:val="FootnoteCharacters"/>
                <w:b/>
                <w:color w:val="FFFFFF"/>
                <w:szCs w:val="18"/>
              </w:rPr>
              <w:t>*)</w:t>
            </w:r>
          </w:p>
        </w:tc>
      </w:tr>
      <w:tr>
        <w:trPr>
          <w:trHeight w:val="1134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6" w:name="__Fieldmark__41_4145213580"/>
            <w:bookmarkStart w:id="7" w:name="__Fieldmark__41_4145213580"/>
            <w:bookmarkEnd w:id="7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1 De asamblea general ordinaria.</w:t>
            </w:r>
            <w:r>
              <w:rPr>
                <w:rFonts w:cs="Arial" w:ascii="Arial" w:hAnsi="Arial"/>
                <w:b/>
                <w:sz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8" w:name="__Fieldmark__42_4145213580"/>
            <w:bookmarkStart w:id="9" w:name="__Fieldmark__42_4145213580"/>
            <w:bookmarkEnd w:id="9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2 De asamblea general extraordinar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0" w:name="__Fieldmark__43_4145213580"/>
            <w:bookmarkStart w:id="11" w:name="__Fieldmark__43_4145213580"/>
            <w:bookmarkEnd w:id="1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3 De congreso general ordinario.</w:t>
            </w:r>
            <w:r>
              <w:rPr>
                <w:rFonts w:cs="Arial" w:ascii="Arial" w:hAnsi="Arial"/>
                <w:b/>
                <w:sz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2" w:name="__Fieldmark__44_4145213580"/>
            <w:bookmarkStart w:id="13" w:name="__Fieldmark__44_4145213580"/>
            <w:bookmarkEnd w:id="1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4 De congreso general extraordinario.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 xml:space="preserve">3. REPRESENTANTE Y/O APODERADO </w:t>
            </w:r>
          </w:p>
        </w:tc>
      </w:tr>
      <w:tr>
        <w:trPr>
          <w:trHeight w:val="397" w:hRule="atLeast"/>
        </w:trPr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9_41452135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49_4145213580"/>
            <w:bookmarkStart w:id="15" w:name="__Fieldmark__49_414521358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3.5 Firma </w:t>
            </w:r>
          </w:p>
        </w:tc>
      </w:tr>
      <w:tr>
        <w:trPr>
          <w:trHeight w:val="39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6" w:name="__Fieldmark__62_4145213580"/>
            <w:bookmarkStart w:id="17" w:name="__Fieldmark__62_4145213580"/>
            <w:bookmarkEnd w:id="1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8" w:name="__Fieldmark__63_4145213580"/>
            <w:bookmarkStart w:id="19" w:name="__Fieldmark__63_4145213580"/>
            <w:bookmarkEnd w:id="1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8_41452135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68_4145213580"/>
            <w:bookmarkStart w:id="21" w:name="__Fieldmark__68_414521358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1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27"/>
      </w:tblGrid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4.5 Firma 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Personería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2" w:name="__Fieldmark__80_4145213580"/>
            <w:bookmarkStart w:id="23" w:name="__Fieldmark__80_4145213580"/>
            <w:bookmarkEnd w:id="2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4" w:name="__Fieldmark__81_4145213580"/>
            <w:bookmarkStart w:id="25" w:name="__Fieldmark__81_4145213580"/>
            <w:bookmarkEnd w:id="2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5. EXPOSICION DE HECHOS Y DEL DERECHO EN QUE SE FUNDA LA PETICION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1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  <w:lang w:val="es-ES" w:eastAsia="en-US"/>
        </w:rPr>
        <w:t>Si la extensión de la relación de hechos y derechos que asisten la petición supera esta hoja, agregar las que sean necesari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trHeight w:val="39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 INFORMACION Y/O DOCUMENTACION QUE SE DEBE INCLUIR EN LA SOLICITUD DE TRAMITE DE COMUNICACION DE CONVOCATORIA DE ASAMBLEA GENERAL ORDINARIA O EXTRAORDINARIA O DE CONGRESO GENERAL ORDINARIO O EXTRAORDINARIO</w:t>
            </w:r>
          </w:p>
        </w:tc>
      </w:tr>
      <w:tr>
        <w:trPr>
          <w:trHeight w:val="1701" w:hRule="atLeast"/>
        </w:trPr>
        <w:tc>
          <w:tcPr>
            <w:tcW w:w="9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right="-1" w:hanging="284"/>
              <w:rPr/>
            </w:pPr>
            <w:r>
              <w:rPr/>
              <w:t>6.1 Copia certificada del acta de la reunión de comisión directiva en la que se decidió la convocatoria. (Sólo en el caso de convocatoria a Asamblea General Extraordinaria o Congreso General Extraordinario)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right="-1" w:hanging="284"/>
              <w:rPr/>
            </w:pPr>
            <w:r>
              <w:rPr/>
              <w:t>6.2. Constancias de la publicación o comunicación fehaciente de la Convocatoria donde conste: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1560" w:right="-1" w:hanging="1134"/>
              <w:rPr/>
            </w:pPr>
            <w:r>
              <w:rPr/>
              <w:t>6.2.1 Lugar de realización.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1560" w:right="-1" w:hanging="1134"/>
              <w:rPr/>
            </w:pPr>
            <w:r>
              <w:rPr/>
              <w:t>6.2.2 Fecha de realización.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1560" w:right="-1" w:hanging="1134"/>
              <w:rPr/>
            </w:pPr>
            <w:r>
              <w:rPr/>
              <w:t>6.2.3 Horario de realización.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1560" w:right="-1" w:hanging="1134"/>
              <w:rPr/>
            </w:pPr>
            <w:r>
              <w:rPr/>
              <w:t>6.2.4 Orden del día.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Todas las fojas que integren la documentación incluida en esta solicitud deben estar rubricadas, con aclaración de la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*)</w:t>
      </w:r>
      <w:r>
        <w:rPr/>
        <w:t xml:space="preserve"> </w:t>
      </w:r>
      <w:r>
        <w:rPr>
          <w:rFonts w:cs="Arial" w:ascii="Arial" w:hAnsi="Arial"/>
          <w:sz w:val="16"/>
        </w:rPr>
        <w:t>Tildar lo que correspond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4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ind w:left="-11" w:hanging="0"/>
            <w:jc w:val="right"/>
            <w:rPr/>
          </w:pPr>
          <w:r>
            <w:rPr>
              <w:b/>
              <w:i w:val="false"/>
              <w:sz w:val="16"/>
              <w:lang w:val="es-ES"/>
            </w:rPr>
            <w:t>Comunicación de convocatoria a asamblea general ordinaria o extraordinaria</w:t>
          </w:r>
        </w:p>
        <w:p>
          <w:pPr>
            <w:pStyle w:val="Heading1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o a congreso general ordinario o extraordinario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17445</wp:posOffset>
              </wp:positionH>
              <wp:positionV relativeFrom="paragraph">
                <wp:posOffset>-111760</wp:posOffset>
              </wp:positionV>
              <wp:extent cx="4000500" cy="1028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lang w:val="es-ES"/>
                            </w:rPr>
                            <w:t>Comunicación de convocatoria a asamblea general ordinaria o extraordinaria o a congreso general ordinario o extraordinario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8"/>
                              <w:lang w:val="es-ES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-8.8pt;mso-position-vertical-relative:text;margin-left:19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color w:val="000000"/>
                        <w:sz w:val="4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lang w:val="es-ES"/>
                      </w:rPr>
                      <w:t>Comunicación de convocatoria a asamblea general ordinaria o extraordinaria o a congreso general ordinario o extraordinario</w:t>
                    </w:r>
                    <w:r>
                      <w:rPr>
                        <w:rFonts w:cs="Arial" w:ascii="Arial" w:hAnsi="Arial"/>
                        <w:b/>
                        <w:sz w:val="24"/>
                        <w:szCs w:val="28"/>
                        <w:lang w:val="es-ES"/>
                      </w:rPr>
                      <w:br/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>
      <w:rFonts w:ascii="Tahoma" w:hAnsi="Tahoma" w:cs="Tahoma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0-29T11:25:00Z</cp:lastPrinted>
  <dcterms:modified xsi:type="dcterms:W3CDTF">2012-11-30T18:09:00Z</dcterms:modified>
  <cp:revision>149</cp:revision>
  <dc:subject/>
  <dc:title>LA PRESENTE TIENE CARACTER DE DECLARACION JURADA</dc:title>
</cp:coreProperties>
</file>