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bookmarkStart w:id="0" w:name="_1643445248"/>
      <w:bookmarkStart w:id="1" w:name="_1367156159"/>
      <w:bookmarkStart w:id="2" w:name="_1351341748"/>
      <w:bookmarkStart w:id="3" w:name="_1351341725"/>
      <w:bookmarkStart w:id="4" w:name="_1351341567"/>
      <w:bookmarkStart w:id="5" w:name="_1351341545"/>
      <w:bookmarkStart w:id="6" w:name="_1351341474"/>
      <w:bookmarkStart w:id="7" w:name="_1351280054"/>
      <w:bookmarkStart w:id="8" w:name="_1351280039"/>
      <w:bookmarkStart w:id="9" w:name="_1351280001"/>
      <w:bookmarkStart w:id="10" w:name="_1351081598"/>
      <w:bookmarkStart w:id="11" w:name="_1337062261"/>
      <w:bookmarkStart w:id="12" w:name="_1336991735"/>
      <w:bookmarkStart w:id="13" w:name="_1336991685"/>
      <w:bookmarkStart w:id="14" w:name="_1336991539"/>
      <w:bookmarkStart w:id="15" w:name="_1336991519"/>
      <w:bookmarkStart w:id="16" w:name="_13369915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b/>
          <w:u w:val="single"/>
        </w:rPr>
        <w:object w:dxaOrig="11230" w:dyaOrig="26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55pt;height:121.8pt" filled="f" o:ole="">
            <v:imagedata r:id="rId3" o:title=""/>
          </v:shape>
          <o:OLEObject Type="Embed" ProgID="Excel.Sheet.12" ShapeID="ole_rId2" DrawAspect="Content" ObjectID="_745121312" r:id="rId2"/>
        </w:objec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/>
        <w:t>Director de Agroquímicos y Biológicos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S       /       D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>La Firma ………………………………………………………………………………………</w:t>
      </w:r>
    </w:p>
    <w:p>
      <w:pPr>
        <w:pStyle w:val="TextBody"/>
        <w:jc w:val="both"/>
        <w:rPr/>
      </w:pPr>
      <w:r>
        <w:rPr/>
        <w:t>con domicilio legal en …………………………………………….………………………………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/>
        <w:t xml:space="preserve">inscripto como: ELABORADOR – DISRIBUIDOR – FRACCIONADOR - IMPORTADOR-EXPORTADOR (tachar lo que no corresponde), solicita quiera disponer el otorgamiento del </w:t>
      </w:r>
      <w:r>
        <w:rPr>
          <w:b/>
        </w:rPr>
        <w:t>CERTIFICADO DE APTITUD DEL PRODUCTO</w:t>
      </w:r>
      <w:r>
        <w:rPr/>
        <w:t xml:space="preserve"> (art. 4º de la Ley Nº 20466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arca</w:t>
      </w:r>
      <w:r>
        <w:rPr>
          <w:b/>
        </w:rPr>
        <w:t>:</w:t>
      </w:r>
      <w:r>
        <w:rPr/>
        <w:t>………………………………………………………………………………….…………..</w:t>
      </w:r>
    </w:p>
    <w:p>
      <w:pPr>
        <w:pStyle w:val="TextBody"/>
        <w:jc w:val="both"/>
        <w:rPr/>
      </w:pPr>
      <w:r>
        <w:rPr/>
        <w:t xml:space="preserve">Origen:………………………………………….……. como FERTILIZANTE  -ENMIENDA –SUSTRATOS-ACONDICIONADORES-PROTECTORES-MATERIAS PRIMAS………………………………...(tachar lo que no corresponda), para cuyo objeto se acompaña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Bibliografía y antecedentes de experimentación del producto en el país y en el extranjero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Tres (3) muestras de quinientos (500) gramos en sólidos o doscientos cincuenta (250) mililitros en líquidos cada una debidamente envasadas, preferentemente en envases cerrados e inviolables………………………………………………Composición química cuali-cuantitativa expresada en porcentaje en peso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--------------------------------------                                   -----------------------------------------</w:t>
      </w:r>
    </w:p>
    <w:p>
      <w:pPr>
        <w:pStyle w:val="TextBody"/>
        <w:jc w:val="both"/>
        <w:rPr/>
      </w:pPr>
      <w:r>
        <w:rPr>
          <w:rFonts w:eastAsia="Arial"/>
        </w:rPr>
        <w:t xml:space="preserve">   </w:t>
      </w:r>
      <w:r>
        <w:rPr/>
        <w:t>Firma del representante                                                 Nombre y Apellid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--------------------------------------                                   ----------------------------------------</w:t>
      </w:r>
    </w:p>
    <w:p>
      <w:pPr>
        <w:pStyle w:val="TextBody"/>
        <w:jc w:val="both"/>
        <w:rPr/>
      </w:pPr>
      <w:r>
        <w:rPr>
          <w:rFonts w:eastAsia="Arial"/>
        </w:rPr>
        <w:t xml:space="preserve">      </w:t>
      </w:r>
      <w:r>
        <w:rPr/>
        <w:t>Cargo que inviste</w:t>
        <w:tab/>
        <w:tab/>
        <w:tab/>
        <w:tab/>
        <w:tab/>
        <w:t xml:space="preserve">        C.I. Nº/DNI Nº</w:t>
        <w:tab/>
        <w:tab/>
        <w:tab/>
        <w:tab/>
        <w:t xml:space="preserve">       </w:t>
        <w:tab/>
        <w:tab/>
        <w:tab/>
      </w:r>
    </w:p>
    <w:p>
      <w:pPr>
        <w:pStyle w:val="TextBody"/>
        <w:jc w:val="both"/>
        <w:rPr/>
      </w:pPr>
      <w:r>
        <w:rPr/>
        <w:tab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type w:val="nextPage"/>
      <w:pgSz w:w="12240" w:h="20160"/>
      <w:pgMar w:left="170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5:30:00Z</dcterms:created>
  <dc:creator>angela</dc:creator>
  <dc:description/>
  <dc:language>en-US</dc:language>
  <cp:lastModifiedBy>Carina Di Pace</cp:lastModifiedBy>
  <cp:lastPrinted>2010-11-15T15:53:00Z</cp:lastPrinted>
  <dcterms:modified xsi:type="dcterms:W3CDTF">2020-02-26T15:30:00Z</dcterms:modified>
  <cp:revision>2</cp:revision>
  <dc:subject/>
  <dc:title>SECRETARIA DE AGRICULTURA, GANADERIA, PESCA Y ALIMENTACION SERVICIO NACIONAL DE SANIDAD Y CALIDAD AGROALIMENTARIA (SENASA)</dc:title>
</cp:coreProperties>
</file>