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16"/>
          <w:szCs w:val="16"/>
        </w:rPr>
      </w:pPr>
      <w:bookmarkStart w:id="0" w:name="Casilla3"/>
      <w:bookmarkStart w:id="1" w:name="Casilla2"/>
      <w:bookmarkStart w:id="2" w:name="Casilla1"/>
      <w:bookmarkStart w:id="3" w:name="Casilla5"/>
      <w:bookmarkStart w:id="4" w:name="Casilla4"/>
      <w:bookmarkEnd w:id="0"/>
      <w:bookmarkEnd w:id="1"/>
      <w:bookmarkEnd w:id="2"/>
      <w:bookmarkEnd w:id="3"/>
      <w:bookmarkEnd w:id="4"/>
      <w:r>
        <w:rPr>
          <w:sz w:val="16"/>
          <w:szCs w:val="16"/>
        </w:rPr>
        <w:t>Completar este formulario por cada producto a reinscribir y para desplazarse entre los campos hacerlo con la flecha)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ECHA: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d\/MM\/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9/07/2026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4"/>
        <w:gridCol w:w="5300"/>
        <w:gridCol w:w="14"/>
      </w:tblGrid>
      <w:tr>
        <w:trPr>
          <w:trHeight w:val="202" w:hRule="atLeast"/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OS DE LA FIRMA TITULAR DEL PRODUCTO   </w:t>
            </w:r>
          </w:p>
        </w:tc>
      </w:tr>
      <w:tr>
        <w:trPr>
          <w:trHeight w:val="677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MBR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/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CUIT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……………………….TEL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P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CORREO ELECTRONIC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2"/>
                <w:szCs w:val="12"/>
                <w:rFonts w:cs="Arial"/>
              </w:rPr>
              <w:instrText xml:space="preserve"> FORMTEXT </w:instrText>
            </w:r>
            <w:r>
              <w:rPr>
                <w:rFonts w:cs="Arial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</w:rPr>
              <w:fldChar w:fldCharType="separate"/>
            </w:r>
            <w:r>
              <w:rPr>
                <w:rFonts w:cs="Arial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OS DEL PRODUCTO</w:t>
            </w:r>
          </w:p>
        </w:tc>
      </w:tr>
      <w:tr>
        <w:trPr>
          <w:trHeight w:val="530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T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 COMERCIAL O FANTASIA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                      MARCA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S y DOSIS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6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:   </w:t>
            </w:r>
            <w:r>
              <w:rPr>
                <w:b/>
                <w:sz w:val="22"/>
                <w:szCs w:val="22"/>
              </w:rPr>
              <w:t xml:space="preserve">C-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ENTE Nº    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Añ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bookmarkStart w:id="5" w:name="Casilla5"/>
      <w:bookmarkStart w:id="6" w:name="Casilla4"/>
      <w:bookmarkEnd w:id="5"/>
      <w:bookmarkEnd w:id="6"/>
      <w:r>
        <w:rPr>
          <w:i/>
          <w:sz w:val="16"/>
        </w:rPr>
        <w:t>NOMBRE DE CADA COMPONENTE UTILIZADO EN LA FORMULACION</w:t>
      </w:r>
      <w:r>
        <w:rPr/>
        <w:t xml:space="preserve"> (Listar en orden decreciente de concentración)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1"/>
        <w:gridCol w:w="2541"/>
        <w:gridCol w:w="874"/>
        <w:gridCol w:w="839"/>
        <w:gridCol w:w="1005"/>
        <w:gridCol w:w="1366"/>
      </w:tblGrid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  <w:lang w:val="pt-B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pt-BR"/>
              </w:rPr>
              <w:t>INS o CAS o F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  <w:lang w:val="pt-B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pt-BR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Nombre químico del componente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% Pureza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(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antidad Agregada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% (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Función Tecnológic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Producto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Terminado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bookmarkStart w:id="7" w:name="Texto10"/>
            <w:bookmarkEnd w:id="7"/>
            <w:r>
              <w:rPr>
                <w:rFonts w:eastAsia="Cambria"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bookmarkStart w:id="8" w:name="Texto11"/>
            <w:bookmarkEnd w:id="8"/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</w:rPr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  <w:t>T=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position w:val="-6"/>
                <w:sz w:val="14"/>
              </w:rPr>
            </w:pPr>
            <w:r>
              <w:rPr>
                <w:rFonts w:eastAsia="Cambria" w:cs="Cambria" w:ascii="Cambria" w:hAnsi="Cambria"/>
                <w:position w:val="-6"/>
                <w:sz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>Es la pureza del componente en acuerdo a la especificación técnica exigida por la empresa.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Es la cantidad (en porcentaje) del componente individual, agregada para la elaboración del  producto a reinscribir.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Es la cantidad del componente individual que se encuentra en el producto a reinscribir.</w:t>
      </w:r>
    </w:p>
    <w:p>
      <w:pPr>
        <w:pStyle w:val="Normal"/>
        <w:ind w:left="-35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4572"/>
      </w:tblGrid>
      <w:tr>
        <w:trPr>
          <w:trHeight w:val="704" w:hRule="atLeast"/>
          <w:cantSplit w:val="true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MBRE  Y TITULO DEL RESPONSABLE TECNICO: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: :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    </w:t>
            </w:r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DOCUMENTACION A PRESENTAR</w:t>
      </w:r>
      <w:r>
        <w:rPr>
          <w:sz w:val="16"/>
          <w:szCs w:val="16"/>
        </w:rPr>
        <w:t xml:space="preserve"> en ORIGINAL en  Mesa de Entrada de expedientes de Talcahuano 1660, Martínez, Pcia de Bs As., los  ítems siguientes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1- Este FORMULARIO DE SOLICITUD DE REINSCRIPCIÓN, completo. (Se sugiere presentar un duplicado de este, para ser sellado por mesa de entradas y con ello la firma tendrá constancia de ingreso de  la solicitud de reinscripción)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 xml:space="preserve">2- COMPROBANTES DE PAGO correspondientes a la evaluación de la documentación que adjunten. Para obtener los mismo deberán abonar, con la orden de pago anexa a este formulario, en Talcahuano 1660, Martínez, Pcia de Bs AS. 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3- El formulario de DATOS PERSONALES, que se anexa, completo.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>4- Rótulo: En caso de ser el producto importado, presentar DOS (2) del país de origen.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 xml:space="preserve">5- RNE y RNPUD vigentes, para Biocidas en general por ej: desinfectantes, insecticidas, rodenticidas 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6- Para desinfectantes: Protocolo del Poder  Desinfectante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>7- Para productos denominados Biodegradables: su correspondiente análisis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8- Para productos de lavado de manos: Certificado de aprobación de INAME-AN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SERVACIONES:</w:t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  <w:t xml:space="preserve">a- Evaluada la documentación presentada, si la misma cumple con la legislación vigente, se procederá a reinscribir el producto por 5 años; caso contrario se notificará por mail a la firma indicando las razones del rechazo. </w:t>
      </w:r>
    </w:p>
    <w:p>
      <w:pPr>
        <w:pStyle w:val="Normal"/>
        <w:ind w:left="1247" w:hanging="170"/>
        <w:rPr/>
      </w:pPr>
      <w:r>
        <w:rPr>
          <w:sz w:val="16"/>
          <w:szCs w:val="16"/>
        </w:rPr>
        <w:t>b- Reinscripto el producto: será notificada, la firma o el gestor, a las direcciones de correo electrónico que constan en el formulario de DATOS PERSONALES presentado. Previo al retiro del nuevo certificado deberán abonar en tesorería, el arancel correspondiente (Código LAB097).</w:t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  <w:t>c- Se solicita  responder con el acuse de recibo a los mails enviados por esta Coordinación.</w:t>
      </w:r>
      <w:r>
        <w:br w:type="page"/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47" w:hanging="170"/>
        <w:rPr/>
      </w:pPr>
      <w:r>
        <w:rPr/>
      </w:r>
    </w:p>
    <w:p>
      <w:pPr>
        <w:pStyle w:val="Normal"/>
        <w:ind w:left="1247" w:hanging="1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u w:val="single"/>
          <w:lang w:val="es-ES"/>
        </w:rPr>
      </w:pPr>
      <w:r>
        <w:rPr>
          <w:u w:val="single"/>
          <w:lang w:val="es-ES"/>
        </w:rPr>
        <w:t>ORDEN DE PAGO: APROBACIÓN DE ADITIVOS, ENVASES Y CONEXO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/>
        <w:t xml:space="preserve">FIRMA: </w:t>
      </w:r>
      <w:r>
        <w:fldChar w:fldCharType="begin">
          <w:ffData>
            <w:name w:val="Unnamed Copy 75"/>
            <w:enabled/>
            <w:calcOnExit w:val="0"/>
            <w:textInput>
              <w:maxLength w:val="60"/>
            </w:textInput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>
          <w:szCs w:val="22"/>
        </w:rPr>
        <w:t>CUIT</w:t>
      </w:r>
      <w:r>
        <w:rPr>
          <w:sz w:val="16"/>
          <w:szCs w:val="16"/>
        </w:rPr>
        <w:t xml:space="preserve">:  </w:t>
      </w:r>
      <w:r>
        <w:fldChar w:fldCharType="begin">
          <w:ffData>
            <w:name w:val="Unnamed Copy 76"/>
            <w:enabled/>
            <w:calcOnExit w:val="0"/>
            <w:textInput>
              <w:maxLength w:val="60"/>
            </w:textInput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76"/>
        <w:gridCol w:w="1267"/>
        <w:gridCol w:w="941"/>
        <w:gridCol w:w="2652"/>
        <w:gridCol w:w="1586"/>
      </w:tblGrid>
      <w:tr>
        <w:trPr>
          <w:trHeight w:val="9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Expediente/Añ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ert N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an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ódig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8" w:leader="none"/>
                <w:tab w:val="right" w:pos="2436" w:leader="none"/>
              </w:tabs>
              <w:spacing w:before="24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ab/>
              <w:t>Concepto</w:t>
              <w:tab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Requerido</w:t>
            </w:r>
          </w:p>
        </w:tc>
      </w:tr>
      <w:tr>
        <w:trPr>
          <w:trHeight w:val="75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  <w:r>
              <w:rPr>
                <w:sz w:val="16"/>
                <w:szCs w:val="16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  <w:r>
              <w:rPr>
                <w:sz w:val="16"/>
                <w:szCs w:val="16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LAB09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Evaluación + 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/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CION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Y ACLAR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263080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presa tit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9.75pt;mso-wrap-distance-left:9.05pt;mso-wrap-distance-right:9.05pt;mso-wrap-distance-top:0pt;mso-wrap-distance-bottom:0pt;margin-top:5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presa tit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  <w:tab w:val="right" w:pos="9363" w:leader="none"/>
      </w:tabs>
      <w:ind w:right="360" w:hanging="0"/>
      <w:rPr/>
    </w:pPr>
    <w:r>
      <w:rPr>
        <w:sz w:val="14"/>
        <w:szCs w:val="14"/>
      </w:rPr>
      <w:t>Ed. 02/05/2017</w:t>
    </w:r>
    <w:r>
      <w:rPr>
        <w:sz w:val="16"/>
        <w:szCs w:val="16"/>
      </w:rPr>
      <w:tab/>
      <w:tab/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center"/>
      <w:rPr>
        <w:b/>
        <w:b/>
        <w:sz w:val="22"/>
        <w:szCs w:val="22"/>
        <w:u w:val="single"/>
      </w:rPr>
    </w:pPr>
    <w:r>
      <w:rPr/>
      <w:drawing>
        <wp:inline distT="0" distB="0" distL="0" distR="0">
          <wp:extent cx="1323340" cy="637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5" r="-1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u w:val="single"/>
      </w:rPr>
      <w:t>FORMULARIO DE SOLICITUD DE RE-INSCRIPCION DE CONEXO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(Declaración Jur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color w:val="000000"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2:00Z</dcterms:created>
  <dc:creator>sciateo</dc:creator>
  <dc:description/>
  <dc:language>en-US</dc:language>
  <cp:lastModifiedBy>Carina Di Pace</cp:lastModifiedBy>
  <dcterms:modified xsi:type="dcterms:W3CDTF">2019-10-09T14:12:00Z</dcterms:modified>
  <cp:revision>2</cp:revision>
  <dc:subject/>
  <dc:title>Completar este formulario por cada producto a reinscribir y para desplazarse entre los campos hacerlo con la flecha)</dc:title>
</cp:coreProperties>
</file>