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LUGAR Y FECHA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 LA SUPERINTENDENCIA DE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SEGUROS DE LA NAC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REGISTRO DE LIQUIDADORES DE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SINIESTROS Y AVERIA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MATRICULA Nº</w:t>
      </w:r>
      <w:r>
        <w:rPr/>
        <w:t xml:space="preserve">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  <w:tab/>
        <w:t>Tengo el agrado de dirigirme a usted con el objeto de comunicarle mi/s domicilio/s y otros datos que informo a continu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MICILIO REAL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Calle y Nº: ________________________________________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(C.P.) __________ Localidad _________________________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Provincia _________________________________________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Teléfono Nº________________________________________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Correo electrónico (E-mail )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MICILIO CONSTITUIDO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Calle y Nº: ________________________________________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(C.P.) __________ Localidad _________________________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Provincia _________________________________________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Teléfono Nº________________________________________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Correo electrónico (E-mail )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DATOS FISCALES:</w:t>
      </w:r>
    </w:p>
    <w:p>
      <w:pPr>
        <w:pStyle w:val="Normal"/>
        <w:rPr>
          <w:sz w:val="24"/>
        </w:rPr>
      </w:pPr>
      <w:r>
        <w:rPr>
          <w:sz w:val="24"/>
        </w:rPr>
        <w:t>Categoría ante el I.V.A.__________________________________________________</w:t>
      </w:r>
    </w:p>
    <w:p>
      <w:pPr>
        <w:pStyle w:val="Normal"/>
        <w:ind w:left="2124" w:firstLine="708"/>
        <w:rPr/>
      </w:pPr>
      <w:r>
        <w:rPr/>
        <w:t xml:space="preserve">         </w:t>
      </w:r>
      <w:r>
        <w:rPr/>
        <w:t>(EJ. Resp. Inscripto – Monotributista - Exento)</w:t>
      </w:r>
    </w:p>
    <w:p>
      <w:pPr>
        <w:pStyle w:val="Normal"/>
        <w:ind w:left="2124" w:firstLine="708"/>
        <w:rPr/>
      </w:pPr>
      <w:r>
        <w:rPr/>
      </w:r>
    </w:p>
    <w:p>
      <w:pPr>
        <w:pStyle w:val="Heading1"/>
        <w:rPr/>
      </w:pPr>
      <w:r>
        <w:rPr/>
        <w:t>Numero de C.U.I.T.: |_|_| - |_|_|_|_|_|_|_|_| - |_|_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  <w:tab/>
        <w:t>______________________   ____________________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Firma</w:t>
        <w:tab/>
        <w:t xml:space="preserve">    </w:t>
        <w:tab/>
        <w:tab/>
        <w:tab/>
        <w:t xml:space="preserve">     Aclaración</w:t>
        <w:tab/>
        <w:tab/>
        <w:t xml:space="preserve"> Tipo y Nº de document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jc w:val="both"/>
        <w:rPr/>
      </w:pPr>
      <w:r>
        <w:rPr/>
        <w:t>DEBE ACTUALIZAR SU DOMICILIO REAL Y CONSTITUIDO Y DEMAS DATOS EN FORMA URGENTE, REMITIR EL PRESENTE FORMULARIO AL REGISTRO DE LIQUIDADORES DE SINIESTROS Y AVERIAS</w:t>
      </w:r>
    </w:p>
    <w:sectPr>
      <w:type w:val="nextPage"/>
      <w:pgSz w:w="12240" w:h="15840"/>
      <w:pgMar w:left="1701" w:right="170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7:52:00Z</dcterms:created>
  <dc:creator>sdalbo</dc:creator>
  <dc:description/>
  <dc:language>en-US</dc:language>
  <cp:lastModifiedBy>dvicaria</cp:lastModifiedBy>
  <cp:lastPrinted>2005-02-07T13:50:00Z</cp:lastPrinted>
  <dcterms:modified xsi:type="dcterms:W3CDTF">2006-12-19T19:57:00Z</dcterms:modified>
  <cp:revision>3</cp:revision>
  <dc:subject/>
  <dc:title/>
</cp:coreProperties>
</file>