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625475</wp:posOffset>
            </wp:positionV>
            <wp:extent cx="9048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00"/>
          <w:lang w:val="es-MX" w:eastAsia="es-ES"/>
        </w:rPr>
        <w:t>CICLO CORTO CORONEL SUAREZ.</w:t>
      </w:r>
    </w:p>
    <w:p>
      <w:pPr>
        <w:pStyle w:val="Normal"/>
        <w:rPr>
          <w:rFonts w:ascii="Courier New" w:hAnsi="Courier New" w:cs="Courier New"/>
          <w:color w:val="000000"/>
          <w:lang w:val="es-MX" w:eastAsia="es-ES"/>
        </w:rPr>
      </w:pPr>
      <w:r>
        <w:rPr>
          <w:rFonts w:cs="Courier New" w:ascii="Courier New" w:hAnsi="Courier New"/>
          <w:color w:val="000000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Análisis de la varianza</w:t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 </w:t>
      </w:r>
      <w:r>
        <w:rPr>
          <w:rFonts w:cs="Courier New" w:ascii="Courier New" w:hAnsi="Courier New"/>
          <w:u w:val="single"/>
          <w:lang w:val="es-MX" w:eastAsia="es-ES"/>
        </w:rPr>
        <w:t xml:space="preserve">Variable     </w:t>
        <w:tab/>
        <w:t xml:space="preserve">N </w:t>
        <w:tab/>
        <w:t xml:space="preserve"> R² </w:t>
        <w:tab/>
        <w:t>R² Aj</w:t>
        <w:tab/>
        <w:t xml:space="preserve"> CV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>RENDIMIENTO KG/HA</w:t>
        <w:tab/>
        <w:t>88</w:t>
        <w:tab/>
        <w:t>0,34</w:t>
        <w:tab/>
        <w:t xml:space="preserve"> 0,13</w:t>
        <w:tab/>
        <w:t>23,58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Cuadro de Análisis de la Varianza (SC tipo III)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 </w:t>
      </w:r>
      <w:r>
        <w:rPr>
          <w:rFonts w:cs="Courier New" w:ascii="Courier New" w:hAnsi="Courier New"/>
          <w:u w:val="single"/>
          <w:lang w:val="es-MX" w:eastAsia="es-ES"/>
        </w:rPr>
        <w:t xml:space="preserve">F.V.   </w:t>
        <w:tab/>
        <w:t xml:space="preserve">    SC     </w:t>
        <w:tab/>
        <w:t>gl</w:t>
        <w:tab/>
        <w:t xml:space="preserve">   CM    </w:t>
        <w:tab/>
        <w:t xml:space="preserve"> F  </w:t>
        <w:tab/>
        <w:t>p-valor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Modelo    </w:t>
        <w:tab/>
        <w:t>14072003,32</w:t>
        <w:tab/>
        <w:t>21</w:t>
        <w:tab/>
        <w:t>670095,40</w:t>
        <w:tab/>
        <w:t>1,62</w:t>
        <w:tab/>
        <w:t xml:space="preserve"> 0,072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VARIEDADES</w:t>
        <w:tab/>
        <w:t>14072003,32</w:t>
        <w:tab/>
        <w:t>21</w:t>
        <w:tab/>
        <w:t>670095,40</w:t>
        <w:tab/>
        <w:t>1,62</w:t>
        <w:tab/>
        <w:t xml:space="preserve"> 0,0723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Error     </w:t>
        <w:tab/>
        <w:t>27373209,00</w:t>
        <w:tab/>
        <w:t>66</w:t>
        <w:tab/>
        <w:t>414745,59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Total     </w:t>
        <w:tab/>
        <w:t>41445212,32</w:t>
        <w:tab/>
        <w:t>87</w:t>
        <w:tab/>
        <w:t xml:space="preserve">         </w:t>
        <w:tab/>
        <w:t xml:space="preserve">    </w:t>
        <w:tab/>
        <w:t xml:space="preserve">       </w:t>
        <w:tab/>
        <w:t xml:space="preserve"> 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</w:r>
    </w:p>
    <w:p>
      <w:pPr>
        <w:pStyle w:val="Normal"/>
        <w:rPr>
          <w:rFonts w:ascii="Courier New" w:hAnsi="Courier New" w:cs="Courier New"/>
          <w:b/>
          <w:b/>
          <w:color w:val="0000FF"/>
          <w:lang w:val="es-MX" w:eastAsia="es-ES"/>
        </w:rPr>
      </w:pPr>
      <w:r>
        <w:rPr>
          <w:rFonts w:cs="Courier New" w:ascii="Courier New" w:hAnsi="Courier New"/>
          <w:b/>
          <w:color w:val="0000FF"/>
          <w:lang w:val="es-MX" w:eastAsia="es-ES"/>
        </w:rPr>
        <w:t>Test:LSD Fisher Alfa:=0,05 DMS:=909,19949</w:t>
      </w:r>
    </w:p>
    <w:p>
      <w:pPr>
        <w:pStyle w:val="Normal"/>
        <w:rPr>
          <w:rFonts w:ascii="Courier New" w:hAnsi="Courier New" w:cs="Courier New"/>
          <w:i/>
          <w:i/>
          <w:lang w:val="es-MX" w:eastAsia="es-ES"/>
        </w:rPr>
      </w:pPr>
      <w:r>
        <w:rPr>
          <w:rFonts w:cs="Courier New" w:ascii="Courier New" w:hAnsi="Courier New"/>
          <w:i/>
          <w:lang w:val="es-MX" w:eastAsia="es-ES"/>
        </w:rPr>
        <w:t>Error: 414745,5909 gl: 66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eastAsia="Courier New" w:cs="Courier New" w:ascii="Courier New" w:hAnsi="Courier New"/>
          <w:u w:val="single"/>
          <w:lang w:val="es-MX" w:eastAsia="es-ES"/>
        </w:rPr>
        <w:t xml:space="preserve">  </w:t>
      </w:r>
      <w:r>
        <w:rPr>
          <w:rFonts w:cs="Courier New" w:ascii="Courier New" w:hAnsi="Courier New"/>
          <w:u w:val="single"/>
          <w:lang w:val="es-MX" w:eastAsia="es-ES"/>
        </w:rPr>
        <w:t xml:space="preserve">VARIEDADES     </w:t>
        <w:tab/>
        <w:t xml:space="preserve">Medias </w:t>
        <w:tab/>
        <w:t xml:space="preserve">n 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3      </w:t>
        <w:tab/>
        <w:t>3683,75</w:t>
        <w:tab/>
        <w:t xml:space="preserve"> 4</w:t>
        <w:tab/>
        <w:t xml:space="preserve">A </w:t>
        <w:tab/>
        <w:t xml:space="preserve"> 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MEJORPAN     </w:t>
        <w:tab/>
        <w:t>3147,00</w:t>
        <w:tab/>
        <w:t xml:space="preserve"> 4</w:t>
        <w:tab/>
        <w:t xml:space="preserve">A </w:t>
        <w:tab/>
        <w:t xml:space="preserve">B </w:t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1      </w:t>
        <w:tab/>
        <w:t>3019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 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UCK75Aniversario</w:t>
        <w:tab/>
        <w:t>2964,2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ONIX             </w:t>
        <w:tab/>
        <w:t>2958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ASTOR      </w:t>
        <w:tab/>
        <w:t>2951,2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TAURO       </w:t>
        <w:tab/>
        <w:t>2946,2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ZORZAL           </w:t>
        <w:tab/>
        <w:t>2943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0      </w:t>
        <w:tab/>
        <w:t>2919,2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>BAGUETTEPREMIUN13</w:t>
        <w:tab/>
        <w:t>2877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FLECHA      </w:t>
        <w:tab/>
        <w:t>2855,50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CRONOX           </w:t>
        <w:tab/>
        <w:t>2791,25</w:t>
        <w:tab/>
        <w:t xml:space="preserve"> 4</w:t>
        <w:tab/>
        <w:t xml:space="preserve">A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ONDOR       </w:t>
        <w:tab/>
        <w:t>276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ACA801           </w:t>
        <w:tab/>
        <w:t>275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IOINTA1002      </w:t>
        <w:tab/>
        <w:t>2617,75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 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KLEINCHAJA       </w:t>
        <w:tab/>
        <w:t>2581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IGUA        </w:t>
        <w:tab/>
        <w:t>2480,5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PINGO        </w:t>
        <w:tab/>
        <w:t>2424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INIACHURRINCHE   </w:t>
        <w:tab/>
        <w:t>2380,00</w:t>
        <w:tab/>
        <w:t xml:space="preserve"> 4</w:t>
        <w:tab/>
        <w:t xml:space="preserve">  </w:t>
        <w:tab/>
        <w:t xml:space="preserve">B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BUCKBRASIL       </w:t>
        <w:tab/>
        <w:t>2218,25</w:t>
        <w:tab/>
        <w:t xml:space="preserve"> 4</w:t>
        <w:tab/>
        <w:t xml:space="preserve">  </w:t>
        <w:tab/>
        <w:t xml:space="preserve">  </w:t>
        <w:tab/>
        <w:t xml:space="preserve">C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  <w:t xml:space="preserve">PROINTAGAUCHO    </w:t>
        <w:tab/>
        <w:t>2105,5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D </w:t>
        <w:tab/>
        <w:t xml:space="preserve">E </w:t>
      </w:r>
    </w:p>
    <w:p>
      <w:pPr>
        <w:pStyle w:val="Normal"/>
        <w:rPr>
          <w:rFonts w:ascii="Courier New" w:hAnsi="Courier New" w:cs="Courier New"/>
          <w:u w:val="single"/>
          <w:lang w:val="es-MX" w:eastAsia="es-ES"/>
        </w:rPr>
      </w:pPr>
      <w:r>
        <w:rPr>
          <w:rFonts w:cs="Courier New" w:ascii="Courier New" w:hAnsi="Courier New"/>
          <w:u w:val="single"/>
          <w:lang w:val="es-MX" w:eastAsia="es-ES"/>
        </w:rPr>
        <w:t xml:space="preserve">BUCKPRONTO       </w:t>
        <w:tab/>
        <w:t>1701,00</w:t>
        <w:tab/>
        <w:t xml:space="preserve"> 4</w:t>
        <w:tab/>
        <w:t xml:space="preserve">  </w:t>
        <w:tab/>
        <w:t xml:space="preserve">  </w:t>
        <w:tab/>
        <w:t xml:space="preserve">  </w:t>
        <w:tab/>
        <w:t xml:space="preserve">  </w:t>
        <w:tab/>
        <w:t xml:space="preserve">E 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  <w:t>Letras distintas indican diferencias significativas(p&lt;= 0,05)</w:t>
      </w:r>
    </w:p>
    <w:p>
      <w:pPr>
        <w:pStyle w:val="Normal"/>
        <w:rPr>
          <w:rFonts w:ascii="Courier New" w:hAnsi="Courier New" w:cs="Courier New"/>
          <w:i/>
          <w:i/>
          <w:sz w:val="16"/>
          <w:lang w:val="es-MX" w:eastAsia="es-ES"/>
        </w:rPr>
      </w:pPr>
      <w:r>
        <w:rPr>
          <w:rFonts w:cs="Courier New" w:ascii="Courier New" w:hAnsi="Courier New"/>
          <w:i/>
          <w:sz w:val="16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p>
      <w:pPr>
        <w:pStyle w:val="Normal"/>
        <w:rPr>
          <w:rFonts w:ascii="Courier New" w:hAnsi="Courier New" w:cs="Courier New"/>
          <w:lang w:val="es-MX" w:eastAsia="es-ES"/>
        </w:rPr>
      </w:pPr>
      <w:r>
        <w:rPr>
          <w:rFonts w:cs="Courier New" w:ascii="Courier New" w:hAnsi="Courier New"/>
          <w:lang w:val="es-MX" w:eastAsia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8:28:00Z</dcterms:created>
  <dc:creator>OF. 347</dc:creator>
  <dc:description/>
  <dc:language>en-US</dc:language>
  <cp:lastModifiedBy>OF. 347</cp:lastModifiedBy>
  <dcterms:modified xsi:type="dcterms:W3CDTF">2006-01-18T18:30:00Z</dcterms:modified>
  <cp:revision>2</cp:revision>
  <dc:subject/>
  <dc:title>CICLO CORTO CORONEL SUAREZ</dc:title>
</cp:coreProperties>
</file>