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295</wp:posOffset>
            </wp:positionH>
            <wp:positionV relativeFrom="paragraph">
              <wp:posOffset>-625475</wp:posOffset>
            </wp:positionV>
            <wp:extent cx="90487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 xml:space="preserve">CICLO LARGO CORONEL SUAREZ 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136</w:t>
        <w:tab/>
        <w:t>0,16</w:t>
        <w:tab/>
        <w:t xml:space="preserve"> 0,00</w:t>
        <w:tab/>
        <w:t>23,33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 xml:space="preserve">gl 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 xml:space="preserve"> 7733157,57</w:t>
        <w:tab/>
        <w:t xml:space="preserve"> 33</w:t>
        <w:tab/>
        <w:t>234338,11</w:t>
        <w:tab/>
        <w:t>0,58</w:t>
        <w:tab/>
        <w:t xml:space="preserve"> 0,9615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 xml:space="preserve"> 7733157,57</w:t>
        <w:tab/>
        <w:t xml:space="preserve"> 33</w:t>
        <w:tab/>
        <w:t>234338,11</w:t>
        <w:tab/>
        <w:t>0,58</w:t>
        <w:tab/>
        <w:t xml:space="preserve"> 0,9615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41121537,25</w:t>
        <w:tab/>
        <w:t>102</w:t>
        <w:tab/>
        <w:t>403152,33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48854694,82</w:t>
        <w:tab/>
        <w:t>135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890,53429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403152,3260 gl: 102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</w:t>
        <w:tab/>
        <w:t xml:space="preserve">Medias </w:t>
        <w:tab/>
        <w:t xml:space="preserve">n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GAVILAN     </w:t>
        <w:tab/>
        <w:t>3339,50</w:t>
        <w:tab/>
        <w:t xml:space="preserve"> 4</w:t>
        <w:tab/>
        <w:t xml:space="preserve">A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4           </w:t>
        <w:tab/>
        <w:t>3296,50</w:t>
        <w:tab/>
        <w:t xml:space="preserve"> 4</w:t>
        <w:tab/>
        <w:t xml:space="preserve">A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3           </w:t>
        <w:tab/>
        <w:t>3079,50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RRIERO      </w:t>
        <w:tab/>
        <w:t>3078,50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ORPION   </w:t>
        <w:tab/>
        <w:t>2981,75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COOPERACIONNAHUEL</w:t>
        <w:tab/>
        <w:t>2958,25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N11</w:t>
        <w:tab/>
        <w:t>2872,75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AGUARA       </w:t>
        <w:tab/>
        <w:t>2867,50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ESCUDO      </w:t>
        <w:tab/>
        <w:t>2844,25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CHACARERO    </w:t>
        <w:tab/>
        <w:t>2833,00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0      </w:t>
        <w:tab/>
        <w:t>2820,00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SUREÑO       </w:t>
        <w:tab/>
        <w:t>2781,75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PO        </w:t>
        <w:tab/>
        <w:t>2777,00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2001      </w:t>
        <w:tab/>
        <w:t>2745,00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PUNTAL    </w:t>
        <w:tab/>
        <w:t>2742,75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MOLINERO  </w:t>
        <w:tab/>
        <w:t>2713,25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ANADERO     </w:t>
        <w:tab/>
        <w:t>2708,25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302           </w:t>
        <w:tab/>
        <w:t>2696,25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3003      </w:t>
        <w:tab/>
        <w:t>2687,50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GUATIMOZIN   </w:t>
        <w:tab/>
        <w:t>2686,25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JABALI      </w:t>
        <w:tab/>
        <w:t>2590,75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601           </w:t>
        <w:tab/>
        <w:t>2589,50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ORCAZA      </w:t>
        <w:tab/>
        <w:t>2564,00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TIJERETA     </w:t>
        <w:tab/>
        <w:t>2561,50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MARTILLO    </w:t>
        <w:tab/>
        <w:t>2558,75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COOPERACIONLIQUEN</w:t>
        <w:tab/>
        <w:t>2527,00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ONCHO       </w:t>
        <w:tab/>
        <w:t>2519,75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AGUETTE19       </w:t>
        <w:tab/>
        <w:t>2517,00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PROTEO      </w:t>
        <w:tab/>
        <w:t>2498,75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223           </w:t>
        <w:tab/>
        <w:t>2494,00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SAGITARIO   </w:t>
        <w:tab/>
        <w:t>2480,50</w:t>
        <w:tab/>
        <w:t xml:space="preserve"> 4</w:t>
        <w:tab/>
        <w:t xml:space="preserve">A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PRICORNIO </w:t>
        <w:tab/>
        <w:t>2389,50</w:t>
        <w:tab/>
        <w:t xml:space="preserve"> 4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ATACO       </w:t>
        <w:tab/>
        <w:t>2387,25</w:t>
        <w:tab/>
        <w:t xml:space="preserve"> 4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UCKYATASTO      </w:t>
        <w:tab/>
        <w:t>2353,00</w:t>
        <w:tab/>
        <w:t xml:space="preserve"> 4</w:t>
        <w:tab/>
        <w:t xml:space="preserve">  </w:t>
        <w:tab/>
        <w:t xml:space="preserve">B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8:22:00Z</dcterms:created>
  <dc:creator>OF. 347</dc:creator>
  <dc:description/>
  <dc:language>en-US</dc:language>
  <cp:lastModifiedBy>OF. 347</cp:lastModifiedBy>
  <dcterms:modified xsi:type="dcterms:W3CDTF">2006-01-18T18:30:00Z</dcterms:modified>
  <cp:revision>2</cp:revision>
  <dc:subject/>
  <dc:title>CICLO LARGO CORONEL SUAREZ </dc:title>
</cp:coreProperties>
</file>