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2"/>
          <w:szCs w:val="22"/>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según la normativa vigente en la República Argentina, la cual ha adoptado las recomendaciones de la </w:t>
      </w:r>
      <w:r>
        <w:rPr>
          <w:rFonts w:cs="Verdana" w:ascii="Verdana" w:hAnsi="Verdana"/>
          <w:sz w:val="22"/>
          <w:szCs w:val="22"/>
          <w:lang w:val="es-AR"/>
        </w:rPr>
        <w:t>World Health Assembly (WHA)</w:t>
      </w:r>
      <w:r>
        <w:rPr>
          <w:rFonts w:cs="Verdana" w:ascii="Verdana" w:hAnsi="Verdana"/>
          <w:sz w:val="22"/>
          <w:szCs w:val="22"/>
        </w:rPr>
        <w:t xml:space="preserve">, de la Pharmaceutical Inspection Cooperation Scheme (PIC/S) y la International Conference on Harmonisation (ICH), encontrándose habilitado como: _ _ _ _ _ _ _ _ _ _ _ _ _ _ _ _ _ _ _ _ _ _ _ _ _ _ _ _ _ _ _ _ _ _ _ _ _ _ _ _ _ __ _ _ __ _ _ _ __ _ _ _ _ _ _ _ _ _ _ _ _ _ _ _ _ _ _ _ _ _ _ _ _ _ _ _ _ _ _ _ _ _ _ _ _ _ _ __ _ _ __ _ _ _ __ _ _ , </w:t>
      </w:r>
      <w:r>
        <w:rPr>
          <w:rFonts w:cs="Verdana" w:ascii="Verdana" w:hAnsi="Verdana"/>
          <w:sz w:val="22"/>
          <w:szCs w:val="22"/>
          <w:lang w:val="es-AR"/>
        </w:rPr>
        <w:t>siendo la última inspección de BPF la realizada entre (</w:t>
      </w:r>
      <w:r>
        <w:rPr>
          <w:rFonts w:cs="Verdana" w:ascii="Verdana" w:hAnsi="Verdana"/>
          <w:color w:val="FF0000"/>
          <w:sz w:val="22"/>
          <w:szCs w:val="22"/>
          <w:lang w:val="es-AR"/>
        </w:rPr>
        <w:t>fecha</w:t>
      </w:r>
      <w:r>
        <w:rPr>
          <w:rFonts w:cs="Verdana" w:ascii="Verdana" w:hAnsi="Verdana"/>
          <w:sz w:val="22"/>
          <w:szCs w:val="22"/>
          <w:lang w:val="es-AR"/>
        </w:rPr>
        <w:t>)_ _ _ _ _ _ _ _ a _ _ _ _ _ _ con resultado satisfactorio. El presente certificado refleja el status de cumplimiento al momento de la inspección.</w:t>
      </w:r>
      <w:r>
        <w:rPr>
          <w:rFonts w:cs="Verdana" w:ascii="Verdana" w:hAnsi="Verdana"/>
          <w:sz w:val="22"/>
          <w:szCs w:val="22"/>
        </w:rPr>
        <w:t xml:space="preserve"> </w:t>
      </w:r>
    </w:p>
    <w:p>
      <w:pPr>
        <w:pStyle w:val="Normal"/>
        <w:spacing w:lineRule="auto" w:line="360"/>
        <w:jc w:val="both"/>
        <w:rPr/>
      </w:pPr>
      <w:r>
        <w:rPr>
          <w:rFonts w:cs="Verdana" w:ascii="Verdana" w:hAnsi="Verdana"/>
          <w:sz w:val="22"/>
          <w:szCs w:val="22"/>
        </w:rPr>
        <w:t>Asimismo se deja constancia que el producto denominado: _ _ _ _ _ _ _ _ _ _ _ _ _, forma farmacéutica:  _ _ _ _ _ _ _ _ _ __ _ _ _ , presentación:  _ _ _ _ _ _ _ _ _ _ _ _ _ _ _ _ _ _ _ _ _ _ _ _ , no es un producto fabricado exclusivamente para exportación, y tiene debidamente autorizada la venta en la República Argentina, por haber cumplido los requisitos técnicos y legales exigidos para su registro, con la formula cuali-cuantitativa que se transcribe a continuació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Principio Activo: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t xml:space="preserve">Excipientes: _ _ _ _ _ _ _ _ _ _ _ _ _ _ _ _ _ _ _ _ _ _ _ _ _ _ _ _ _ _ _ _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A pedido de la firma mencionada y para ser presentado ante las Autoridades Sanitarias de _ _ _ _ _ _ _ _ _ _ _ _ _ _ _ _ _ _ _ _ _ , en la Ciudad 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Válido por doce (12) meses.</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NATIONAL ADMINISTRATION OF DRUGS, FOOD AND MEDICAL DEVICES (ANMAT) through the NATIONAL INSTITUTE OF DRUGS (INAME) certifies that the industrial facilities of the company _ _ _ _ _ _ _ _ _ _ _ _ _ __ _ _ _ _ _ _, with legal address in  _ _ _ _ _ _ _ _ _ _ _ _ _ _ _ _ _ (Zip Code  _ _ _ _ ), of the City of  _ _ _ _ _ _ _ _ _ _ _ __ _ __ _ _ _ _ _ , Argentine Republic, and the manufacturing facilities located at  _ _ _ _ _ _ _ _ _ _ _ _ _ _ _ _ _ _ _ _ __ _ _ _ _ (Zip Code _ _ _ _ _), of the City of  _ _ _ _ _ _ _ _ _ _ _ _ _ _ _ _ _ _ _ , Argentine Republic, under the Technical Direction of the Pharmacist _ _ _ _ _ _ _ _ _ _ _ _ _ _ _ _ _ _ _ _ _ _ are subject to regular inspections to verify compliance with the Good Manufacturing Practices according to the regulations in force in the Argentine Republic, which has adopted the recommendations of the World Health Assembly (WHA), the Pharmaceutical Inspection Cooperation Scheme (PIC/S) and  International Conference on Harmonisation (ICH), being authorized as  _ _ _ _ _ _ _ _ _ _ _ _ _ _ _ _ _ _ _ _ _ _ _ _ _ _ _ _ _ _ _ _ _ _ _ _ _ _ _ _ _ _ _ __ _ _ __ _ _ _ __ _ _ _ _ _ _ _ _ _ _ _ _ _ _ _ _ _ _ _ _ _ _ _ _ _ _ _ _ _ _ _ _ _ _ _ _ _ _ _ _ _ _ __ _ _ __ _ _ According to the last GMP inspection conducted on _ _ _ _ _ _ _ _ _ _ _ _ it is considered to comply with GMP principles. This certificate reflects the status of the manufacturing site at the time of the inspection.</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dditionally, it is certified that the product:  _ _ _ _ _ _ _ _ _ _ _ _ _ _ _ , dosage form:  _ _ _ _ _ _ _ _ _ _ _ _ __ _, packaging:  _ _ _ _ _ _ _ _ _ _ _ _ _ __ _ _ _ _ __ _, is not a product manufactured exclusively for export,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and the sale in Argentina is duly authorized, for having fulfilled the technical and legal requirements for market authorization. Its quality-quantitative authorized formula is transcribed below:</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ctive Pharmaceutical Ingredient:  _ _ _ _ _ _ _ _ _ _ _ _ __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Excipients:  _ _ _ _ _ _ _ _ _ _ _ _ _ _ _ _ __ _ _ _ _ _ _ _ _ _ _ _ __ _ _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t the request of the above mentioned company and to be submitted to the Health Authorities of _ _ _ _ _ _ _ _ _ _ _ _ _ _ _ _ _ _ _ _ _ _ _ _ _ _ _  _ _ _ _ ,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Valid for twelve (12) months.</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t xml:space="preserve">N° of proceeding: </w:t>
      </w:r>
      <w:r>
        <w:rPr>
          <w:rFonts w:cs="Verdana" w:ascii="Verdana" w:hAnsi="Verdana"/>
          <w:b/>
          <w:color w:val="FF0000"/>
          <w:sz w:val="22"/>
          <w:szCs w:val="22"/>
        </w:rPr>
        <w:t>dejar en blanco</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sectPr>
      <w:headerReference w:type="default" r:id="rId2"/>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093470</wp:posOffset>
          </wp:positionH>
          <wp:positionV relativeFrom="paragraph">
            <wp:posOffset>-25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tabs>
        <w:tab w:val="clear" w:pos="8504"/>
        <w:tab w:val="center" w:pos="4252" w:leader="none"/>
        <w:tab w:val="right" w:pos="10915" w:leader="none"/>
      </w:tabs>
      <w:ind w:left="-1080" w:right="-1233" w:hanging="0"/>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b/>
      <w:sz w:val="24"/>
      <w:lang w:val="es-ES_tradnl"/>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76" w:firstLine="66"/>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57:00Z</dcterms:created>
  <dc:creator>ftorr</dc:creator>
  <dc:description/>
  <cp:keywords/>
  <dc:language>en-US</dc:language>
  <cp:lastModifiedBy>Pc-Prensa</cp:lastModifiedBy>
  <cp:lastPrinted>2014-01-03T16:33:00Z</cp:lastPrinted>
  <dcterms:modified xsi:type="dcterms:W3CDTF">2015-06-11T18:57:00Z</dcterms:modified>
  <cp:revision>2</cp:revision>
  <dc:subject/>
  <dc:title/>
</cp:coreProperties>
</file>