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MBRETE DE LA EMPRE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licitud de registro para exportación de cebada a la República Popular China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presentar en SENASA-DIyCPOV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res. </w:t>
      </w:r>
    </w:p>
    <w:p>
      <w:pPr>
        <w:pStyle w:val="Normal"/>
        <w:jc w:val="both"/>
        <w:rPr/>
      </w:pPr>
      <w:r>
        <w:rPr/>
        <w:t>SENAS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Ref.: Exportación de Cebada a Ch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a presente pongo en su conocimiento que nuestra empresa solicita ser registrada como exportador de cebada a la República Popular China.</w:t>
      </w:r>
    </w:p>
    <w:p>
      <w:pPr>
        <w:pStyle w:val="Normal"/>
        <w:jc w:val="both"/>
        <w:rPr/>
      </w:pPr>
      <w:r>
        <w:rPr/>
        <w:t>Declaro conocer y aceptar los requisitos previstos en el “Protocolo sobre Requisitos Fitosanitarios para la exportación de cebada desde Argentina a China” suscripto entre la Secretaria de Agricultura, Ganadería y Pesca de la Republica Argentina y la Administración General de Cuarentena, Inspección y Supervisión de la Calidad de la República Popular China de Noviembre de 2010, comprometiéndome a satisfacer los mismos.</w:t>
      </w:r>
    </w:p>
    <w:p>
      <w:pPr>
        <w:pStyle w:val="Normal"/>
        <w:jc w:val="both"/>
        <w:rPr/>
      </w:pPr>
      <w:r>
        <w:rPr/>
        <w:t>Asimismo, se informan las terminales de embarque posiblemente utilizadas para las exportaciones de cebada a Chin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3827"/>
      </w:tblGrid>
      <w:tr>
        <w:trPr>
          <w:trHeight w:val="12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BRE EMPRES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ORTADO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irección, teléfonos, persona de contacto: nombre, apellido, e-mail, teléfono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IMPORTANTE: el nombre de la empresa debe ser tal cual al declarado en AFI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BR"/>
              </w:rPr>
              <w:t>TERMINALES DE EMBARQUE A UTILIZA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0"/>
                <w:lang w:val="pt-BR"/>
              </w:rPr>
              <w:t xml:space="preserve"> </w:t>
            </w:r>
            <w:r>
              <w:rPr>
                <w:sz w:val="20"/>
                <w:lang w:val="pt-BR"/>
              </w:rPr>
              <w:t>(N°)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Lugar y fecha</w:t>
        <w:tab/>
        <w:tab/>
        <w:tab/>
        <w:tab/>
        <w:tab/>
        <w:tab/>
        <w:tab/>
        <w:t>Firma y Sell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54:00Z</dcterms:created>
  <dc:creator>Usuario</dc:creator>
  <dc:description/>
  <cp:keywords/>
  <dc:language>en-US</dc:language>
  <cp:lastModifiedBy>Usuario de Windows</cp:lastModifiedBy>
  <dcterms:modified xsi:type="dcterms:W3CDTF">2020-04-16T14:09:00Z</dcterms:modified>
  <cp:revision>5</cp:revision>
  <dc:subject/>
  <dc:title>MENBRETE DE LA EMPRESA</dc:title>
</cp:coreProperties>
</file>