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CARHUE</w:t>
      </w:r>
    </w:p>
    <w:p>
      <w:pPr>
        <w:pStyle w:val="Normal"/>
        <w:rPr/>
      </w:pPr>
      <w:r>
        <w:rPr/>
      </w:r>
    </w:p>
    <w:p>
      <w:pPr>
        <w:pStyle w:val="Normal"/>
        <w:rPr/>
      </w:pPr>
      <w:r>
        <w:rPr/>
        <w:t>Como ya es sabido por todos, la zona del sudoeste se encuentra en la zona semiárida y éste año hemos recibido precipitaciones del orden de los 500 mm, ésta zona fue declarada por la provincia de Buenos Aires como desastre agropecuario, las lluvias ocurridas desde la implantación del cultivo hasta la fecha fueron muy escasas que no llegaron a los 30 mm mensuales con algunas heladas en el mes de noviembre y una en el mes de diciembre provocando daños irreversibles agregado a esto los fuertes vientos desencantes y altas temperaturas ocasionando espigas blancas y grano chuzo.</w:t>
      </w:r>
    </w:p>
    <w:p>
      <w:pPr>
        <w:pStyle w:val="Normal"/>
        <w:rPr/>
      </w:pPr>
      <w:r>
        <w:rPr/>
        <w:t>Comenzamos la cosecha de la primera época y como resultado obtuvimos rendimientos que no respondían a los trigos del gran cultivo, seguimos probando con el resto de las épocas y el resultado era el mismo por lo tanto he decidido suspender la cosech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13:59:00Z</dcterms:created>
  <dc:creator>OF. 347</dc:creator>
  <dc:description/>
  <dc:language>en-US</dc:language>
  <cp:lastModifiedBy>OF. 347</cp:lastModifiedBy>
  <dcterms:modified xsi:type="dcterms:W3CDTF">2006-01-17T14:02:00Z</dcterms:modified>
  <cp:revision>1</cp:revision>
  <dc:subject/>
  <dc:title> CARHUE</dc:title>
</cp:coreProperties>
</file>