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2 SIN FUNG. BALCARCE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93</w:t>
        <w:tab/>
        <w:t>0,39</w:t>
        <w:tab/>
        <w:t xml:space="preserve"> 0,09</w:t>
        <w:tab/>
        <w:t>9,7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3236264,52</w:t>
        <w:tab/>
        <w:t>30</w:t>
        <w:tab/>
        <w:t>441208,82</w:t>
        <w:tab/>
        <w:t>1,31</w:t>
        <w:tab/>
        <w:t xml:space="preserve"> 0,180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3236264,52</w:t>
        <w:tab/>
        <w:t>30</w:t>
        <w:tab/>
        <w:t>441208,82</w:t>
        <w:tab/>
        <w:t>1,31</w:t>
        <w:tab/>
        <w:t xml:space="preserve"> 0,180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0819066,67</w:t>
        <w:tab/>
        <w:t>62</w:t>
        <w:tab/>
        <w:t>335791,4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4055331,18</w:t>
        <w:tab/>
        <w:t>9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945,79207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35791,3978 gl: 6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692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R.11   </w:t>
        <w:tab/>
        <w:t>684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648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63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634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223          </w:t>
        <w:tab/>
        <w:t>632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620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</w:t>
        <w:tab/>
        <w:t>609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605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604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601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600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</w:t>
        <w:tab/>
        <w:t>600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598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598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593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FAROL       </w:t>
        <w:tab/>
        <w:t>592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588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586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</w:t>
        <w:tab/>
        <w:t>581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</w:t>
        <w:tab/>
        <w:t>580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579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AUDILLO        </w:t>
        <w:tab/>
        <w:t>578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575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</w:t>
        <w:tab/>
        <w:t>5710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OANADERO   </w:t>
        <w:tab/>
        <w:t>566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5643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538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</w:t>
        <w:tab/>
        <w:t>537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534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B2001    </w:t>
        <w:tab/>
        <w:t>532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35:00Z</dcterms:created>
  <dc:creator>OF. 347</dc:creator>
  <dc:description/>
  <dc:language>en-US</dc:language>
  <cp:lastModifiedBy>OF. 347</cp:lastModifiedBy>
  <dcterms:modified xsi:type="dcterms:W3CDTF">2006-02-09T18:35:00Z</dcterms:modified>
  <cp:revision>1</cp:revision>
  <dc:subject/>
  <dc:title>EP 2 SIN FUNG</dc:title>
</cp:coreProperties>
</file>