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4 CON FUNG. BALCARCE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55</w:t>
        <w:tab/>
        <w:t xml:space="preserve"> 0,33</w:t>
        <w:tab/>
        <w:t>7,1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2660998,61</w:t>
        <w:tab/>
        <w:t>23</w:t>
        <w:tab/>
        <w:t>550478,20</w:t>
        <w:tab/>
        <w:t>2,54</w:t>
        <w:tab/>
        <w:t xml:space="preserve"> 0,003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2660998,61</w:t>
        <w:tab/>
        <w:t>23</w:t>
        <w:tab/>
        <w:t>550478,20</w:t>
        <w:tab/>
        <w:t>2,54</w:t>
        <w:tab/>
        <w:t xml:space="preserve"> 0,003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0423133,33</w:t>
        <w:tab/>
        <w:t>48</w:t>
        <w:tab/>
        <w:t>217148,61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3084131,94</w:t>
        <w:tab/>
        <w:t>7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765,0081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17148,6111 gl: 4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7160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R.13    </w:t>
        <w:tab/>
        <w:t>7160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7143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701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7000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696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694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ZORZAL           </w:t>
        <w:tab/>
        <w:t>679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665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662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660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659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643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633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633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633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623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</w:t>
        <w:tab/>
        <w:t>621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615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GREINA           </w:t>
        <w:tab/>
        <w:t>615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RONTO       </w:t>
        <w:tab/>
        <w:t>612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607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584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MEJORPAN     </w:t>
        <w:tab/>
        <w:t>570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57:00Z</dcterms:created>
  <dc:creator>OF. 347</dc:creator>
  <dc:description/>
  <dc:language>en-US</dc:language>
  <cp:lastModifiedBy>OF. 347</cp:lastModifiedBy>
  <dcterms:modified xsi:type="dcterms:W3CDTF">2006-02-09T18:58:00Z</dcterms:modified>
  <cp:revision>1</cp:revision>
  <dc:subject/>
  <dc:title>EP 4 CON FUNG</dc:title>
</cp:coreProperties>
</file>