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  <w:t>EP 1 SIN FUNG. BALCARCE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45</w:t>
        <w:tab/>
        <w:t xml:space="preserve"> 0,19</w:t>
        <w:tab/>
        <w:t>8,6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0549965,28</w:t>
        <w:tab/>
        <w:t>23</w:t>
        <w:tab/>
        <w:t>458694,14</w:t>
        <w:tab/>
        <w:t>1,72</w:t>
        <w:tab/>
        <w:t xml:space="preserve"> 0,056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0549965,28</w:t>
        <w:tab/>
        <w:t>23</w:t>
        <w:tab/>
        <w:t>458694,14</w:t>
        <w:tab/>
        <w:t>1,72</w:t>
        <w:tab/>
        <w:t xml:space="preserve"> 0,0564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2790200,00</w:t>
        <w:tab/>
        <w:t>48</w:t>
        <w:tab/>
        <w:t>266462,50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3340165,28</w:t>
        <w:tab/>
        <w:t>71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47,43336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66462,5000 gl: 4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0      </w:t>
        <w:tab/>
        <w:t>6613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PR.11   </w:t>
        <w:tab/>
        <w:t>654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</w:t>
        <w:tab/>
        <w:t>646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645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637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6356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628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619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20      </w:t>
        <w:tab/>
        <w:t>618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</w:t>
        <w:tab/>
        <w:t>611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604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599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IENDA         </w:t>
        <w:tab/>
        <w:t>592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588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</w:t>
        <w:tab/>
        <w:t>584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223          </w:t>
        <w:tab/>
        <w:t>581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5780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577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5753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550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543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5413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</w:t>
        <w:tab/>
        <w:t>5370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EINJABALI     </w:t>
        <w:tab/>
        <w:t>532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14:00Z</dcterms:created>
  <dc:creator>OF. 347</dc:creator>
  <dc:description/>
  <dc:language>en-US</dc:language>
  <cp:lastModifiedBy>OF. 347</cp:lastModifiedBy>
  <dcterms:modified xsi:type="dcterms:W3CDTF">2006-02-09T18:14:00Z</dcterms:modified>
  <cp:revision>1</cp:revision>
  <dc:subject/>
  <dc:title>EP 1 SIN FUNG</dc:title>
</cp:coreProperties>
</file>