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1 CON FUNG. BALCARCE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2</w:t>
        <w:tab/>
        <w:t>0,61</w:t>
        <w:tab/>
        <w:t xml:space="preserve"> 0,42</w:t>
        <w:tab/>
        <w:t>7,95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8378550,00</w:t>
        <w:tab/>
        <w:t>23</w:t>
        <w:tab/>
        <w:t>799067,39</w:t>
        <w:tab/>
        <w:t>3,24</w:t>
        <w:tab/>
        <w:t xml:space="preserve"> 0,0003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8378550,00</w:t>
        <w:tab/>
        <w:t>23</w:t>
        <w:tab/>
        <w:t>799067,39</w:t>
        <w:tab/>
        <w:t>3,24</w:t>
        <w:tab/>
        <w:t xml:space="preserve"> 0,0003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1856000,00</w:t>
        <w:tab/>
        <w:t>48</w:t>
        <w:tab/>
        <w:t>247000,00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0234550,00</w:t>
        <w:tab/>
        <w:t>71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815,89822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47000,0000 gl: 4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</w:t>
        <w:tab/>
        <w:t>7250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20      </w:t>
        <w:tab/>
        <w:t>7010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699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0      </w:t>
        <w:tab/>
        <w:t>696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IENDA         </w:t>
        <w:tab/>
        <w:t>679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667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</w:t>
        <w:tab/>
        <w:t>652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</w:t>
        <w:tab/>
        <w:t>649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</w:t>
        <w:tab/>
        <w:t>644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</w:t>
        <w:tab/>
        <w:t>635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R.11   </w:t>
        <w:tab/>
        <w:t>630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630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</w:t>
        <w:tab/>
        <w:t>620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</w:t>
        <w:tab/>
        <w:t>609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602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ORCAZA     </w:t>
        <w:tab/>
        <w:t>595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592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</w:t>
        <w:tab/>
        <w:t>589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588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570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</w:t>
        <w:tab/>
        <w:t>570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</w:t>
        <w:tab/>
        <w:t>556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</w:t>
        <w:tab/>
        <w:t>549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ACA223          </w:t>
        <w:tab/>
        <w:t>544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8:18:00Z</dcterms:created>
  <dc:creator>OF. 347</dc:creator>
  <dc:description/>
  <dc:language>en-US</dc:language>
  <cp:lastModifiedBy>OF. 347</cp:lastModifiedBy>
  <dcterms:modified xsi:type="dcterms:W3CDTF">2006-02-09T18:20:00Z</dcterms:modified>
  <cp:revision>1</cp:revision>
  <dc:subject/>
  <dc:title>EP 1 CON FUNG</dc:title>
</cp:coreProperties>
</file>