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3 CO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9</w:t>
        <w:tab/>
        <w:t>0,56</w:t>
        <w:tab/>
        <w:t xml:space="preserve"> 0,35</w:t>
        <w:tab/>
        <w:t>8,3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2315674,75</w:t>
        <w:tab/>
        <w:t>32</w:t>
        <w:tab/>
        <w:t>697364,84</w:t>
        <w:tab/>
        <w:t>2,67</w:t>
        <w:tab/>
        <w:t xml:space="preserve"> 0,000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2315674,75</w:t>
        <w:tab/>
        <w:t>32</w:t>
        <w:tab/>
        <w:t>697364,84</w:t>
        <w:tab/>
        <w:t>2,67</w:t>
        <w:tab/>
        <w:t xml:space="preserve"> 0,000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7216733,33</w:t>
        <w:tab/>
        <w:t>66</w:t>
        <w:tab/>
        <w:t>260859,6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9532408,08</w:t>
        <w:tab/>
        <w:t>98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32,60895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60859,5960 gl: 6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13     </w:t>
        <w:tab/>
        <w:t>6926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SUR5     </w:t>
        <w:tab/>
        <w:t>683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67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65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65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65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650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64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64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</w:t>
        <w:tab/>
        <w:t>64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641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63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636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635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632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628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625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624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61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608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605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602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596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594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GREINA           </w:t>
        <w:tab/>
        <w:t>588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582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576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</w:t>
        <w:tab/>
        <w:t>55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551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B2001     </w:t>
        <w:tab/>
        <w:t>550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RONTO       </w:t>
        <w:tab/>
        <w:t>533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506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MEJORPAN     </w:t>
        <w:tab/>
        <w:t>496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47:00Z</dcterms:created>
  <dc:creator>OF. 347</dc:creator>
  <dc:description/>
  <dc:language>en-US</dc:language>
  <cp:lastModifiedBy>OF. 347</cp:lastModifiedBy>
  <dcterms:modified xsi:type="dcterms:W3CDTF">2006-02-09T18:48:00Z</dcterms:modified>
  <cp:revision>1</cp:revision>
  <dc:subject/>
  <dc:title>EP 3 CON FUNG</dc:title>
</cp:coreProperties>
</file>