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hanging="0"/>
        <w:rPr>
          <w:b/>
          <w:b/>
          <w:color w:val="800000"/>
          <w:sz w:val="22"/>
        </w:rPr>
      </w:pPr>
      <w:r>
        <w:rPr>
          <w:b/>
          <w:sz w:val="22"/>
        </w:rPr>
        <w:t xml:space="preserve">GUIA DE OBSERVACION </w:t>
      </w:r>
    </w:p>
    <w:p>
      <w:pPr>
        <w:pStyle w:val="Normal"/>
        <w:jc w:val="both"/>
        <w:rPr>
          <w:b/>
          <w:b/>
          <w:color w:val="800000"/>
          <w:sz w:val="22"/>
        </w:rPr>
      </w:pPr>
      <w:r>
        <w:rPr>
          <w:b/>
          <w:color w:val="800000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  <w:sz w:val="22"/>
        </w:rPr>
        <w:t>CUESTIONARIO PARA LA RECOGIDA DE INFORM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025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7"/>
                              <w:gridCol w:w="325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ódigo  accident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2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7"/>
                        <w:gridCol w:w="325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ódigo  accident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Fecha ___ / ___ /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/>
        <w:tc>
          <w:tcPr>
            <w:tcW w:w="33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cnico que investiga el acciden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</w:rPr>
      </w:pPr>
      <w:r>
        <w:rPr>
          <w:b/>
        </w:rPr>
        <w:t>Datos de l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900"/>
        <w:gridCol w:w="900"/>
        <w:gridCol w:w="1767"/>
        <w:gridCol w:w="1767"/>
      </w:tblGrid>
      <w:tr>
        <w:trPr/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bre de la empre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económica.</w:t>
            </w:r>
          </w:p>
        </w:tc>
      </w:tr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F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tro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Datos del trabajador/a accidentad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1404"/>
        <w:gridCol w:w="142"/>
        <w:gridCol w:w="1257"/>
        <w:gridCol w:w="1861"/>
        <w:gridCol w:w="811"/>
        <w:gridCol w:w="706"/>
        <w:gridCol w:w="820"/>
      </w:tblGrid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nacimi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____/____/______</w:t>
            </w:r>
          </w:p>
        </w:tc>
      </w:tr>
      <w:tr>
        <w:trPr>
          <w:trHeight w:val="669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gar nacimi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ionalidad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I</w:t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fi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 móvil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 de contacto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187"/>
        <w:gridCol w:w="1187"/>
        <w:gridCol w:w="1187"/>
        <w:gridCol w:w="3896"/>
      </w:tblGrid>
      <w:tr>
        <w:trPr>
          <w:trHeight w:val="8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l accide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__/__ /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a de la semana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l dí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:___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de trabaj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contra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951628342"/>
            <w:bookmarkStart w:id="1" w:name="__Fieldmark__0_395162834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rabajador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951628342"/>
            <w:bookmarkStart w:id="3" w:name="__Fieldmark__1_395162834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ijo plantill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951628342"/>
            <w:bookmarkStart w:id="5" w:name="__Fieldmark__2_395162834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trato even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951628342"/>
            <w:bookmarkStart w:id="7" w:name="__Fieldmark__3_395162834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tónom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951628342"/>
            <w:bookmarkStart w:id="9" w:name="__Fieldmark__4_395162834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lumno en formació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951628342"/>
            <w:bookmarkStart w:id="11" w:name="__Fieldmark__5_395162834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en el puesto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e jornada/tur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951628342"/>
            <w:bookmarkStart w:id="13" w:name="__Fieldmark__6_395162834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completa.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951628342"/>
            <w:bookmarkStart w:id="15" w:name="__Fieldmark__7_395162834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ornada parci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951628342"/>
            <w:bookmarkStart w:id="17" w:name="__Fieldmark__8_395162834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mañanas.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951628342"/>
            <w:bookmarkStart w:id="19" w:name="__Fieldmark__9_395162834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tard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951628342"/>
            <w:bookmarkStart w:id="21" w:name="__Fieldmark__10_395162834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fijo noches.    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951628342"/>
            <w:bookmarkStart w:id="23" w:name="__Fieldmark__11_395162834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urno rotatorio.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142"/>
        <w:gridCol w:w="1134"/>
        <w:gridCol w:w="141"/>
        <w:gridCol w:w="1135"/>
        <w:gridCol w:w="305"/>
        <w:gridCol w:w="971"/>
        <w:gridCol w:w="1911"/>
      </w:tblGrid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Descripción de la tarea</w:t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AREA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tividad que realizaba la persona accidentada en el momento del accidente.</w:t>
            </w:r>
          </w:p>
        </w:tc>
        <w:tc>
          <w:tcPr>
            <w:tcW w:w="55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¿Era una tarea habitual en el trabajo </w:t>
            </w:r>
            <w:r>
              <w:rPr>
                <w:i/>
                <w:sz w:val="20"/>
              </w:rPr>
              <w:t>(que se realiza varias veces durante el desarrollo normal del trabajo)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951628342"/>
            <w:bookmarkStart w:id="25" w:name="__Fieldmark__12_395162834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bookmarkStart w:id="26" w:name="Casilla2"/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13_3951628342"/>
            <w:bookmarkStart w:id="28" w:name="__Fieldmark__13_3951628342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26"/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1.¿Se realizaba la tarea de la forma habitual (</w:t>
            </w:r>
            <w:r>
              <w:rPr>
                <w:i/>
                <w:sz w:val="20"/>
              </w:rPr>
              <w:t>de la misma manera con la que se venía realizando normalmente</w:t>
            </w:r>
            <w:r>
              <w:rPr>
                <w:sz w:val="20"/>
              </w:rPr>
              <w:t>)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14_3951628342"/>
            <w:bookmarkStart w:id="30" w:name="__Fieldmark__14_3951628342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15_3951628342"/>
            <w:bookmarkStart w:id="32" w:name="__Fieldmark__15_3951628342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2. Desarrollando la tarea de la forma habitual ¿era posible que ocurriera  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  <w:bookmarkStart w:id="33" w:name="Casilla3"/>
            <w:bookmarkStart w:id="34" w:name="Casilla3"/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Casilla3"/>
            <w:bookmarkStart w:id="36" w:name="__Fieldmark__16_3951628342"/>
            <w:bookmarkStart w:id="37" w:name="__Fieldmark__16_3951628342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35"/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7_3951628342"/>
            <w:bookmarkStart w:id="39" w:name="__Fieldmark__17_3951628342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.3.¿Por qué la persona accidentada realizaba la tarea de forma no habitu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18_3951628342"/>
            <w:bookmarkStart w:id="41" w:name="__Fieldmark__18_3951628342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de la forma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19_3951628342"/>
            <w:bookmarkStart w:id="43" w:name="__Fieldmark__19_3951628342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forma habitual de realizar la tare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0_3951628342"/>
            <w:bookmarkStart w:id="45" w:name="__Fieldmark__20_3951628342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de esta maner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1_3951628342"/>
            <w:bookmarkStart w:id="47" w:name="__Fieldmark__21_3951628342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¿La tarea que desarrollaba en el momento del accidente era propia de su puesto de trabajo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2_3951628342"/>
            <w:bookmarkStart w:id="49" w:name="__Fieldmark__22_3951628342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3_3951628342"/>
            <w:bookmarkStart w:id="51" w:name="__Fieldmark__23_3951628342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4. ¿Con qué frecuencia había desarrollado durante su vida laboral esta misma tarea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52" w:name="__Fieldmark__24_3951628342"/>
            <w:bookmarkStart w:id="53" w:name="__Fieldmark__24_3951628342"/>
            <w:bookmarkEnd w:id="5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ra la primera vez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5_3951628342"/>
            <w:bookmarkStart w:id="55" w:name="__Fieldmark__25_3951628342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 manera esporádica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6_3951628342"/>
            <w:bookmarkStart w:id="57" w:name="__Fieldmark__26_3951628342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recuentemente</w:t>
            </w:r>
          </w:p>
        </w:tc>
      </w:tr>
      <w:tr>
        <w:trPr>
          <w:trHeight w:val="232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1.¿Había recibido en la empresa instrucciones sobre cómo realizar la tarea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7_3951628342"/>
            <w:bookmarkStart w:id="59" w:name="__Fieldmark__27_3951628342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preg.6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28_3951628342"/>
            <w:bookmarkStart w:id="61" w:name="__Fieldmark__28_3951628342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5.2.¿Qué tipo de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2" w:name="__Fieldmark__29_3951628342"/>
            <w:bookmarkStart w:id="63" w:name="__Fieldmark__29_3951628342"/>
            <w:bookmarkEnd w:id="63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Escrita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4" w:name="__Fieldmark__30_3951628342"/>
            <w:bookmarkStart w:id="65" w:name="__Fieldmark__30_3951628342"/>
            <w:bookmarkEnd w:id="65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Verbales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6" w:name="__Fieldmark__31_3951628342"/>
            <w:bookmarkStart w:id="67" w:name="__Fieldmark__31_3951628342"/>
            <w:bookmarkEnd w:id="67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Ambas</w:t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5.3.</w:t>
            </w:r>
            <w:r>
              <w:rPr>
                <w:sz w:val="20"/>
                <w:lang w:val="es-ES_tradnl"/>
              </w:rPr>
              <w:t xml:space="preserve"> ¿De quién recibió l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68" w:name="__Fieldmark__32_3951628342"/>
            <w:bookmarkStart w:id="69" w:name="__Fieldmark__32_3951628342"/>
            <w:bookmarkEnd w:id="6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0" w:name="Casilla23"/>
            <w:bookmarkEnd w:id="70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mpresario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71" w:name="__Fieldmark__33_3951628342"/>
            <w:bookmarkStart w:id="72" w:name="__Fieldmark__33_3951628342"/>
            <w:bookmarkEnd w:id="72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bookmarkStart w:id="73" w:name="Casilla23"/>
            <w:bookmarkEnd w:id="73"/>
            <w:r>
              <w:rPr>
                <w:sz w:val="20"/>
                <w:lang w:val="es-ES_tradnl"/>
              </w:rPr>
              <w:t xml:space="preserve"> </w:t>
            </w:r>
            <w:r>
              <w:rPr>
                <w:sz w:val="20"/>
              </w:rPr>
              <w:t>Instrucciones del encargado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4_3951628342"/>
            <w:bookmarkStart w:id="75" w:name="__Fieldmark__34_3951628342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rucciones de compañeros</w:t>
            </w:r>
          </w:p>
        </w:tc>
        <w:tc>
          <w:tcPr>
            <w:tcW w:w="19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5.4.¿Estaba realizando la tarea de acuerdo con esas instrucciones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5_3951628342"/>
            <w:bookmarkStart w:id="77" w:name="__Fieldmark__35_3951628342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36_3951628342"/>
            <w:bookmarkStart w:id="79" w:name="__Fieldmark__36_3951628342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1. ¿La tarea se realiza habitualmente con algún tipo de equipo de protección person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37_3951628342"/>
            <w:bookmarkStart w:id="81" w:name="__Fieldmark__37_3951628342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38_3951628342"/>
            <w:bookmarkStart w:id="83" w:name="__Fieldmark__38_3951628342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6.3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Indicar cuál / cuá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2. ¿La persona accidentada utilizaba estos equipos en el momento del accidente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39_3951628342"/>
            <w:bookmarkStart w:id="85" w:name="__Fieldmark__39_3951628342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0_3951628342"/>
            <w:bookmarkStart w:id="87" w:name="__Fieldmark__40_3951628342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6.3. ¿Hubiera evitado el accidente la utilización de algún otro equipo de protección personal?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1_3951628342"/>
            <w:bookmarkStart w:id="89" w:name="__Fieldmark__41_3951628342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2_3951628342"/>
            <w:bookmarkStart w:id="91" w:name="__Fieldmark__42_3951628342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930" w:hRule="atLeast"/>
        </w:trPr>
        <w:tc>
          <w:tcPr>
            <w:tcW w:w="8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9"/>
        <w:gridCol w:w="124"/>
        <w:gridCol w:w="751"/>
        <w:gridCol w:w="1417"/>
        <w:gridCol w:w="426"/>
        <w:gridCol w:w="163"/>
        <w:gridCol w:w="177"/>
        <w:gridCol w:w="935"/>
        <w:gridCol w:w="1701"/>
        <w:gridCol w:w="69"/>
      </w:tblGrid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</w:t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spacio físico en el que sucedió el accident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493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7.1. ¿La tarea se realizaba en el lugar habitual?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3_3951628342"/>
            <w:bookmarkStart w:id="93" w:name="__Fieldmark__43_3951628342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8)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4_3951628342"/>
            <w:bookmarkStart w:id="95" w:name="__Fieldmark__44_3951628342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7.2. Desarrollando la tarea en el lugar habitual ¿era posible que ocurriera el accident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5_3951628342"/>
            <w:bookmarkStart w:id="97" w:name="__Fieldmark__45_3951628342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6_3951628342"/>
            <w:bookmarkStart w:id="99" w:name="__Fieldmark__46_3951628342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 ¿Por qué la persona accidentada no realizaba la tarea en el lugar habitual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47_3951628342"/>
            <w:bookmarkStart w:id="101" w:name="__Fieldmark__47_3951628342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era posible realizarla en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48_3951628342"/>
            <w:bookmarkStart w:id="103" w:name="__Fieldmark__48_3951628342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el lugar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49_3951628342"/>
            <w:bookmarkStart w:id="105" w:name="__Fieldmark__49_3951628342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 de realizarla en un lugar no habitual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0_3951628342"/>
            <w:bookmarkStart w:id="107" w:name="__Fieldmark__50_3951628342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¿Existe relación entre el accidente ocurrido y alguna de las circunstancias siguiente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1_3951628342"/>
            <w:bookmarkStart w:id="109" w:name="__Fieldmark__51_3951628342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berturas y huecos desprotegi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2_3951628342"/>
            <w:bookmarkStart w:id="111" w:name="__Fieldmark__52_3951628342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s de trabajo, tránsito y almacenamiento no delimitad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3_3951628342"/>
            <w:bookmarkStart w:id="113" w:name="__Fieldmark__53_3951628342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en el acceso a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4_3951628342"/>
            <w:bookmarkStart w:id="115" w:name="__Fieldmark__54_3951628342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ficultad de movimiento en el puesto de trabaj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5_3951628342"/>
            <w:bookmarkStart w:id="117" w:name="__Fieldmark__55_3951628342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scaleras en mal estad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6_3951628342"/>
            <w:bookmarkStart w:id="119" w:name="__Fieldmark__56_3951628342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vimento deficiente (discontinuo, resbaladizo, etc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57_3951628342"/>
            <w:bookmarkStart w:id="121" w:name="__Fieldmark__57_3951628342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Vías de evacuación insuficientes o no practica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58_3951628342"/>
            <w:bookmarkStart w:id="123" w:name="__Fieldmark__58_3951628342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alta de orden y limpiez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59_3951628342"/>
            <w:bookmarkStart w:id="125" w:name="__Fieldmark__59_3951628342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TIEMPO</w:t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mento en el que sucede el accidente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9.1. ¿La tarea relacionada con el accidente se estaba realizando en el momento habitual en que solía realizarse?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0_3951628342"/>
            <w:bookmarkStart w:id="127" w:name="__Fieldmark__60_3951628342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0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1_3951628342"/>
            <w:bookmarkStart w:id="129" w:name="__Fieldmark__61_3951628342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2. Desarrollando la tarea en el momento habitual ¿era posible que ocurriera el accidente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Casilla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0" w:name="__Fieldmark__62_3951628342"/>
            <w:bookmarkStart w:id="131" w:name="__Fieldmark__62_3951628342"/>
            <w:bookmarkEnd w:id="13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Sí   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  <w:r>
              <w:fldChar w:fldCharType="begin">
                <w:ffData>
                  <w:name w:val="Casilla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32" w:name="__Fieldmark__63_3951628342"/>
            <w:bookmarkStart w:id="133" w:name="__Fieldmark__63_3951628342"/>
            <w:bookmarkEnd w:id="13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No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3. ¿Por qué la persona accidentada no realizaba la tarea en el moment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4_3951628342"/>
            <w:bookmarkStart w:id="135" w:name="__Fieldmark__64_3951628342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surgido algún imprevis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65_3951628342"/>
            <w:bookmarkStart w:id="137" w:name="__Fieldmark__65_3951628342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Había recibido instrucciones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66_3951628342"/>
            <w:bookmarkStart w:id="139" w:name="__Fieldmark__66_3951628342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. ¿Existe relación entre el accidente ocurrido y alguna de las circunstancias siguientes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0" w:name="__Fieldmark__67_3951628342"/>
            <w:bookmarkStart w:id="141" w:name="__Fieldmark__67_3951628342"/>
            <w:bookmarkEnd w:id="141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horas extr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2" w:name="__Fieldmark__68_3951628342"/>
            <w:bookmarkStart w:id="143" w:name="__Fieldmark__68_3951628342"/>
            <w:bookmarkEnd w:id="143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oblando un tur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4" w:name="__Fieldmark__69_3951628342"/>
            <w:bookmarkStart w:id="145" w:name="__Fieldmark__69_3951628342"/>
            <w:bookmarkEnd w:id="145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Realizando una jornada superior a las 8 hora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6" w:name="__Fieldmark__70_3951628342"/>
            <w:bookmarkStart w:id="147" w:name="__Fieldmark__70_3951628342"/>
            <w:bookmarkEnd w:id="147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Después de una pausa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bookmarkStart w:id="148" w:name="__Fieldmark__71_3951628342"/>
            <w:bookmarkStart w:id="149" w:name="__Fieldmark__71_3951628342"/>
            <w:bookmarkEnd w:id="149"/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  <w:t xml:space="preserve"> Otros…………………..</w:t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bservaciones: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O DE TRABAJ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¿Se estaba utilizando alguna máquina, herramienta, accesorio, vehículo, etc. en la realización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72_3951628342"/>
            <w:bookmarkStart w:id="151" w:name="__Fieldmark__72_3951628342"/>
            <w:bookmarkEnd w:id="1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73_3951628342"/>
            <w:bookmarkStart w:id="153" w:name="__Fieldmark__73_3951628342"/>
            <w:bookmarkEnd w:id="1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(pasar a la preg. 13)</w:t>
            </w:r>
          </w:p>
        </w:tc>
      </w:tr>
      <w:tr>
        <w:trPr>
          <w:trHeight w:val="2822" w:hRule="atLeast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</w:rPr>
              <w:t>12.1.¿El equipo de trabajo utilizado era el habitual para el desarrollo de la tarea (</w:t>
            </w:r>
            <w:r>
              <w:rPr>
                <w:i/>
                <w:sz w:val="20"/>
              </w:rPr>
              <w:t>el que se utiliza normalmente para esa tarea)</w:t>
            </w:r>
            <w:r>
              <w:rPr>
                <w:sz w:val="20"/>
              </w:rPr>
              <w:t>?.</w:t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74_3951628342"/>
            <w:bookmarkStart w:id="155" w:name="__Fieldmark__74_3951628342"/>
            <w:bookmarkEnd w:id="1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r a la preg. 13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5_3951628342"/>
            <w:bookmarkStart w:id="157" w:name="__Fieldmark__75_3951628342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2.2. Utilizando el equipo de trabajo habitual ¿era posible que ocurriera el accidente?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58" w:name="__Fieldmark__76_3951628342"/>
            <w:bookmarkStart w:id="159" w:name="__Fieldmark__76_3951628342"/>
            <w:bookmarkEnd w:id="15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Sí     </w:t>
            </w:r>
            <w:r>
              <w:fldChar w:fldCharType="begin">
                <w:ffData>
                  <w:name w:val="Casilla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160" w:name="__Fieldmark__77_3951628342"/>
            <w:bookmarkStart w:id="161" w:name="__Fieldmark__77_3951628342"/>
            <w:bookmarkEnd w:id="161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sz w:val="20"/>
                <w:lang w:val="es-ES_tradnl"/>
              </w:rPr>
              <w:t xml:space="preserve"> No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2.3.¿Por qué la persona accidentada no utilizaba el equipo de trabajo habitual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78_3951628342"/>
            <w:bookmarkStart w:id="163" w:name="__Fieldmark__78_3951628342"/>
            <w:bookmarkEnd w:id="1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sconocía la existencia de un equipo habitual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4" w:name="__Fieldmark__79_3951628342"/>
            <w:bookmarkStart w:id="165" w:name="__Fieldmark__79_3951628342"/>
            <w:bookmarkEnd w:id="1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lo estaba utilizando otra persona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6" w:name="__Fieldmark__80_3951628342"/>
            <w:bookmarkStart w:id="167" w:name="__Fieldmark__80_3951628342"/>
            <w:bookmarkEnd w:id="1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l equipo habitual estaba estropeado o en mal estado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fldChar w:fldCharType="begin">
                <w:ffData>
                  <w:name w:val="Casilla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8" w:name="__Fieldmark__81_3951628342"/>
            <w:bookmarkStart w:id="169" w:name="__Fieldmark__81_3951628342"/>
            <w:bookmarkEnd w:id="1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…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13. ¿Existe relación entre el accidente ocurrido y alguno de los elementos siguientes?</w:t>
            </w:r>
          </w:p>
        </w:tc>
      </w:tr>
      <w:tr>
        <w:trPr>
          <w:trHeight w:val="4160" w:hRule="atLeast"/>
        </w:trPr>
        <w:tc>
          <w:tcPr>
            <w:tcW w:w="2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áquin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0" w:name="__Fieldmark__82_3951628342"/>
            <w:bookmarkStart w:id="171" w:name="__Fieldmark__82_3951628342"/>
            <w:bookmarkEnd w:id="1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Órganos móviles alejados del punto de operación accesib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83_3951628342"/>
            <w:bookmarkStart w:id="173" w:name="__Fieldmark__83_3951628342"/>
            <w:bookmarkEnd w:id="1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Zona de operación desprotegida o parcialmente protegi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4" w:name="__Fieldmark__84_3951628342"/>
            <w:bookmarkStart w:id="175" w:name="__Fieldmark__84_3951628342"/>
            <w:bookmarkEnd w:id="1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rranque intempestiv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6" w:name="__Fieldmark__85_3951628342"/>
            <w:bookmarkStart w:id="177" w:name="__Fieldmark__85_3951628342"/>
            <w:bookmarkEnd w:id="1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nulación de protector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8" w:name="__Fieldmark__86_3951628342"/>
            <w:bookmarkStart w:id="179" w:name="__Fieldmark__86_3951628342"/>
            <w:bookmarkEnd w:id="1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elementos o dispositivos de control (indicador nivel, limitador de carga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0" w:name="__Fieldmark__87_3951628342"/>
            <w:bookmarkStart w:id="181" w:name="__Fieldmark__87_3951628342"/>
            <w:bookmarkEnd w:id="1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alarmas (puesta en marcha máquinas peligrosas, marcha atrás vehículos, etc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88_3951628342"/>
            <w:bookmarkStart w:id="183" w:name="__Fieldmark__88_3951628342"/>
            <w:bookmarkEnd w:id="1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inexistent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4" w:name="__Fieldmark__89_3951628342"/>
            <w:bookmarkStart w:id="185" w:name="__Fieldmark__89_3951628342"/>
            <w:bookmarkEnd w:id="1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aro de emergencia no accesibl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6" w:name="__Fieldmark__90_3951628342"/>
            <w:bookmarkStart w:id="187" w:name="__Fieldmark__90_3951628342"/>
            <w:bookmarkEnd w:id="1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medios para la consignación de la máquin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8" w:name="__Fieldmark__91_3951628342"/>
            <w:bookmarkStart w:id="189" w:name="__Fieldmark__91_3951628342"/>
            <w:bookmarkEnd w:id="1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sencia de protecciones antivuelco (R.O.P.S.) en máquinas automotrices.</w:t>
            </w:r>
          </w:p>
        </w:tc>
        <w:tc>
          <w:tcPr>
            <w:tcW w:w="2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áquinas (continuació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0" w:name="__Fieldmark__92_3951628342"/>
            <w:bookmarkStart w:id="191" w:name="__Fieldmark__92_3951628342"/>
            <w:bookmarkEnd w:id="1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cia de protecciones antivuelco en máquinas automotric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2" w:name="__Fieldmark__93_3951628342"/>
            <w:bookmarkStart w:id="193" w:name="__Fieldmark__93_3951628342"/>
            <w:bookmarkEnd w:id="193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Ausencia de cabina de protección contra caída de materiales.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lang w:val="es-ES"/>
              </w:rPr>
              <w:instrText xml:space="preserve"> FORMCHECKBOX </w:instrText>
            </w:r>
            <w:r>
              <w:rPr>
                <w:sz w:val="20"/>
                <w:b w:val="false"/>
                <w:lang w:val="es-ES"/>
              </w:rPr>
              <w:fldChar w:fldCharType="separate"/>
            </w:r>
            <w:bookmarkStart w:id="194" w:name="__Fieldmark__94_3951628342"/>
            <w:bookmarkStart w:id="195" w:name="__Fieldmark__94_3951628342"/>
            <w:bookmarkEnd w:id="195"/>
            <w:r>
              <w:rPr>
                <w:b w:val="false"/>
                <w:sz w:val="20"/>
                <w:lang w:val="es-ES"/>
              </w:rPr>
            </w:r>
            <w:r>
              <w:rPr>
                <w:sz w:val="20"/>
                <w:b w:val="false"/>
                <w:lang w:val="es-ES"/>
              </w:rPr>
              <w:fldChar w:fldCharType="end"/>
            </w:r>
            <w:r>
              <w:rPr>
                <w:b w:val="false"/>
                <w:sz w:val="20"/>
                <w:lang w:val="es-ES"/>
              </w:rPr>
              <w:t xml:space="preserve"> Deficiencia de cabina de protección contra caída de materi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6" w:name="__Fieldmark__95_3951628342"/>
            <w:bookmarkStart w:id="197" w:name="__Fieldmark__95_3951628342"/>
            <w:bookmarkEnd w:id="1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Otros 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8" w:name="__Fieldmark__96_3951628342"/>
            <w:bookmarkStart w:id="199" w:name="__Fieldmark__96_3951628342"/>
            <w:bookmarkEnd w:id="1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muy pesados en relación con los medios de manutención utiliz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0" w:name="__Fieldmark__97_3951628342"/>
            <w:bookmarkStart w:id="201" w:name="__Fieldmark__97_3951628342"/>
            <w:bookmarkEnd w:id="2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teriales con aristas, perfiles cortant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2" w:name="__Fieldmark__98_3951628342"/>
            <w:bookmarkStart w:id="203" w:name="__Fieldmark__98_3951628342"/>
            <w:bookmarkEnd w:id="2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stabilidad en almacenamiento por apila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4" w:name="__Fieldmark__99_3951628342"/>
            <w:bookmarkStart w:id="205" w:name="__Fieldmark__99_3951628342"/>
            <w:bookmarkEnd w:id="2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ipulación manual de carg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6" w:name="__Fieldmark__100_3951628342"/>
            <w:bookmarkStart w:id="207" w:name="__Fieldmark__100_3951628342"/>
            <w:bookmarkEnd w:id="2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……….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</w:r>
          </w:p>
        </w:tc>
        <w:tc>
          <w:tcPr>
            <w:tcW w:w="28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stalaciones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8" w:name="__Fieldmark__101_3951628342"/>
            <w:bookmarkStart w:id="209" w:name="__Fieldmark__101_3951628342"/>
            <w:bookmarkEnd w:id="2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0" w:name="__Fieldmark__102_3951628342"/>
            <w:bookmarkStart w:id="211" w:name="__Fieldmark__102_3951628342"/>
            <w:bookmarkEnd w:id="2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inexistente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fldChar w:fldCharType="begin">
                <w:ffData>
                  <w:name w:val="Casilla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2" w:name="__Fieldmark__103_3951628342"/>
            <w:bookmarkStart w:id="213" w:name="__Fieldmark__103_3951628342"/>
            <w:bookmarkEnd w:id="2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rotección frente a contactos eléctricos indirectos defectuos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4" w:name="__Fieldmark__104_3951628342"/>
            <w:bookmarkStart w:id="215" w:name="__Fieldmark__104_3951628342"/>
            <w:bookmarkEnd w:id="2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cos de ignición no control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6" w:name="__Fieldmark__105_3951628342"/>
            <w:bookmarkStart w:id="217" w:name="__Fieldmark__105_3951628342"/>
            <w:bookmarkEnd w:id="2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exist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8" w:name="__Fieldmark__106_3951628342"/>
            <w:bookmarkStart w:id="219" w:name="__Fieldmark__106_3951628342"/>
            <w:bookmarkEnd w:id="2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uficiencia de sectorización de áreas de riesg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0" w:name="__Fieldmark__107_3951628342"/>
            <w:bookmarkStart w:id="221" w:name="__Fieldmark__107_3951628342"/>
            <w:bookmarkEnd w:id="2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stemas de detección incendios-transmisión de alarmas incorrect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2" w:name="__Fieldmark__108_3951628342"/>
            <w:bookmarkStart w:id="223" w:name="__Fieldmark__108_3951628342"/>
            <w:bookmarkEnd w:id="2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stalaciones de extinción de incendios incorrecta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4" w:name="__Fieldmark__109_3951628342"/>
            <w:bookmarkStart w:id="225" w:name="__Fieldmark__109_3951628342"/>
            <w:bookmarkEnd w:id="2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ros 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6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STANCIAS  / PRODUCTO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14. ¿Estaba implicado en el accidente alguna sustancia o producto peligroso?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6" w:name="__Fieldmark__110_3951628342"/>
            <w:bookmarkStart w:id="227" w:name="__Fieldmark__110_3951628342"/>
            <w:bookmarkEnd w:id="2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8" w:name="__Fieldmark__111_3951628342"/>
            <w:bookmarkStart w:id="229" w:name="__Fieldmark__111_3951628342"/>
            <w:bookmarkEnd w:id="2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</w:p>
        </w:tc>
      </w:tr>
      <w:tr>
        <w:trPr>
          <w:trHeight w:val="232" w:hRule="atLeast"/>
        </w:trPr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¿Es habitual la utilización o presencia de esa sustancia/producto para el desarrollo de la tarea relacionada con el accident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0" w:name="__Fieldmark__112_3951628342"/>
            <w:bookmarkStart w:id="231" w:name="__Fieldmark__112_3951628342"/>
            <w:bookmarkEnd w:id="2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(pasa a la preg. 16)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2" w:name="__Fieldmark__113_3951628342"/>
            <w:bookmarkStart w:id="233" w:name="__Fieldmark__113_3951628342"/>
            <w:bookmarkEnd w:id="2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488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2. ¿Por qué se estaba utilizando una sustancia/producto que no era de uso habitual?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4" w:name="__Fieldmark__114_3951628342"/>
            <w:bookmarkStart w:id="235" w:name="__Fieldmark__114_3951628342"/>
            <w:bookmarkEnd w:id="235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Porque la habitual estaba agotada.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fldChar w:fldCharType="begin">
                <w:ffData>
                  <w:name w:val="Casilla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lang w:val="es-ES_tradnl"/>
              </w:rPr>
              <w:fldChar w:fldCharType="separate"/>
            </w:r>
            <w:bookmarkStart w:id="236" w:name="__Fieldmark__115_3951628342"/>
            <w:bookmarkStart w:id="237" w:name="__Fieldmark__115_3951628342"/>
            <w:bookmarkEnd w:id="237"/>
            <w:r>
              <w:rPr>
                <w:rFonts w:cs="Arial" w:ascii="Arial" w:hAnsi="Arial"/>
                <w:lang w:val="es-ES_tradnl"/>
              </w:rPr>
            </w:r>
            <w:r>
              <w:rPr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Normalmente no se utiliza ninguna sustancia, pero por circunstancias excepcionales se estaba utilizand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_tradnl"/>
              </w:rPr>
              <w:instrText xml:space="preserve"> FORMCHECKBOX </w:instrText>
            </w:r>
            <w:r>
              <w:rPr>
                <w:sz w:val="20"/>
                <w:lang w:val="es-ES_tradnl"/>
              </w:rPr>
              <w:fldChar w:fldCharType="separate"/>
            </w:r>
            <w:bookmarkStart w:id="238" w:name="__Fieldmark__116_3951628342"/>
            <w:bookmarkStart w:id="239" w:name="__Fieldmark__116_3951628342"/>
            <w:bookmarkEnd w:id="239"/>
            <w:r>
              <w:rPr>
                <w:sz w:val="20"/>
                <w:lang w:val="es-ES_tradnl"/>
              </w:rPr>
            </w:r>
            <w:r>
              <w:rPr>
                <w:sz w:val="20"/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Otros……….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. ¿Existe relación entre el accidente ocurrido y alguno de los elementos siguientes?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0" w:name="__Fieldmark__117_3951628342"/>
            <w:bookmarkStart w:id="241" w:name="__Fieldmark__117_3951628342"/>
            <w:bookmarkEnd w:id="2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ustancia/producto expl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2" w:name="__Fieldmark__118_3951628342"/>
            <w:bookmarkStart w:id="243" w:name="__Fieldmark__118_3951628342"/>
            <w:bookmarkEnd w:id="24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nflamabl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4" w:name="__Fieldmark__119_3951628342"/>
            <w:bookmarkStart w:id="245" w:name="__Fieldmark__119_3951628342"/>
            <w:bookmarkEnd w:id="24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tóxic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6" w:name="__Fieldmark__120_3951628342"/>
            <w:bookmarkStart w:id="247" w:name="__Fieldmark__120_3951628342"/>
            <w:bookmarkEnd w:id="24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corros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48" w:name="__Fieldmark__121_3951628342"/>
            <w:bookmarkStart w:id="249" w:name="__Fieldmark__121_3951628342"/>
            <w:bookmarkEnd w:id="24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irrit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0" w:name="__Fieldmark__122_3951628342"/>
            <w:bookmarkStart w:id="251" w:name="__Fieldmark__122_3951628342"/>
            <w:bookmarkEnd w:id="25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sensibilizante por inhalación o cutáne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2" w:name="__Fieldmark__123_3951628342"/>
            <w:bookmarkStart w:id="253" w:name="__Fieldmark__123_3951628342"/>
            <w:bookmarkEnd w:id="25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Sustancia/producto que reacciona peligrosamente con el agua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asilla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254" w:name="__Fieldmark__124_3951628342"/>
            <w:bookmarkStart w:id="255" w:name="__Fieldmark__124_3951628342"/>
            <w:bookmarkEnd w:id="25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Otros……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ENTE DE TRABAJO</w:t>
            </w:r>
          </w:p>
        </w:tc>
      </w:tr>
      <w:tr>
        <w:trPr>
          <w:trHeight w:val="314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24. ¿Cuál de las siguientes condiciones del ambiente físico estaba presente?</w:t>
            </w:r>
          </w:p>
        </w:tc>
      </w:tr>
      <w:tr>
        <w:trPr>
          <w:trHeight w:val="264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1147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resión térmica por frío/calor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vel de ruido elevad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uminación incorrecta (insuficiente, deslumbramientos, efecto estroboscópico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el de vibración que provoca pérdida de tacto o fati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sustancias /productos tóx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osición a contaminantes biológic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siones por seres vivo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6" w:name="__Fieldmark__125_3951628342"/>
            <w:bookmarkStart w:id="257" w:name="__Fieldmark__125_3951628342"/>
            <w:bookmarkEnd w:id="2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8" w:name="__Fieldmark__126_3951628342"/>
            <w:bookmarkStart w:id="259" w:name="__Fieldmark__126_3951628342"/>
            <w:bookmarkEnd w:id="2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0" w:name="__Fieldmark__127_3951628342"/>
            <w:bookmarkStart w:id="261" w:name="__Fieldmark__127_3951628342"/>
            <w:bookmarkEnd w:id="2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2" w:name="__Fieldmark__128_3951628342"/>
            <w:bookmarkStart w:id="263" w:name="__Fieldmark__128_3951628342"/>
            <w:bookmarkEnd w:id="2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4" w:name="__Fieldmark__129_3951628342"/>
            <w:bookmarkStart w:id="265" w:name="__Fieldmark__129_3951628342"/>
            <w:bookmarkEnd w:id="2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6" w:name="__Fieldmark__130_3951628342"/>
            <w:bookmarkStart w:id="267" w:name="__Fieldmark__130_3951628342"/>
            <w:bookmarkEnd w:id="2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8" w:name="__Fieldmark__131_3951628342"/>
            <w:bookmarkStart w:id="269" w:name="__Fieldmark__131_3951628342"/>
            <w:bookmarkEnd w:id="2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0" w:name="__Fieldmark__132_3951628342"/>
            <w:bookmarkStart w:id="271" w:name="__Fieldmark__132_3951628342"/>
            <w:bookmarkEnd w:id="2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2" w:name="__Fieldmark__133_3951628342"/>
            <w:bookmarkStart w:id="273" w:name="__Fieldmark__133_3951628342"/>
            <w:bookmarkEnd w:id="2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4" w:name="__Fieldmark__134_3951628342"/>
            <w:bookmarkStart w:id="275" w:name="__Fieldmark__134_3951628342"/>
            <w:bookmarkEnd w:id="2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6" w:name="__Fieldmark__135_3951628342"/>
            <w:bookmarkStart w:id="277" w:name="__Fieldmark__135_3951628342"/>
            <w:bookmarkEnd w:id="2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8" w:name="__Fieldmark__136_3951628342"/>
            <w:bookmarkStart w:id="279" w:name="__Fieldmark__136_3951628342"/>
            <w:bookmarkEnd w:id="2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0" w:name="__Fieldmark__137_3951628342"/>
            <w:bookmarkStart w:id="281" w:name="__Fieldmark__137_3951628342"/>
            <w:bookmarkEnd w:id="2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2" w:name="__Fieldmark__138_3951628342"/>
            <w:bookmarkStart w:id="283" w:name="__Fieldmark__138_3951628342"/>
            <w:bookmarkEnd w:id="2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4" w:name="__Fieldmark__139_3951628342"/>
            <w:bookmarkStart w:id="285" w:name="__Fieldmark__139_3951628342"/>
            <w:bookmarkEnd w:id="2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40_3951628342"/>
            <w:bookmarkStart w:id="287" w:name="__Fieldmark__140_3951628342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141_3951628342"/>
            <w:bookmarkStart w:id="289" w:name="__Fieldmark__141_3951628342"/>
            <w:bookmarkEnd w:id="2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42_3951628342"/>
            <w:bookmarkStart w:id="291" w:name="__Fieldmark__142_3951628342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43_3951628342"/>
            <w:bookmarkStart w:id="293" w:name="__Fieldmark__143_3951628342"/>
            <w:bookmarkEnd w:id="2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44_3951628342"/>
            <w:bookmarkStart w:id="295" w:name="__Fieldmark__144_3951628342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45_3951628342"/>
            <w:bookmarkStart w:id="297" w:name="__Fieldmark__145_3951628342"/>
            <w:bookmarkEnd w:id="2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146_3951628342"/>
            <w:bookmarkStart w:id="299" w:name="__Fieldmark__146_3951628342"/>
            <w:bookmarkEnd w:id="2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147_3951628342"/>
            <w:bookmarkStart w:id="301" w:name="__Fieldmark__147_3951628342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148_3951628342"/>
            <w:bookmarkStart w:id="303" w:name="__Fieldmark__148_3951628342"/>
            <w:bookmarkEnd w:id="3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49_3951628342"/>
            <w:bookmarkStart w:id="305" w:name="__Fieldmark__149_3951628342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asilla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50_3951628342"/>
            <w:bookmarkStart w:id="307" w:name="__Fieldmark__150_3951628342"/>
            <w:bookmarkEnd w:id="3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  </w:t>
            </w:r>
            <w:r>
              <w:fldChar w:fldCharType="begin">
                <w:ffData>
                  <w:name w:val="Casilla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51_3951628342"/>
            <w:bookmarkStart w:id="309" w:name="__Fieldmark__151_3951628342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FACTORES ERGONÓMICOS</w:t>
            </w:r>
          </w:p>
        </w:tc>
      </w:tr>
      <w:tr>
        <w:trPr>
          <w:trHeight w:val="517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.¿Cuál de las siguientes condiciones relacionadas con factores ergonómicos estaba presente?</w:t>
            </w:r>
          </w:p>
        </w:tc>
      </w:tr>
      <w:tr>
        <w:trPr>
          <w:trHeight w:val="412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69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ceso de esfuerzo físico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nipulación de carg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sturas forzada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vimientos repetitivos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ros………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52_3951628342"/>
            <w:bookmarkStart w:id="311" w:name="__Fieldmark__152_3951628342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53_3951628342"/>
            <w:bookmarkStart w:id="313" w:name="__Fieldmark__153_3951628342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54_3951628342"/>
            <w:bookmarkStart w:id="315" w:name="__Fieldmark__154_3951628342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55_3951628342"/>
            <w:bookmarkStart w:id="317" w:name="__Fieldmark__155_3951628342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8" w:name="__Fieldmark__156_3951628342"/>
            <w:bookmarkStart w:id="319" w:name="__Fieldmark__156_3951628342"/>
            <w:bookmarkEnd w:id="3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0" w:name="__Fieldmark__157_3951628342"/>
            <w:bookmarkStart w:id="321" w:name="__Fieldmark__157_3951628342"/>
            <w:bookmarkEnd w:id="32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2" w:name="__Fieldmark__158_3951628342"/>
            <w:bookmarkStart w:id="323" w:name="__Fieldmark__158_3951628342"/>
            <w:bookmarkEnd w:id="32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4" w:name="__Fieldmark__159_3951628342"/>
            <w:bookmarkStart w:id="325" w:name="__Fieldmark__159_3951628342"/>
            <w:bookmarkEnd w:id="32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6" w:name="__Fieldmark__160_3951628342"/>
            <w:bookmarkStart w:id="327" w:name="__Fieldmark__160_3951628342"/>
            <w:bookmarkEnd w:id="32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28" w:name="__Fieldmark__161_3951628342"/>
            <w:bookmarkStart w:id="329" w:name="__Fieldmark__161_3951628342"/>
            <w:bookmarkEnd w:id="32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0" w:name="__Fieldmark__162_3951628342"/>
            <w:bookmarkStart w:id="331" w:name="__Fieldmark__162_3951628342"/>
            <w:bookmarkEnd w:id="33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2" w:name="__Fieldmark__163_3951628342"/>
            <w:bookmarkStart w:id="333" w:name="__Fieldmark__163_3951628342"/>
            <w:bookmarkEnd w:id="33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4" w:name="__Fieldmark__164_3951628342"/>
            <w:bookmarkStart w:id="335" w:name="__Fieldmark__164_3951628342"/>
            <w:bookmarkEnd w:id="33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6" w:name="__Fieldmark__165_3951628342"/>
            <w:bookmarkStart w:id="337" w:name="__Fieldmark__165_3951628342"/>
            <w:bookmarkEnd w:id="33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38" w:name="__Fieldmark__166_3951628342"/>
            <w:bookmarkStart w:id="339" w:name="__Fieldmark__166_3951628342"/>
            <w:bookmarkEnd w:id="33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ORGANIZACIÓN DEL TRABAJO</w:t>
            </w:r>
          </w:p>
        </w:tc>
      </w:tr>
      <w:tr>
        <w:trPr>
          <w:trHeight w:val="426" w:hRule="atLeast"/>
        </w:trPr>
        <w:tc>
          <w:tcPr>
            <w:tcW w:w="864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 w:val="20"/>
              </w:rPr>
            </w:pPr>
            <w:r>
              <w:rPr>
                <w:sz w:val="20"/>
              </w:rPr>
              <w:t>26. ¿Cuál de las siguientes condiciones relacionadas con la organización del trabajo estaba presente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1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a"/>
              <w:widowControl w:val="false"/>
              <w:tabs>
                <w:tab w:val="clear" w:pos="9000"/>
                <w:tab w:val="clear" w:pos="9360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el momento del accidente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Habitualmente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Sí            No</w:t>
            </w:r>
          </w:p>
        </w:tc>
      </w:tr>
      <w:tr>
        <w:trPr>
          <w:trHeight w:val="2070" w:hRule="atLeast"/>
        </w:trPr>
        <w:tc>
          <w:tcPr>
            <w:tcW w:w="5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ultaneidad de tareas por el mismo oper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velocidad o ritmo eleva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s por productividad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monótono</w:t>
            </w:r>
          </w:p>
          <w:p>
            <w:pPr>
              <w:pStyle w:val="Toa"/>
              <w:tabs>
                <w:tab w:val="clear" w:pos="9000"/>
                <w:tab w:val="clear" w:pos="9360"/>
              </w:tabs>
              <w:suppressAutoHyphens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bajo aislado/solitar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lta de supervisió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a tur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noctur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tempo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horas de trabaj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o de esfuerzo m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os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67_3951628342"/>
            <w:bookmarkStart w:id="341" w:name="__Fieldmark__167_3951628342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68_3951628342"/>
            <w:bookmarkStart w:id="343" w:name="__Fieldmark__168_3951628342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69_3951628342"/>
            <w:bookmarkStart w:id="345" w:name="__Fieldmark__169_3951628342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70_3951628342"/>
            <w:bookmarkStart w:id="347" w:name="__Fieldmark__170_3951628342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71_3951628342"/>
            <w:bookmarkStart w:id="349" w:name="__Fieldmark__171_3951628342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72_3951628342"/>
            <w:bookmarkStart w:id="351" w:name="__Fieldmark__172_3951628342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73_3951628342"/>
            <w:bookmarkStart w:id="353" w:name="__Fieldmark__173_3951628342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74_3951628342"/>
            <w:bookmarkStart w:id="355" w:name="__Fieldmark__174_3951628342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75_3951628342"/>
            <w:bookmarkStart w:id="357" w:name="__Fieldmark__175_3951628342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76_3951628342"/>
            <w:bookmarkStart w:id="359" w:name="__Fieldmark__176_3951628342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fldChar w:fldCharType="begin">
                <w:ffData>
                  <w:name w:val="Casilla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77_3951628342"/>
            <w:bookmarkStart w:id="361" w:name="__Fieldmark__177_3951628342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2" w:name="__Fieldmark__178_3951628342"/>
            <w:bookmarkStart w:id="363" w:name="__Fieldmark__178_3951628342"/>
            <w:bookmarkEnd w:id="36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4" w:name="__Fieldmark__179_3951628342"/>
            <w:bookmarkStart w:id="365" w:name="__Fieldmark__179_3951628342"/>
            <w:bookmarkEnd w:id="36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6" w:name="__Fieldmark__180_3951628342"/>
            <w:bookmarkStart w:id="367" w:name="__Fieldmark__180_3951628342"/>
            <w:bookmarkEnd w:id="36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68" w:name="__Fieldmark__181_3951628342"/>
            <w:bookmarkStart w:id="369" w:name="__Fieldmark__181_3951628342"/>
            <w:bookmarkEnd w:id="36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0" w:name="__Fieldmark__182_3951628342"/>
            <w:bookmarkStart w:id="371" w:name="__Fieldmark__182_3951628342"/>
            <w:bookmarkEnd w:id="37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2" w:name="__Fieldmark__183_3951628342"/>
            <w:bookmarkStart w:id="373" w:name="__Fieldmark__183_3951628342"/>
            <w:bookmarkEnd w:id="37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4" w:name="__Fieldmark__184_3951628342"/>
            <w:bookmarkStart w:id="375" w:name="__Fieldmark__184_3951628342"/>
            <w:bookmarkEnd w:id="37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6" w:name="__Fieldmark__185_3951628342"/>
            <w:bookmarkStart w:id="377" w:name="__Fieldmark__185_3951628342"/>
            <w:bookmarkEnd w:id="37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78" w:name="__Fieldmark__186_3951628342"/>
            <w:bookmarkStart w:id="379" w:name="__Fieldmark__186_3951628342"/>
            <w:bookmarkEnd w:id="37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0" w:name="__Fieldmark__187_3951628342"/>
            <w:bookmarkStart w:id="381" w:name="__Fieldmark__187_3951628342"/>
            <w:bookmarkEnd w:id="38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2" w:name="__Fieldmark__188_3951628342"/>
            <w:bookmarkStart w:id="383" w:name="__Fieldmark__188_3951628342"/>
            <w:bookmarkEnd w:id="38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4" w:name="__Fieldmark__189_3951628342"/>
            <w:bookmarkStart w:id="385" w:name="__Fieldmark__189_3951628342"/>
            <w:bookmarkEnd w:id="38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6" w:name="__Fieldmark__190_3951628342"/>
            <w:bookmarkStart w:id="387" w:name="__Fieldmark__190_3951628342"/>
            <w:bookmarkEnd w:id="387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88" w:name="__Fieldmark__191_3951628342"/>
            <w:bookmarkStart w:id="389" w:name="__Fieldmark__191_3951628342"/>
            <w:bookmarkEnd w:id="389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0" w:name="__Fieldmark__192_3951628342"/>
            <w:bookmarkStart w:id="391" w:name="__Fieldmark__192_3951628342"/>
            <w:bookmarkEnd w:id="391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2" w:name="__Fieldmark__193_3951628342"/>
            <w:bookmarkStart w:id="393" w:name="__Fieldmark__193_3951628342"/>
            <w:bookmarkEnd w:id="393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4" w:name="__Fieldmark__194_3951628342"/>
            <w:bookmarkStart w:id="395" w:name="__Fieldmark__194_3951628342"/>
            <w:bookmarkEnd w:id="395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6" w:name="__Fieldmark__195_3951628342"/>
            <w:bookmarkStart w:id="397" w:name="__Fieldmark__195_3951628342"/>
            <w:bookmarkEnd w:id="397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398" w:name="__Fieldmark__196_3951628342"/>
            <w:bookmarkStart w:id="399" w:name="__Fieldmark__196_3951628342"/>
            <w:bookmarkEnd w:id="399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0" w:name="__Fieldmark__197_3951628342"/>
            <w:bookmarkStart w:id="401" w:name="__Fieldmark__197_3951628342"/>
            <w:bookmarkEnd w:id="401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2" w:name="__Fieldmark__198_3951628342"/>
            <w:bookmarkStart w:id="403" w:name="__Fieldmark__198_3951628342"/>
            <w:bookmarkEnd w:id="403"/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          </w:t>
            </w:r>
            <w:r>
              <w:fldChar w:fldCharType="begin">
                <w:ffData>
                  <w:name w:val="Casilla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</w:rPr>
              <w:instrText xml:space="preserve"> FORMCHECKBOX </w:instrText>
            </w:r>
            <w:r>
              <w:rPr>
                <w:sz w:val="20"/>
                <w:b w:val="false"/>
              </w:rPr>
              <w:fldChar w:fldCharType="separate"/>
            </w:r>
            <w:bookmarkStart w:id="404" w:name="__Fieldmark__199_3951628342"/>
            <w:bookmarkStart w:id="405" w:name="__Fieldmark__199_3951628342"/>
            <w:bookmarkEnd w:id="405"/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9" w:hRule="atLeast"/>
        </w:trPr>
        <w:tc>
          <w:tcPr>
            <w:tcW w:w="8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ciones: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rPr>
          <w:i/>
          <w:i/>
          <w:sz w:val="20"/>
        </w:rPr>
      </w:pPr>
      <w:r>
        <w:rPr>
          <w:i/>
          <w:sz w:val="20"/>
        </w:rPr>
        <w:t>Cumplimentado por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6" w:name="__Fieldmark__200_3951628342"/>
      <w:bookmarkStart w:id="407" w:name="__Fieldmark__200_3951628342"/>
      <w:bookmarkEnd w:id="4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accidentado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8" w:name="__Fieldmark__201_3951628342"/>
      <w:bookmarkStart w:id="409" w:name="__Fieldmark__201_3951628342"/>
      <w:bookmarkEnd w:id="4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design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0" w:name="__Fieldmark__202_3951628342"/>
      <w:bookmarkStart w:id="411" w:name="__Fieldmark__202_3951628342"/>
      <w:bookmarkEnd w:id="4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rabajador testigo</w:t>
        <w:tab/>
        <w:tab/>
        <w:tab/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2" w:name="__Fieldmark__203_3951628342"/>
      <w:bookmarkStart w:id="413" w:name="__Fieldmark__203_3951628342"/>
      <w:bookmarkEnd w:id="4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cargado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4" w:name="__Fieldmark__204_3951628342"/>
      <w:bookmarkStart w:id="415" w:name="__Fieldmark__204_3951628342"/>
      <w:bookmarkEnd w:id="4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elegado de prevención</w:t>
        <w:tab/>
        <w:tab/>
        <w:tab/>
      </w:r>
      <w:r>
        <w:fldChar w:fldCharType="begin">
          <w:ffData>
            <w:name w:val="Casilla1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16" w:name="__Fieldmark__205_3951628342"/>
      <w:bookmarkStart w:id="417" w:name="__Fieldmark__205_3951628342"/>
      <w:bookmarkEnd w:id="4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Técnico de Mutu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8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y apellid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s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tigüeda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ños en la empres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g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/>
    <w:rPr>
      <w:b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bCs/>
      <w:sz w:val="3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32"/>
      <w:lang w:val="es-A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32"/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b/>
      <w:bCs/>
      <w:iCs/>
      <w:color w:val="0066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3:22:00Z</dcterms:created>
  <dc:creator>cinthia</dc:creator>
  <dc:description/>
  <dc:language>en-US</dc:language>
  <cp:lastModifiedBy>Centro De Computos IAE</cp:lastModifiedBy>
  <dcterms:modified xsi:type="dcterms:W3CDTF">2004-08-07T23:29:00Z</dcterms:modified>
  <cp:revision>5</cp:revision>
  <dc:subject/>
  <dc:title>BOCETO GENERAL 2</dc:title>
</cp:coreProperties>
</file>