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32" w:hanging="0"/>
        <w:rPr>
          <w:b/>
          <w:b/>
          <w:color w:val="800000"/>
          <w:sz w:val="22"/>
        </w:rPr>
      </w:pPr>
      <w:r>
        <w:rPr>
          <w:b/>
          <w:sz w:val="22"/>
        </w:rPr>
        <w:t xml:space="preserve">GUIA DE OBSERVACION </w:t>
      </w:r>
    </w:p>
    <w:p>
      <w:pPr>
        <w:pStyle w:val="Normal"/>
        <w:jc w:val="both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</w:rPr>
      </w:pPr>
      <w:r>
        <w:rPr>
          <w:rFonts w:cs="Arial" w:ascii="Arial" w:hAnsi="Arial"/>
          <w:sz w:val="22"/>
        </w:rPr>
        <w:t>CUESTIONARIO PARA LA RECOGIDA DE INFORMACIÓ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702560" cy="30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256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7"/>
                              <w:gridCol w:w="3259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ódigo  accidente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8pt;height:24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7"/>
                        <w:gridCol w:w="3259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9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ódigo  accidente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</w:t>
      </w:r>
      <w:r>
        <w:rPr>
          <w:sz w:val="20"/>
        </w:rPr>
        <w:t>Fecha ___ / ___ /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244"/>
      </w:tblGrid>
      <w:tr>
        <w:trPr/>
        <w:tc>
          <w:tcPr>
            <w:tcW w:w="33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écnico que investiga el accident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b/>
          <w:b/>
        </w:rPr>
      </w:pPr>
      <w:r>
        <w:rPr>
          <w:b/>
        </w:rPr>
        <w:t>Datos de la empres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620"/>
        <w:gridCol w:w="900"/>
        <w:gridCol w:w="900"/>
        <w:gridCol w:w="1767"/>
        <w:gridCol w:w="1767"/>
      </w:tblGrid>
      <w:tr>
        <w:trPr/>
        <w:tc>
          <w:tcPr>
            <w:tcW w:w="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mbre de la empres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vidad económica.</w:t>
            </w:r>
          </w:p>
        </w:tc>
      </w:tr>
      <w:tr>
        <w:trPr/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ció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úme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P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lida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F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Otros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/>
      </w:pPr>
      <w:r>
        <w:rPr/>
        <w:t>Datos del trabajador/a accidentado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3"/>
        <w:gridCol w:w="1404"/>
        <w:gridCol w:w="142"/>
        <w:gridCol w:w="1257"/>
        <w:gridCol w:w="1861"/>
        <w:gridCol w:w="811"/>
        <w:gridCol w:w="706"/>
        <w:gridCol w:w="820"/>
      </w:tblGrid>
      <w:tr>
        <w:trPr/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ellid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cha de nacimient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____/____/______</w:t>
            </w:r>
          </w:p>
        </w:tc>
      </w:tr>
      <w:tr>
        <w:trPr>
          <w:trHeight w:val="669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gar nacimien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cionalidad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NI</w:t>
            </w:r>
          </w:p>
        </w:tc>
      </w:tr>
      <w:tr>
        <w:trPr/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ció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úmer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lidad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P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 fij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 móvil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ona de contacto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187"/>
        <w:gridCol w:w="1187"/>
        <w:gridCol w:w="1187"/>
        <w:gridCol w:w="3896"/>
      </w:tblGrid>
      <w:tr>
        <w:trPr>
          <w:trHeight w:val="83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cha del accident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__/__ /___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a de la semana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a del dí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:___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a de trabajo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po de contra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940786224"/>
            <w:bookmarkStart w:id="1" w:name="__Fieldmark__0_3940786224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rabajador autónom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940786224"/>
            <w:bookmarkStart w:id="3" w:name="__Fieldmark__1_3940786224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ijo plantilla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3940786224"/>
            <w:bookmarkStart w:id="5" w:name="__Fieldmark__2_3940786224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trato eventual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3940786224"/>
            <w:bookmarkStart w:id="7" w:name="__Fieldmark__3_3940786224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ónom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940786224"/>
            <w:bookmarkStart w:id="9" w:name="__Fieldmark__4_3940786224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lumno en formación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940786224"/>
            <w:bookmarkStart w:id="11" w:name="__Fieldmark__5_394078622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tigüedad en el puesto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po de jornada/tur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940786224"/>
            <w:bookmarkStart w:id="13" w:name="__Fieldmark__6_394078622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ornada completa.       </w:t>
            </w: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940786224"/>
            <w:bookmarkStart w:id="15" w:name="__Fieldmark__7_394078622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ornada parcial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940786224"/>
            <w:bookmarkStart w:id="17" w:name="__Fieldmark__8_394078622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urno fijo mañanas.    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940786224"/>
            <w:bookmarkStart w:id="19" w:name="__Fieldmark__9_3940786224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urno fijo tardes.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940786224"/>
            <w:bookmarkStart w:id="21" w:name="__Fieldmark__10_3940786224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urno fijo noches.       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940786224"/>
            <w:bookmarkStart w:id="23" w:name="__Fieldmark__11_3940786224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urno rotatorio.</w:t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67"/>
        <w:gridCol w:w="142"/>
        <w:gridCol w:w="1134"/>
        <w:gridCol w:w="141"/>
        <w:gridCol w:w="1135"/>
        <w:gridCol w:w="305"/>
        <w:gridCol w:w="971"/>
        <w:gridCol w:w="1911"/>
      </w:tblGrid>
      <w:tr>
        <w:trPr/>
        <w:tc>
          <w:tcPr>
            <w:tcW w:w="864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Descripción de la tarea</w:t>
            </w:r>
          </w:p>
        </w:tc>
      </w:tr>
      <w:tr>
        <w:trPr/>
        <w:tc>
          <w:tcPr>
            <w:tcW w:w="8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TAREA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ctividad que realizaba la persona accidentada en el momento del accidente.</w:t>
            </w:r>
          </w:p>
        </w:tc>
        <w:tc>
          <w:tcPr>
            <w:tcW w:w="559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.¿Era una tarea habitual en el trabajo </w:t>
            </w:r>
            <w:r>
              <w:rPr>
                <w:i/>
                <w:sz w:val="20"/>
              </w:rPr>
              <w:t>(que se realiza varias veces durante el desarrollo normal del trabajo)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3940786224"/>
            <w:bookmarkStart w:id="25" w:name="__Fieldmark__12_3940786224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 </w:t>
            </w:r>
            <w:bookmarkStart w:id="26" w:name="Casilla2"/>
            <w:r>
              <w:rPr>
                <w:sz w:val="2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" w:name="__Fieldmark__13_3940786224"/>
            <w:bookmarkStart w:id="28" w:name="__Fieldmark__13_3940786224"/>
            <w:bookmarkEnd w:id="2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bookmarkEnd w:id="26"/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.1.¿Se realizaba la tarea de la forma habitual (</w:t>
            </w:r>
            <w:r>
              <w:rPr>
                <w:i/>
                <w:sz w:val="20"/>
              </w:rPr>
              <w:t>de la misma manera con la que se venía realizando normalmente</w:t>
            </w:r>
            <w:r>
              <w:rPr>
                <w:sz w:val="20"/>
              </w:rPr>
              <w:t>)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" w:name="__Fieldmark__14_3940786224"/>
            <w:bookmarkStart w:id="30" w:name="__Fieldmark__14_3940786224"/>
            <w:bookmarkEnd w:id="3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(pasar a la preg. 3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" w:name="__Fieldmark__15_3940786224"/>
            <w:bookmarkStart w:id="32" w:name="__Fieldmark__15_3940786224"/>
            <w:bookmarkEnd w:id="3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2.2. Desarrollando la tarea de la forma habitual ¿era posible que ocurriera  el accidente?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  <w:bookmarkStart w:id="33" w:name="Casilla3"/>
            <w:bookmarkStart w:id="34" w:name="Casilla3"/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" w:name="Casilla3"/>
            <w:bookmarkStart w:id="36" w:name="__Fieldmark__16_3940786224"/>
            <w:bookmarkStart w:id="37" w:name="__Fieldmark__16_3940786224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bookmarkEnd w:id="35"/>
            <w:r>
              <w:rPr>
                <w:sz w:val="20"/>
              </w:rPr>
              <w:t xml:space="preserve"> Sí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17_3940786224"/>
            <w:bookmarkStart w:id="39" w:name="__Fieldmark__17_3940786224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2.3.¿Por qué la persona accidentada realizaba la tarea de forma no habitual?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18_3940786224"/>
            <w:bookmarkStart w:id="41" w:name="__Fieldmark__18_3940786224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era posible realizarla de la forma habitual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19_3940786224"/>
            <w:bookmarkStart w:id="43" w:name="__Fieldmark__19_3940786224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sconocía la forma habitual de realizar la tarea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0_3940786224"/>
            <w:bookmarkStart w:id="45" w:name="__Fieldmark__20_3940786224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Había recibido instrucciones de realizarla de esta manera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21_3940786224"/>
            <w:bookmarkStart w:id="47" w:name="__Fieldmark__21_3940786224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…………….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.¿La tarea que desarrollaba en el momento del accidente era propia de su puesto de trabajo?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22_3940786224"/>
            <w:bookmarkStart w:id="49" w:name="__Fieldmark__22_3940786224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23_3940786224"/>
            <w:bookmarkStart w:id="51" w:name="__Fieldmark__23_3940786224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44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4. ¿Con qué frecuencia había desarrollado durante su vida laboral esta misma tarea?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52" w:name="__Fieldmark__24_3940786224"/>
            <w:bookmarkStart w:id="53" w:name="__Fieldmark__24_3940786224"/>
            <w:bookmarkEnd w:id="53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  <w:t xml:space="preserve"> Era la primera vez 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25_3940786224"/>
            <w:bookmarkStart w:id="55" w:name="__Fieldmark__25_3940786224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 manera esporádica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26_3940786224"/>
            <w:bookmarkStart w:id="57" w:name="__Fieldmark__26_3940786224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recuentemente</w:t>
            </w:r>
          </w:p>
        </w:tc>
      </w:tr>
      <w:tr>
        <w:trPr>
          <w:trHeight w:val="232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5.1.¿Había recibido en la empresa instrucciones sobre cómo realizar la tarea?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27_3940786224"/>
            <w:bookmarkStart w:id="59" w:name="__Fieldmark__27_3940786224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(pasar a preg.6)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28_3940786224"/>
            <w:bookmarkStart w:id="61" w:name="__Fieldmark__28_3940786224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5.2.¿Qué tipo de instrucciones?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62" w:name="__Fieldmark__29_3940786224"/>
            <w:bookmarkStart w:id="63" w:name="__Fieldmark__29_3940786224"/>
            <w:bookmarkEnd w:id="63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  <w:t xml:space="preserve"> Escritas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64" w:name="__Fieldmark__30_3940786224"/>
            <w:bookmarkStart w:id="65" w:name="__Fieldmark__30_3940786224"/>
            <w:bookmarkEnd w:id="65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  <w:t xml:space="preserve"> Verbales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66" w:name="__Fieldmark__31_3940786224"/>
            <w:bookmarkStart w:id="67" w:name="__Fieldmark__31_3940786224"/>
            <w:bookmarkEnd w:id="67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  <w:t xml:space="preserve"> Ambas</w:t>
            </w:r>
          </w:p>
        </w:tc>
        <w:tc>
          <w:tcPr>
            <w:tcW w:w="2411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</w:rPr>
              <w:t>5.3.</w:t>
            </w:r>
            <w:r>
              <w:rPr>
                <w:sz w:val="20"/>
                <w:lang w:val="es-ES_tradnl"/>
              </w:rPr>
              <w:t xml:space="preserve"> ¿De quién recibió las instrucciones?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68" w:name="__Fieldmark__32_3940786224"/>
            <w:bookmarkStart w:id="69" w:name="__Fieldmark__32_3940786224"/>
            <w:bookmarkEnd w:id="69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bookmarkStart w:id="70" w:name="Casilla23"/>
            <w:bookmarkEnd w:id="70"/>
            <w:r>
              <w:rPr>
                <w:sz w:val="20"/>
                <w:lang w:val="es-ES_tradnl"/>
              </w:rPr>
              <w:t xml:space="preserve"> </w:t>
            </w:r>
            <w:r>
              <w:rPr>
                <w:sz w:val="20"/>
              </w:rPr>
              <w:t>Instrucciones del empresario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71" w:name="__Fieldmark__33_3940786224"/>
            <w:bookmarkStart w:id="72" w:name="__Fieldmark__33_3940786224"/>
            <w:bookmarkEnd w:id="72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bookmarkStart w:id="73" w:name="Casilla23"/>
            <w:bookmarkEnd w:id="73"/>
            <w:r>
              <w:rPr>
                <w:sz w:val="20"/>
                <w:lang w:val="es-ES_tradnl"/>
              </w:rPr>
              <w:t xml:space="preserve"> </w:t>
            </w:r>
            <w:r>
              <w:rPr>
                <w:sz w:val="20"/>
              </w:rPr>
              <w:t>Instrucciones del encargado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" w:name="__Fieldmark__34_3940786224"/>
            <w:bookmarkStart w:id="75" w:name="__Fieldmark__34_3940786224"/>
            <w:bookmarkEnd w:id="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strucciones de compañeros</w:t>
            </w:r>
          </w:p>
        </w:tc>
        <w:tc>
          <w:tcPr>
            <w:tcW w:w="19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lang w:val="es-ES_tradnl"/>
              </w:rPr>
            </w:pPr>
            <w:r>
              <w:rPr>
                <w:sz w:val="20"/>
              </w:rPr>
              <w:t>5.4.¿Estaba realizando la tarea de acuerdo con esas instrucciones?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" w:name="__Fieldmark__35_3940786224"/>
            <w:bookmarkStart w:id="77" w:name="__Fieldmark__35_3940786224"/>
            <w:bookmarkEnd w:id="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8" w:name="__Fieldmark__36_3940786224"/>
            <w:bookmarkStart w:id="79" w:name="__Fieldmark__36_3940786224"/>
            <w:bookmarkEnd w:id="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6.1. ¿La tarea se realiza habitualmente con algún tipo de equipo de protección personal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" w:name="__Fieldmark__37_3940786224"/>
            <w:bookmarkStart w:id="81" w:name="__Fieldmark__37_3940786224"/>
            <w:bookmarkEnd w:id="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2" w:name="__Fieldmark__38_3940786224"/>
            <w:bookmarkStart w:id="83" w:name="__Fieldmark__38_3940786224"/>
            <w:bookmarkEnd w:id="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(pasar a la preg. 6.3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Indicar cuál / cuá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5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6.2. ¿La persona accidentada utilizaba estos equipos en el momento del accidente?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4" w:name="__Fieldmark__39_3940786224"/>
            <w:bookmarkStart w:id="85" w:name="__Fieldmark__39_3940786224"/>
            <w:bookmarkEnd w:id="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6" w:name="__Fieldmark__40_3940786224"/>
            <w:bookmarkStart w:id="87" w:name="__Fieldmark__40_3940786224"/>
            <w:bookmarkEnd w:id="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6.3. ¿Hubiera evitado el accidente la utilización de algún otro equipo de protección personal?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" w:name="__Fieldmark__41_3940786224"/>
            <w:bookmarkStart w:id="89" w:name="__Fieldmark__41_3940786224"/>
            <w:bookmarkEnd w:id="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" w:name="__Fieldmark__42_3940786224"/>
            <w:bookmarkStart w:id="91" w:name="__Fieldmark__42_3940786224"/>
            <w:bookmarkEnd w:id="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1930" w:hRule="atLeast"/>
        </w:trPr>
        <w:tc>
          <w:tcPr>
            <w:tcW w:w="86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servacione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59"/>
        <w:gridCol w:w="124"/>
        <w:gridCol w:w="751"/>
        <w:gridCol w:w="1417"/>
        <w:gridCol w:w="426"/>
        <w:gridCol w:w="163"/>
        <w:gridCol w:w="177"/>
        <w:gridCol w:w="935"/>
        <w:gridCol w:w="1701"/>
        <w:gridCol w:w="69"/>
      </w:tblGrid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GAR</w:t>
            </w:r>
          </w:p>
        </w:tc>
      </w:tr>
      <w:tr>
        <w:trPr/>
        <w:tc>
          <w:tcPr>
            <w:tcW w:w="8644" w:type="dxa"/>
            <w:gridSpan w:val="11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spacio físico en el que sucedió el accident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493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7.1. ¿La tarea se realizaba en el lugar habitual?.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2" w:name="__Fieldmark__43_3940786224"/>
            <w:bookmarkStart w:id="93" w:name="__Fieldmark__43_3940786224"/>
            <w:bookmarkEnd w:id="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(pasar a la preg. 8)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4" w:name="__Fieldmark__44_3940786224"/>
            <w:bookmarkStart w:id="95" w:name="__Fieldmark__44_3940786224"/>
            <w:bookmarkEnd w:id="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7.2. Desarrollando la tarea en el lugar habitual ¿era posible que ocurriera el accidente? 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6" w:name="__Fieldmark__45_3940786224"/>
            <w:bookmarkStart w:id="97" w:name="__Fieldmark__45_3940786224"/>
            <w:bookmarkEnd w:id="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8" w:name="__Fieldmark__46_3940786224"/>
            <w:bookmarkStart w:id="99" w:name="__Fieldmark__46_3940786224"/>
            <w:bookmarkEnd w:id="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304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. ¿Por qué la persona accidentada no realizaba la tarea en el lugar habitual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0" w:name="__Fieldmark__47_3940786224"/>
            <w:bookmarkStart w:id="101" w:name="__Fieldmark__47_3940786224"/>
            <w:bookmarkEnd w:id="1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era posible realizarla en el lugar habitual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2" w:name="__Fieldmark__48_3940786224"/>
            <w:bookmarkStart w:id="103" w:name="__Fieldmark__48_3940786224"/>
            <w:bookmarkEnd w:id="1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sconocía el lugar habitual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4" w:name="__Fieldmark__49_3940786224"/>
            <w:bookmarkStart w:id="105" w:name="__Fieldmark__49_3940786224"/>
            <w:bookmarkEnd w:id="1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Había recibido instrucciones de realizarla en un lugar no habitual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6" w:name="__Fieldmark__50_3940786224"/>
            <w:bookmarkStart w:id="107" w:name="__Fieldmark__50_3940786224"/>
            <w:bookmarkEnd w:id="1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2" w:hRule="atLeast"/>
        </w:trPr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¿Existe relación entre el accidente ocurrido y alguna de las circunstancias siguientes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8" w:name="__Fieldmark__51_3940786224"/>
            <w:bookmarkStart w:id="109" w:name="__Fieldmark__51_3940786224"/>
            <w:bookmarkEnd w:id="1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berturas y huecos desprotegido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0" w:name="__Fieldmark__52_3940786224"/>
            <w:bookmarkStart w:id="111" w:name="__Fieldmark__52_3940786224"/>
            <w:bookmarkEnd w:id="1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Zonas de trabajo, tránsito y almacenamiento no delimitada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2" w:name="__Fieldmark__53_3940786224"/>
            <w:bookmarkStart w:id="113" w:name="__Fieldmark__53_3940786224"/>
            <w:bookmarkEnd w:id="1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ificultad en el acceso al puesto de trabaj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4" w:name="__Fieldmark__54_3940786224"/>
            <w:bookmarkStart w:id="115" w:name="__Fieldmark__54_3940786224"/>
            <w:bookmarkEnd w:id="1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ificultad de movimiento en el puesto de trabaj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6" w:name="__Fieldmark__55_3940786224"/>
            <w:bookmarkStart w:id="117" w:name="__Fieldmark__55_3940786224"/>
            <w:bookmarkEnd w:id="1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scaleras en mal estad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8" w:name="__Fieldmark__56_3940786224"/>
            <w:bookmarkStart w:id="119" w:name="__Fieldmark__56_3940786224"/>
            <w:bookmarkEnd w:id="1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avimento deficiente (discontinuo, resbaladizo, etc.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0" w:name="__Fieldmark__57_3940786224"/>
            <w:bookmarkStart w:id="121" w:name="__Fieldmark__57_3940786224"/>
            <w:bookmarkEnd w:id="1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Vías de evacuación insuficientes o no practicable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2" w:name="__Fieldmark__58_3940786224"/>
            <w:bookmarkStart w:id="123" w:name="__Fieldmark__58_3940786224"/>
            <w:bookmarkEnd w:id="1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alta de orden y limpieza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4" w:name="__Fieldmark__59_3940786224"/>
            <w:bookmarkStart w:id="125" w:name="__Fieldmark__59_3940786224"/>
            <w:bookmarkEnd w:id="1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 ……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05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TIEMPO</w:t>
            </w:r>
          </w:p>
        </w:tc>
        <w:tc>
          <w:tcPr>
            <w:tcW w:w="2934" w:type="dxa"/>
            <w:gridSpan w:val="5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mento en el que sucede el accidente.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  <w:sz w:val="20"/>
                <w:lang w:val="es-ES_tradnl"/>
              </w:rPr>
            </w:pPr>
            <w:r>
              <w:rPr>
                <w:i/>
                <w:sz w:val="20"/>
                <w:lang w:val="es-ES_tradnl"/>
              </w:rPr>
            </w:r>
          </w:p>
        </w:tc>
      </w:tr>
      <w:tr>
        <w:trPr/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9.1. ¿La tarea relacionada con el accidente se estaba realizando en el momento habitual en que solía realizarse? 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6" w:name="__Fieldmark__60_3940786224"/>
            <w:bookmarkStart w:id="127" w:name="__Fieldmark__60_3940786224"/>
            <w:bookmarkEnd w:id="1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(pasar a la preg. 10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8" w:name="__Fieldmark__61_3940786224"/>
            <w:bookmarkStart w:id="129" w:name="__Fieldmark__61_3940786224"/>
            <w:bookmarkEnd w:id="1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.2. Desarrollando la tarea en el momento habitual ¿era posible que ocurriera el accidente?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asilla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130" w:name="__Fieldmark__62_3940786224"/>
            <w:bookmarkStart w:id="131" w:name="__Fieldmark__62_3940786224"/>
            <w:bookmarkEnd w:id="131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Sí   </w:t>
            </w:r>
            <w:r>
              <w:rPr>
                <w:rFonts w:cs="Arial" w:ascii="Arial" w:hAnsi="Arial"/>
                <w:lang w:val="es-ES"/>
              </w:rPr>
              <w:t xml:space="preserve">  </w:t>
            </w:r>
            <w:r>
              <w:fldChar w:fldCharType="begin">
                <w:ffData>
                  <w:name w:val="Casilla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132" w:name="__Fieldmark__63_3940786224"/>
            <w:bookmarkStart w:id="133" w:name="__Fieldmark__63_3940786224"/>
            <w:bookmarkEnd w:id="133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o</w:t>
            </w:r>
          </w:p>
        </w:tc>
        <w:tc>
          <w:tcPr>
            <w:tcW w:w="288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3. ¿Por qué la persona accidentada no realizaba la tarea en el momento habitual?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4" w:name="__Fieldmark__64_3940786224"/>
            <w:bookmarkStart w:id="135" w:name="__Fieldmark__64_3940786224"/>
            <w:bookmarkEnd w:id="1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Había surgido algún imprevist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6" w:name="__Fieldmark__65_3940786224"/>
            <w:bookmarkStart w:id="137" w:name="__Fieldmark__65_3940786224"/>
            <w:bookmarkEnd w:id="1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Había recibido instrucciones.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8" w:name="__Fieldmark__66_3940786224"/>
            <w:bookmarkStart w:id="139" w:name="__Fieldmark__66_3940786224"/>
            <w:bookmarkEnd w:id="1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0. ¿Existe relación entre el accidente ocurrido y alguna de las circunstancias siguientes?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fldChar w:fldCharType="begin">
                <w:ffData>
                  <w:name w:val="Casilla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140" w:name="__Fieldmark__67_3940786224"/>
            <w:bookmarkStart w:id="141" w:name="__Fieldmark__67_3940786224"/>
            <w:bookmarkEnd w:id="141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Realizando horas extra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fldChar w:fldCharType="begin">
                <w:ffData>
                  <w:name w:val="Casilla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142" w:name="__Fieldmark__68_3940786224"/>
            <w:bookmarkStart w:id="143" w:name="__Fieldmark__68_3940786224"/>
            <w:bookmarkEnd w:id="143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Doblando un turno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fldChar w:fldCharType="begin">
                <w:ffData>
                  <w:name w:val="Casilla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144" w:name="__Fieldmark__69_3940786224"/>
            <w:bookmarkStart w:id="145" w:name="__Fieldmark__69_3940786224"/>
            <w:bookmarkEnd w:id="145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Realizando una jornada superior a las 8 horas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fldChar w:fldCharType="begin">
                <w:ffData>
                  <w:name w:val="Casilla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146" w:name="__Fieldmark__70_3940786224"/>
            <w:bookmarkStart w:id="147" w:name="__Fieldmark__70_3940786224"/>
            <w:bookmarkEnd w:id="147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Después de una pausa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fldChar w:fldCharType="begin">
                <w:ffData>
                  <w:name w:val="Casilla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148" w:name="__Fieldmark__71_3940786224"/>
            <w:bookmarkStart w:id="149" w:name="__Fieldmark__71_3940786224"/>
            <w:bookmarkEnd w:id="149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Otros…………………..</w:t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servaciones: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QUIPO DE TRABAJ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¿Se estaba utilizando alguna máquina, herramienta, accesorio, vehículo, etc. en la realización de la tarea relacionada con el accident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0" w:name="__Fieldmark__72_3940786224"/>
            <w:bookmarkStart w:id="151" w:name="__Fieldmark__72_3940786224"/>
            <w:bookmarkEnd w:id="1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2" w:name="__Fieldmark__73_3940786224"/>
            <w:bookmarkStart w:id="153" w:name="__Fieldmark__73_3940786224"/>
            <w:bookmarkEnd w:id="1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(pasar a la preg. 13)</w:t>
            </w:r>
          </w:p>
        </w:tc>
      </w:tr>
      <w:tr>
        <w:trPr>
          <w:trHeight w:val="2822" w:hRule="atLeast"/>
        </w:trPr>
        <w:tc>
          <w:tcPr>
            <w:tcW w:w="3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lang w:val="es-ES_tradnl"/>
              </w:rPr>
            </w:pPr>
            <w:r>
              <w:rPr>
                <w:sz w:val="20"/>
              </w:rPr>
              <w:t>12.1.¿El equipo de trabajo utilizado era el habitual para el desarrollo de la tarea (</w:t>
            </w:r>
            <w:r>
              <w:rPr>
                <w:i/>
                <w:sz w:val="20"/>
              </w:rPr>
              <w:t>el que se utiliza normalmente para esa tarea)</w:t>
            </w:r>
            <w:r>
              <w:rPr>
                <w:sz w:val="20"/>
              </w:rPr>
              <w:t>?.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4" w:name="__Fieldmark__74_3940786224"/>
            <w:bookmarkStart w:id="155" w:name="__Fieldmark__74_3940786224"/>
            <w:bookmarkEnd w:id="1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(pasar a la preg. 13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6" w:name="__Fieldmark__75_3940786224"/>
            <w:bookmarkStart w:id="157" w:name="__Fieldmark__75_3940786224"/>
            <w:bookmarkEnd w:id="1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2.2. Utilizando el equipo de trabajo habitual ¿era posible que ocurriera el accidente?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158" w:name="__Fieldmark__76_3940786224"/>
            <w:bookmarkStart w:id="159" w:name="__Fieldmark__76_3940786224"/>
            <w:bookmarkEnd w:id="159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  <w:t xml:space="preserve"> Sí     </w:t>
            </w:r>
            <w:r>
              <w:fldChar w:fldCharType="begin">
                <w:ffData>
                  <w:name w:val="Casilla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160" w:name="__Fieldmark__77_3940786224"/>
            <w:bookmarkStart w:id="161" w:name="__Fieldmark__77_3940786224"/>
            <w:bookmarkEnd w:id="161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  <w:t xml:space="preserve"> No</w:t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12.3.¿Por qué la persona accidentada no utilizaba el equipo de trabajo habitual?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2" w:name="__Fieldmark__78_3940786224"/>
            <w:bookmarkStart w:id="163" w:name="__Fieldmark__78_3940786224"/>
            <w:bookmarkEnd w:id="1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sconocía la existencia de un equipo habitual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4" w:name="__Fieldmark__79_3940786224"/>
            <w:bookmarkStart w:id="165" w:name="__Fieldmark__79_3940786224"/>
            <w:bookmarkEnd w:id="1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l equipo habitual lo estaba utilizando otra persona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6" w:name="__Fieldmark__80_3940786224"/>
            <w:bookmarkStart w:id="167" w:name="__Fieldmark__80_3940786224"/>
            <w:bookmarkEnd w:id="1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l equipo habitual estaba estropeado o en mal estado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8" w:name="__Fieldmark__81_3940786224"/>
            <w:bookmarkStart w:id="169" w:name="__Fieldmark__81_3940786224"/>
            <w:bookmarkEnd w:id="1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………….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lang w:val="es-ES"/>
              </w:rPr>
              <w:t>13. ¿Existe relación entre el accidente ocurrido y alguno de los elementos siguientes?</w:t>
            </w:r>
          </w:p>
        </w:tc>
      </w:tr>
      <w:tr>
        <w:trPr>
          <w:trHeight w:val="4160" w:hRule="atLeast"/>
        </w:trPr>
        <w:tc>
          <w:tcPr>
            <w:tcW w:w="2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áquina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0" w:name="__Fieldmark__82_3940786224"/>
            <w:bookmarkStart w:id="171" w:name="__Fieldmark__82_3940786224"/>
            <w:bookmarkEnd w:id="1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Órganos móviles alejados del punto de operación accesible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2" w:name="__Fieldmark__83_3940786224"/>
            <w:bookmarkStart w:id="173" w:name="__Fieldmark__83_3940786224"/>
            <w:bookmarkEnd w:id="1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Zona de operación desprotegida o parcialmente protegida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4" w:name="__Fieldmark__84_3940786224"/>
            <w:bookmarkStart w:id="175" w:name="__Fieldmark__84_3940786224"/>
            <w:bookmarkEnd w:id="1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rranque intempestiv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6" w:name="__Fieldmark__85_3940786224"/>
            <w:bookmarkStart w:id="177" w:name="__Fieldmark__85_3940786224"/>
            <w:bookmarkEnd w:id="1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nulación de protectore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8" w:name="__Fieldmark__86_3940786224"/>
            <w:bookmarkStart w:id="179" w:name="__Fieldmark__86_3940786224"/>
            <w:bookmarkEnd w:id="1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existencia de elementos o dispositivos de control (indicador nivel, limitador de carga, etc.)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0" w:name="__Fieldmark__87_3940786224"/>
            <w:bookmarkStart w:id="181" w:name="__Fieldmark__87_3940786224"/>
            <w:bookmarkEnd w:id="1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sencia de alarmas (puesta en marcha máquinas peligrosas, marcha atrás vehículos, etc.)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2" w:name="__Fieldmark__88_3940786224"/>
            <w:bookmarkStart w:id="183" w:name="__Fieldmark__88_3940786224"/>
            <w:bookmarkEnd w:id="1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aro de emergencia inexistente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4" w:name="__Fieldmark__89_3940786224"/>
            <w:bookmarkStart w:id="185" w:name="__Fieldmark__89_3940786224"/>
            <w:bookmarkEnd w:id="1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aro de emergencia no accesible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6" w:name="__Fieldmark__90_3940786224"/>
            <w:bookmarkStart w:id="187" w:name="__Fieldmark__90_3940786224"/>
            <w:bookmarkEnd w:id="1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sencia de medios para la consignación de la máquina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8" w:name="__Fieldmark__91_3940786224"/>
            <w:bookmarkStart w:id="189" w:name="__Fieldmark__91_3940786224"/>
            <w:bookmarkEnd w:id="1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sencia de protecciones antivuelco (R.O.P.S.) en máquinas automotrices.</w:t>
            </w:r>
          </w:p>
        </w:tc>
        <w:tc>
          <w:tcPr>
            <w:tcW w:w="28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áquinas (continuación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0" w:name="__Fieldmark__92_3940786224"/>
            <w:bookmarkStart w:id="191" w:name="__Fieldmark__92_3940786224"/>
            <w:bookmarkEnd w:id="1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ficiencia de protecciones antivuelco en máquinas automotrices.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lang w:val="es-ES"/>
              </w:rPr>
              <w:instrText xml:space="preserve"> FORMCHECKBOX </w:instrText>
            </w:r>
            <w:r>
              <w:rPr>
                <w:sz w:val="20"/>
                <w:b w:val="false"/>
                <w:lang w:val="es-ES"/>
              </w:rPr>
              <w:fldChar w:fldCharType="separate"/>
            </w:r>
            <w:bookmarkStart w:id="192" w:name="__Fieldmark__93_3940786224"/>
            <w:bookmarkStart w:id="193" w:name="__Fieldmark__93_3940786224"/>
            <w:bookmarkEnd w:id="193"/>
            <w:r>
              <w:rPr>
                <w:b w:val="false"/>
                <w:sz w:val="20"/>
                <w:lang w:val="es-ES"/>
              </w:rPr>
            </w:r>
            <w:r>
              <w:rPr>
                <w:sz w:val="20"/>
                <w:b w:val="false"/>
                <w:lang w:val="es-ES"/>
              </w:rPr>
              <w:fldChar w:fldCharType="end"/>
            </w:r>
            <w:r>
              <w:rPr>
                <w:b w:val="false"/>
                <w:sz w:val="20"/>
                <w:lang w:val="es-ES"/>
              </w:rPr>
              <w:t xml:space="preserve"> Ausencia de cabina de protección contra caída de materiales.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lang w:val="es-ES"/>
              </w:rPr>
              <w:instrText xml:space="preserve"> FORMCHECKBOX </w:instrText>
            </w:r>
            <w:r>
              <w:rPr>
                <w:sz w:val="20"/>
                <w:b w:val="false"/>
                <w:lang w:val="es-ES"/>
              </w:rPr>
              <w:fldChar w:fldCharType="separate"/>
            </w:r>
            <w:bookmarkStart w:id="194" w:name="__Fieldmark__94_3940786224"/>
            <w:bookmarkStart w:id="195" w:name="__Fieldmark__94_3940786224"/>
            <w:bookmarkEnd w:id="195"/>
            <w:r>
              <w:rPr>
                <w:b w:val="false"/>
                <w:sz w:val="20"/>
                <w:lang w:val="es-ES"/>
              </w:rPr>
            </w:r>
            <w:r>
              <w:rPr>
                <w:sz w:val="20"/>
                <w:b w:val="false"/>
                <w:lang w:val="es-ES"/>
              </w:rPr>
              <w:fldChar w:fldCharType="end"/>
            </w:r>
            <w:r>
              <w:rPr>
                <w:b w:val="false"/>
                <w:sz w:val="20"/>
                <w:lang w:val="es-ES"/>
              </w:rPr>
              <w:t xml:space="preserve"> Deficiencia de cabina de protección contra caída de materiale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6" w:name="__Fieldmark__95_3940786224"/>
            <w:bookmarkStart w:id="197" w:name="__Fieldmark__95_3940786224"/>
            <w:bookmarkEnd w:id="1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Otros 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ateriale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8" w:name="__Fieldmark__96_3940786224"/>
            <w:bookmarkStart w:id="199" w:name="__Fieldmark__96_3940786224"/>
            <w:bookmarkEnd w:id="1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ateriales muy pesados en relación con los medios de manutención utilizado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0" w:name="__Fieldmark__97_3940786224"/>
            <w:bookmarkStart w:id="201" w:name="__Fieldmark__97_3940786224"/>
            <w:bookmarkEnd w:id="2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ateriales con aristas, perfiles cortante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2" w:name="__Fieldmark__98_3940786224"/>
            <w:bookmarkStart w:id="203" w:name="__Fieldmark__98_3940786224"/>
            <w:bookmarkEnd w:id="2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estabilidad en almacenamiento por apilad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4" w:name="__Fieldmark__99_3940786224"/>
            <w:bookmarkStart w:id="205" w:name="__Fieldmark__99_3940786224"/>
            <w:bookmarkEnd w:id="2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anipulación manual de carga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6" w:name="__Fieldmark__100_3940786224"/>
            <w:bookmarkStart w:id="207" w:name="__Fieldmark__100_3940786224"/>
            <w:bookmarkEnd w:id="2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………..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lang w:val="es-ES"/>
              </w:rPr>
            </w:r>
          </w:p>
        </w:tc>
        <w:tc>
          <w:tcPr>
            <w:tcW w:w="288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Instalaciones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8" w:name="__Fieldmark__101_3940786224"/>
            <w:bookmarkStart w:id="209" w:name="__Fieldmark__101_3940786224"/>
            <w:bookmarkEnd w:id="2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tección frente a contactos eléctricos directos inexistente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fldChar w:fldCharType="begin">
                <w:ffData>
                  <w:name w:val="Casilla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0" w:name="__Fieldmark__102_3940786224"/>
            <w:bookmarkStart w:id="211" w:name="__Fieldmark__102_3940786224"/>
            <w:bookmarkEnd w:id="2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tección frente a contactos eléctricos indirectos inexistente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fldChar w:fldCharType="begin">
                <w:ffData>
                  <w:name w:val="Casilla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2" w:name="__Fieldmark__103_3940786224"/>
            <w:bookmarkStart w:id="213" w:name="__Fieldmark__103_3940786224"/>
            <w:bookmarkEnd w:id="2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tección frente a contactos eléctricos indirectos defectuosa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4" w:name="__Fieldmark__104_3940786224"/>
            <w:bookmarkStart w:id="215" w:name="__Fieldmark__104_3940786224"/>
            <w:bookmarkEnd w:id="2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ocos de ignición no controlado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6" w:name="__Fieldmark__105_3940786224"/>
            <w:bookmarkStart w:id="217" w:name="__Fieldmark__105_3940786224"/>
            <w:bookmarkEnd w:id="2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existencia de sectorización de áreas de riesg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8" w:name="__Fieldmark__106_3940786224"/>
            <w:bookmarkStart w:id="219" w:name="__Fieldmark__106_3940786224"/>
            <w:bookmarkEnd w:id="2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suficiencia de sectorización de áreas de riesg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0" w:name="__Fieldmark__107_3940786224"/>
            <w:bookmarkStart w:id="221" w:name="__Fieldmark__107_3940786224"/>
            <w:bookmarkEnd w:id="2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istemas de detección incendios-transmisión de alarmas incorrecto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2" w:name="__Fieldmark__108_3940786224"/>
            <w:bookmarkStart w:id="223" w:name="__Fieldmark__108_3940786224"/>
            <w:bookmarkEnd w:id="2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stalaciones de extinción de incendios incorrecta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4" w:name="__Fieldmark__109_3940786224"/>
            <w:bookmarkStart w:id="225" w:name="__Fieldmark__109_3940786224"/>
            <w:bookmarkEnd w:id="2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 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5" w:hRule="atLeast"/>
        </w:trPr>
        <w:tc>
          <w:tcPr>
            <w:tcW w:w="8644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bservacion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STANCIAS  / PRODUCTO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14. ¿Estaba implicado en el accidente alguna sustancia o producto peligroso?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6" w:name="__Fieldmark__110_3940786224"/>
            <w:bookmarkStart w:id="227" w:name="__Fieldmark__110_3940786224"/>
            <w:bookmarkEnd w:id="2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8" w:name="__Fieldmark__111_3940786224"/>
            <w:bookmarkStart w:id="229" w:name="__Fieldmark__111_3940786224"/>
            <w:bookmarkEnd w:id="2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</w:t>
            </w:r>
          </w:p>
        </w:tc>
      </w:tr>
      <w:tr>
        <w:trPr>
          <w:trHeight w:val="232" w:hRule="atLeast"/>
        </w:trPr>
        <w:tc>
          <w:tcPr>
            <w:tcW w:w="3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.¿Es habitual la utilización o presencia de esa sustancia/producto para el desarrollo de la tarea relacionada con el accident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0" w:name="__Fieldmark__112_3940786224"/>
            <w:bookmarkStart w:id="231" w:name="__Fieldmark__112_3940786224"/>
            <w:bookmarkEnd w:id="2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(pasa a la preg. 16)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2" w:name="__Fieldmark__113_3940786224"/>
            <w:bookmarkStart w:id="233" w:name="__Fieldmark__113_3940786224"/>
            <w:bookmarkEnd w:id="2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488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5.2. ¿Por qué se estaba utilizando una sustancia/producto que no era de uso habitual?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fldChar w:fldCharType="begin">
                <w:ffData>
                  <w:name w:val="Casilla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rFonts w:cs="Arial" w:ascii="Arial" w:hAnsi="Arial"/>
                <w:lang w:val="es-ES_tradnl"/>
              </w:rPr>
              <w:fldChar w:fldCharType="separate"/>
            </w:r>
            <w:bookmarkStart w:id="234" w:name="__Fieldmark__114_3940786224"/>
            <w:bookmarkStart w:id="235" w:name="__Fieldmark__114_3940786224"/>
            <w:bookmarkEnd w:id="235"/>
            <w:r>
              <w:rPr>
                <w:rFonts w:cs="Arial" w:ascii="Arial" w:hAnsi="Arial"/>
                <w:lang w:val="es-ES_tradnl"/>
              </w:rPr>
            </w:r>
            <w:r>
              <w:rPr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lang w:val="es-ES_tradnl"/>
              </w:rPr>
              <w:t xml:space="preserve"> Porque la habitual estaba agotada.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fldChar w:fldCharType="begin">
                <w:ffData>
                  <w:name w:val="Casilla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rFonts w:cs="Arial" w:ascii="Arial" w:hAnsi="Arial"/>
                <w:lang w:val="es-ES_tradnl"/>
              </w:rPr>
              <w:fldChar w:fldCharType="separate"/>
            </w:r>
            <w:bookmarkStart w:id="236" w:name="__Fieldmark__115_3940786224"/>
            <w:bookmarkStart w:id="237" w:name="__Fieldmark__115_3940786224"/>
            <w:bookmarkEnd w:id="237"/>
            <w:r>
              <w:rPr>
                <w:rFonts w:cs="Arial" w:ascii="Arial" w:hAnsi="Arial"/>
                <w:lang w:val="es-ES_tradnl"/>
              </w:rPr>
            </w:r>
            <w:r>
              <w:rPr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lang w:val="es-ES_tradnl"/>
              </w:rPr>
              <w:t xml:space="preserve"> Normalmente no se utiliza ninguna sustancia, pero por circunstancias excepcionales se estaba utilizand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238" w:name="__Fieldmark__116_3940786224"/>
            <w:bookmarkStart w:id="239" w:name="__Fieldmark__116_3940786224"/>
            <w:bookmarkEnd w:id="239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sz w:val="20"/>
                <w:lang w:val="es-ES_tradnl"/>
              </w:rPr>
              <w:t>Otros………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6. ¿Existe relación entre el accidente ocurrido y alguno de los elementos siguientes?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0" w:name="__Fieldmark__117_3940786224"/>
            <w:bookmarkStart w:id="241" w:name="__Fieldmark__117_3940786224"/>
            <w:bookmarkEnd w:id="2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Sustancia/producto explosivo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42" w:name="__Fieldmark__118_3940786224"/>
            <w:bookmarkStart w:id="243" w:name="__Fieldmark__118_3940786224"/>
            <w:bookmarkEnd w:id="243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Sustancia/producto inflamable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44" w:name="__Fieldmark__119_3940786224"/>
            <w:bookmarkStart w:id="245" w:name="__Fieldmark__119_3940786224"/>
            <w:bookmarkEnd w:id="245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Sustancia/producto tóxico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46" w:name="__Fieldmark__120_3940786224"/>
            <w:bookmarkStart w:id="247" w:name="__Fieldmark__120_3940786224"/>
            <w:bookmarkEnd w:id="247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Sustancia/producto corrosivo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48" w:name="__Fieldmark__121_3940786224"/>
            <w:bookmarkStart w:id="249" w:name="__Fieldmark__121_3940786224"/>
            <w:bookmarkEnd w:id="249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Sustancia/producto irritante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50" w:name="__Fieldmark__122_3940786224"/>
            <w:bookmarkStart w:id="251" w:name="__Fieldmark__122_3940786224"/>
            <w:bookmarkEnd w:id="251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Sustancia/producto sensibilizante por inhalación o cutánea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52" w:name="__Fieldmark__123_3940786224"/>
            <w:bookmarkStart w:id="253" w:name="__Fieldmark__123_3940786224"/>
            <w:bookmarkEnd w:id="253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Sustancia/producto que reacciona peligrosamente con el agua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2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54" w:name="__Fieldmark__124_3940786224"/>
            <w:bookmarkStart w:id="255" w:name="__Fieldmark__124_3940786224"/>
            <w:bookmarkEnd w:id="255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Otros……………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servaciones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BIENTE DE TRABAJO</w:t>
            </w:r>
          </w:p>
        </w:tc>
      </w:tr>
      <w:tr>
        <w:trPr>
          <w:trHeight w:val="314" w:hRule="atLeast"/>
        </w:trPr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24. ¿Cuál de las siguientes condiciones del ambiente físico estaba presente?</w:t>
            </w:r>
          </w:p>
        </w:tc>
      </w:tr>
      <w:tr>
        <w:trPr>
          <w:trHeight w:val="264" w:hRule="atLeast"/>
        </w:trPr>
        <w:tc>
          <w:tcPr>
            <w:tcW w:w="517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widowControl w:val="false"/>
              <w:tabs>
                <w:tab w:val="clear" w:pos="9000"/>
                <w:tab w:val="clear" w:pos="9360"/>
              </w:tabs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 el momento del accidente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Habitualmente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Sí            No</w:t>
            </w:r>
          </w:p>
        </w:tc>
      </w:tr>
      <w:tr>
        <w:trPr>
          <w:trHeight w:val="1147" w:hRule="atLeast"/>
        </w:trPr>
        <w:tc>
          <w:tcPr>
            <w:tcW w:w="51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gresión térmica por frío/calor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ivel de ruido elevado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luminación incorrecta (insuficiente, deslumbramientos, efecto estroboscópico, etc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vel de vibración que provoca pérdida de tacto o fatig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osición a sustancias /productos tóxic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osición a contaminantes biológico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resiones por seres vivo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ros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6" w:name="__Fieldmark__125_3940786224"/>
            <w:bookmarkStart w:id="257" w:name="__Fieldmark__125_3940786224"/>
            <w:bookmarkEnd w:id="2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8" w:name="__Fieldmark__126_3940786224"/>
            <w:bookmarkStart w:id="259" w:name="__Fieldmark__126_3940786224"/>
            <w:bookmarkEnd w:id="25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0" w:name="__Fieldmark__127_3940786224"/>
            <w:bookmarkStart w:id="261" w:name="__Fieldmark__127_3940786224"/>
            <w:bookmarkEnd w:id="26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2" w:name="__Fieldmark__128_3940786224"/>
            <w:bookmarkStart w:id="263" w:name="__Fieldmark__128_3940786224"/>
            <w:bookmarkEnd w:id="26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4" w:name="__Fieldmark__129_3940786224"/>
            <w:bookmarkStart w:id="265" w:name="__Fieldmark__129_3940786224"/>
            <w:bookmarkEnd w:id="2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6" w:name="__Fieldmark__130_3940786224"/>
            <w:bookmarkStart w:id="267" w:name="__Fieldmark__130_3940786224"/>
            <w:bookmarkEnd w:id="26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8" w:name="__Fieldmark__131_3940786224"/>
            <w:bookmarkStart w:id="269" w:name="__Fieldmark__131_3940786224"/>
            <w:bookmarkEnd w:id="26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0" w:name="__Fieldmark__132_3940786224"/>
            <w:bookmarkStart w:id="271" w:name="__Fieldmark__132_3940786224"/>
            <w:bookmarkEnd w:id="27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2" w:name="__Fieldmark__133_3940786224"/>
            <w:bookmarkStart w:id="273" w:name="__Fieldmark__133_3940786224"/>
            <w:bookmarkEnd w:id="27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4" w:name="__Fieldmark__134_3940786224"/>
            <w:bookmarkStart w:id="275" w:name="__Fieldmark__134_3940786224"/>
            <w:bookmarkEnd w:id="2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6" w:name="__Fieldmark__135_3940786224"/>
            <w:bookmarkStart w:id="277" w:name="__Fieldmark__135_3940786224"/>
            <w:bookmarkEnd w:id="27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8" w:name="__Fieldmark__136_3940786224"/>
            <w:bookmarkStart w:id="279" w:name="__Fieldmark__136_3940786224"/>
            <w:bookmarkEnd w:id="2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0" w:name="__Fieldmark__137_3940786224"/>
            <w:bookmarkStart w:id="281" w:name="__Fieldmark__137_3940786224"/>
            <w:bookmarkEnd w:id="28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2" w:name="__Fieldmark__138_3940786224"/>
            <w:bookmarkStart w:id="283" w:name="__Fieldmark__138_3940786224"/>
            <w:bookmarkEnd w:id="2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4" w:name="__Fieldmark__139_3940786224"/>
            <w:bookmarkStart w:id="285" w:name="__Fieldmark__139_3940786224"/>
            <w:bookmarkEnd w:id="2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6" w:name="__Fieldmark__140_3940786224"/>
            <w:bookmarkStart w:id="287" w:name="__Fieldmark__140_3940786224"/>
            <w:bookmarkEnd w:id="2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8" w:name="__Fieldmark__141_3940786224"/>
            <w:bookmarkStart w:id="289" w:name="__Fieldmark__141_3940786224"/>
            <w:bookmarkEnd w:id="28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1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0" w:name="__Fieldmark__142_3940786224"/>
            <w:bookmarkStart w:id="291" w:name="__Fieldmark__142_3940786224"/>
            <w:bookmarkEnd w:id="2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2" w:name="__Fieldmark__143_3940786224"/>
            <w:bookmarkStart w:id="293" w:name="__Fieldmark__143_3940786224"/>
            <w:bookmarkEnd w:id="29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4" w:name="__Fieldmark__144_3940786224"/>
            <w:bookmarkStart w:id="295" w:name="__Fieldmark__144_3940786224"/>
            <w:bookmarkEnd w:id="2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6" w:name="__Fieldmark__145_3940786224"/>
            <w:bookmarkStart w:id="297" w:name="__Fieldmark__145_3940786224"/>
            <w:bookmarkEnd w:id="2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8" w:name="__Fieldmark__146_3940786224"/>
            <w:bookmarkStart w:id="299" w:name="__Fieldmark__146_3940786224"/>
            <w:bookmarkEnd w:id="2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0" w:name="__Fieldmark__147_3940786224"/>
            <w:bookmarkStart w:id="301" w:name="__Fieldmark__147_3940786224"/>
            <w:bookmarkEnd w:id="30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1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2" w:name="__Fieldmark__148_3940786224"/>
            <w:bookmarkStart w:id="303" w:name="__Fieldmark__148_3940786224"/>
            <w:bookmarkEnd w:id="3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4" w:name="__Fieldmark__149_3940786224"/>
            <w:bookmarkStart w:id="305" w:name="__Fieldmark__149_3940786224"/>
            <w:bookmarkEnd w:id="30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1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6" w:name="__Fieldmark__150_3940786224"/>
            <w:bookmarkStart w:id="307" w:name="__Fieldmark__150_3940786224"/>
            <w:bookmarkEnd w:id="3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8" w:name="__Fieldmark__151_3940786224"/>
            <w:bookmarkStart w:id="309" w:name="__Fieldmark__151_3940786224"/>
            <w:bookmarkEnd w:id="30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FACTORES ERGONÓMICOS</w:t>
            </w:r>
          </w:p>
        </w:tc>
      </w:tr>
      <w:tr>
        <w:trPr>
          <w:trHeight w:val="517" w:hRule="atLeast"/>
        </w:trPr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5.¿Cuál de las siguientes condiciones relacionadas con factores ergonómicos estaba presente?</w:t>
            </w:r>
          </w:p>
        </w:tc>
      </w:tr>
      <w:tr>
        <w:trPr>
          <w:trHeight w:val="412" w:hRule="atLeast"/>
        </w:trPr>
        <w:tc>
          <w:tcPr>
            <w:tcW w:w="517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 el momento del accidente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Habitualmen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í            No</w:t>
            </w:r>
          </w:p>
        </w:tc>
      </w:tr>
      <w:tr>
        <w:trPr>
          <w:trHeight w:val="690" w:hRule="atLeast"/>
        </w:trPr>
        <w:tc>
          <w:tcPr>
            <w:tcW w:w="51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xceso de esfuerzo físico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nipulación de cargas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sturas forzadas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ovimientos repetitivos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ros………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0" w:name="__Fieldmark__152_3940786224"/>
            <w:bookmarkStart w:id="311" w:name="__Fieldmark__152_3940786224"/>
            <w:bookmarkEnd w:id="3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2" w:name="__Fieldmark__153_3940786224"/>
            <w:bookmarkStart w:id="313" w:name="__Fieldmark__153_3940786224"/>
            <w:bookmarkEnd w:id="3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4" w:name="__Fieldmark__154_3940786224"/>
            <w:bookmarkStart w:id="315" w:name="__Fieldmark__154_3940786224"/>
            <w:bookmarkEnd w:id="3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6" w:name="__Fieldmark__155_3940786224"/>
            <w:bookmarkStart w:id="317" w:name="__Fieldmark__155_3940786224"/>
            <w:bookmarkEnd w:id="3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8" w:name="__Fieldmark__156_3940786224"/>
            <w:bookmarkStart w:id="319" w:name="__Fieldmark__156_3940786224"/>
            <w:bookmarkEnd w:id="3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20" w:name="__Fieldmark__157_3940786224"/>
            <w:bookmarkStart w:id="321" w:name="__Fieldmark__157_3940786224"/>
            <w:bookmarkEnd w:id="321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22" w:name="__Fieldmark__158_3940786224"/>
            <w:bookmarkStart w:id="323" w:name="__Fieldmark__158_3940786224"/>
            <w:bookmarkEnd w:id="323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24" w:name="__Fieldmark__159_3940786224"/>
            <w:bookmarkStart w:id="325" w:name="__Fieldmark__159_3940786224"/>
            <w:bookmarkEnd w:id="325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26" w:name="__Fieldmark__160_3940786224"/>
            <w:bookmarkStart w:id="327" w:name="__Fieldmark__160_3940786224"/>
            <w:bookmarkEnd w:id="327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28" w:name="__Fieldmark__161_3940786224"/>
            <w:bookmarkStart w:id="329" w:name="__Fieldmark__161_3940786224"/>
            <w:bookmarkEnd w:id="329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30" w:name="__Fieldmark__162_3940786224"/>
            <w:bookmarkStart w:id="331" w:name="__Fieldmark__162_3940786224"/>
            <w:bookmarkEnd w:id="331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32" w:name="__Fieldmark__163_3940786224"/>
            <w:bookmarkStart w:id="333" w:name="__Fieldmark__163_3940786224"/>
            <w:bookmarkEnd w:id="333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34" w:name="__Fieldmark__164_3940786224"/>
            <w:bookmarkStart w:id="335" w:name="__Fieldmark__164_3940786224"/>
            <w:bookmarkEnd w:id="335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36" w:name="__Fieldmark__165_3940786224"/>
            <w:bookmarkStart w:id="337" w:name="__Fieldmark__165_3940786224"/>
            <w:bookmarkEnd w:id="337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38" w:name="__Fieldmark__166_3940786224"/>
            <w:bookmarkStart w:id="339" w:name="__Fieldmark__166_3940786224"/>
            <w:bookmarkEnd w:id="339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ORGANIZACIÓN DEL TRABAJO</w:t>
            </w:r>
          </w:p>
        </w:tc>
      </w:tr>
      <w:tr>
        <w:trPr>
          <w:trHeight w:val="426" w:hRule="atLeast"/>
        </w:trPr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  <w:sz w:val="20"/>
              </w:rPr>
            </w:pPr>
            <w:r>
              <w:rPr>
                <w:sz w:val="20"/>
              </w:rPr>
              <w:t>26. ¿Cuál de las siguientes condiciones relacionadas con la organización del trabajo estaba present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17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widowControl w:val="false"/>
              <w:tabs>
                <w:tab w:val="clear" w:pos="9000"/>
                <w:tab w:val="clear" w:pos="9360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 el momento del accidente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Habitualmente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Sí            No</w:t>
            </w:r>
          </w:p>
        </w:tc>
      </w:tr>
      <w:tr>
        <w:trPr>
          <w:trHeight w:val="2070" w:hRule="atLeast"/>
        </w:trPr>
        <w:tc>
          <w:tcPr>
            <w:tcW w:w="51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multaneidad de tareas por el mismo operari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bajo a velocidad o ritmo elevad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mas por productividad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rabajo monótono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rabajo aislado/solitari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alta de supervisió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bajo a turn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bajo noctur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bajo tempor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ceso de horas de trabaj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ceso de esfuerzo ment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ros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0" w:name="__Fieldmark__167_3940786224"/>
            <w:bookmarkStart w:id="341" w:name="__Fieldmark__167_3940786224"/>
            <w:bookmarkEnd w:id="3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2" w:name="__Fieldmark__168_3940786224"/>
            <w:bookmarkStart w:id="343" w:name="__Fieldmark__168_3940786224"/>
            <w:bookmarkEnd w:id="34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4" w:name="__Fieldmark__169_3940786224"/>
            <w:bookmarkStart w:id="345" w:name="__Fieldmark__169_3940786224"/>
            <w:bookmarkEnd w:id="3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6" w:name="__Fieldmark__170_3940786224"/>
            <w:bookmarkStart w:id="347" w:name="__Fieldmark__170_3940786224"/>
            <w:bookmarkEnd w:id="34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8" w:name="__Fieldmark__171_3940786224"/>
            <w:bookmarkStart w:id="349" w:name="__Fieldmark__171_3940786224"/>
            <w:bookmarkEnd w:id="34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0" w:name="__Fieldmark__172_3940786224"/>
            <w:bookmarkStart w:id="351" w:name="__Fieldmark__172_3940786224"/>
            <w:bookmarkEnd w:id="35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2" w:name="__Fieldmark__173_3940786224"/>
            <w:bookmarkStart w:id="353" w:name="__Fieldmark__173_3940786224"/>
            <w:bookmarkEnd w:id="35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4" w:name="__Fieldmark__174_3940786224"/>
            <w:bookmarkStart w:id="355" w:name="__Fieldmark__174_3940786224"/>
            <w:bookmarkEnd w:id="35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6" w:name="__Fieldmark__175_3940786224"/>
            <w:bookmarkStart w:id="357" w:name="__Fieldmark__175_3940786224"/>
            <w:bookmarkEnd w:id="3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8" w:name="__Fieldmark__176_3940786224"/>
            <w:bookmarkStart w:id="359" w:name="__Fieldmark__176_3940786224"/>
            <w:bookmarkEnd w:id="35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0" w:name="__Fieldmark__177_3940786224"/>
            <w:bookmarkStart w:id="361" w:name="__Fieldmark__177_3940786224"/>
            <w:bookmarkEnd w:id="36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62" w:name="__Fieldmark__178_3940786224"/>
            <w:bookmarkStart w:id="363" w:name="__Fieldmark__178_3940786224"/>
            <w:bookmarkEnd w:id="363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64" w:name="__Fieldmark__179_3940786224"/>
            <w:bookmarkStart w:id="365" w:name="__Fieldmark__179_3940786224"/>
            <w:bookmarkEnd w:id="365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66" w:name="__Fieldmark__180_3940786224"/>
            <w:bookmarkStart w:id="367" w:name="__Fieldmark__180_3940786224"/>
            <w:bookmarkEnd w:id="367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68" w:name="__Fieldmark__181_3940786224"/>
            <w:bookmarkStart w:id="369" w:name="__Fieldmark__181_3940786224"/>
            <w:bookmarkEnd w:id="369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70" w:name="__Fieldmark__182_3940786224"/>
            <w:bookmarkStart w:id="371" w:name="__Fieldmark__182_3940786224"/>
            <w:bookmarkEnd w:id="371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72" w:name="__Fieldmark__183_3940786224"/>
            <w:bookmarkStart w:id="373" w:name="__Fieldmark__183_3940786224"/>
            <w:bookmarkEnd w:id="373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74" w:name="__Fieldmark__184_3940786224"/>
            <w:bookmarkStart w:id="375" w:name="__Fieldmark__184_3940786224"/>
            <w:bookmarkEnd w:id="375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76" w:name="__Fieldmark__185_3940786224"/>
            <w:bookmarkStart w:id="377" w:name="__Fieldmark__185_3940786224"/>
            <w:bookmarkEnd w:id="377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78" w:name="__Fieldmark__186_3940786224"/>
            <w:bookmarkStart w:id="379" w:name="__Fieldmark__186_3940786224"/>
            <w:bookmarkEnd w:id="379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80" w:name="__Fieldmark__187_3940786224"/>
            <w:bookmarkStart w:id="381" w:name="__Fieldmark__187_3940786224"/>
            <w:bookmarkEnd w:id="381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2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82" w:name="__Fieldmark__188_3940786224"/>
            <w:bookmarkStart w:id="383" w:name="__Fieldmark__188_3940786224"/>
            <w:bookmarkEnd w:id="383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2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84" w:name="__Fieldmark__189_3940786224"/>
            <w:bookmarkStart w:id="385" w:name="__Fieldmark__189_3940786224"/>
            <w:bookmarkEnd w:id="385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2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86" w:name="__Fieldmark__190_3940786224"/>
            <w:bookmarkStart w:id="387" w:name="__Fieldmark__190_3940786224"/>
            <w:bookmarkEnd w:id="387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2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88" w:name="__Fieldmark__191_3940786224"/>
            <w:bookmarkStart w:id="389" w:name="__Fieldmark__191_3940786224"/>
            <w:bookmarkEnd w:id="389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2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90" w:name="__Fieldmark__192_3940786224"/>
            <w:bookmarkStart w:id="391" w:name="__Fieldmark__192_3940786224"/>
            <w:bookmarkEnd w:id="391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2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92" w:name="__Fieldmark__193_3940786224"/>
            <w:bookmarkStart w:id="393" w:name="__Fieldmark__193_3940786224"/>
            <w:bookmarkEnd w:id="393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94" w:name="__Fieldmark__194_3940786224"/>
            <w:bookmarkStart w:id="395" w:name="__Fieldmark__194_3940786224"/>
            <w:bookmarkEnd w:id="395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2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96" w:name="__Fieldmark__195_3940786224"/>
            <w:bookmarkStart w:id="397" w:name="__Fieldmark__195_3940786224"/>
            <w:bookmarkEnd w:id="397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2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98" w:name="__Fieldmark__196_3940786224"/>
            <w:bookmarkStart w:id="399" w:name="__Fieldmark__196_3940786224"/>
            <w:bookmarkEnd w:id="399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2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400" w:name="__Fieldmark__197_3940786224"/>
            <w:bookmarkStart w:id="401" w:name="__Fieldmark__197_3940786224"/>
            <w:bookmarkEnd w:id="401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2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402" w:name="__Fieldmark__198_3940786224"/>
            <w:bookmarkStart w:id="403" w:name="__Fieldmark__198_3940786224"/>
            <w:bookmarkEnd w:id="403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2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404" w:name="__Fieldmark__199_3940786224"/>
            <w:bookmarkStart w:id="405" w:name="__Fieldmark__199_3940786224"/>
            <w:bookmarkEnd w:id="405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9" w:hRule="atLeast"/>
        </w:trPr>
        <w:tc>
          <w:tcPr>
            <w:tcW w:w="85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servaciones: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ing2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BFBFBF" w:val="clear"/>
        <w:rPr>
          <w:i/>
          <w:i/>
          <w:sz w:val="20"/>
        </w:rPr>
      </w:pPr>
      <w:r>
        <w:rPr>
          <w:i/>
          <w:sz w:val="20"/>
        </w:rPr>
        <w:t>Cumplimentado por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06" w:name="__Fieldmark__200_3940786224"/>
      <w:bookmarkStart w:id="407" w:name="__Fieldmark__200_3940786224"/>
      <w:bookmarkEnd w:id="40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Trabajador accidentado</w:t>
        <w:tab/>
        <w:tab/>
        <w:tab/>
      </w:r>
      <w:r>
        <w:fldChar w:fldCharType="begin">
          <w:ffData>
            <w:name w:val="Casilla10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08" w:name="__Fieldmark__201_3940786224"/>
      <w:bookmarkStart w:id="409" w:name="__Fieldmark__201_3940786224"/>
      <w:bookmarkEnd w:id="40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Trabajador designado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10" w:name="__Fieldmark__202_3940786224"/>
      <w:bookmarkStart w:id="411" w:name="__Fieldmark__202_3940786224"/>
      <w:bookmarkEnd w:id="4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Trabajador testigo</w:t>
        <w:tab/>
        <w:tab/>
        <w:tab/>
        <w:tab/>
      </w:r>
      <w:r>
        <w:fldChar w:fldCharType="begin">
          <w:ffData>
            <w:name w:val="Casilla10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12" w:name="__Fieldmark__203_3940786224"/>
      <w:bookmarkStart w:id="413" w:name="__Fieldmark__203_3940786224"/>
      <w:bookmarkEnd w:id="41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Encargado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14" w:name="__Fieldmark__204_3940786224"/>
      <w:bookmarkStart w:id="415" w:name="__Fieldmark__204_3940786224"/>
      <w:bookmarkEnd w:id="41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Delegado de prevención</w:t>
        <w:tab/>
        <w:tab/>
        <w:tab/>
      </w:r>
      <w:r>
        <w:fldChar w:fldCharType="begin">
          <w:ffData>
            <w:name w:val="Casilla14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16" w:name="__Fieldmark__205_3940786224"/>
      <w:bookmarkStart w:id="417" w:name="__Fieldmark__205_3940786224"/>
      <w:bookmarkEnd w:id="41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Técnico de Mutu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110"/>
      </w:tblGrid>
      <w:tr>
        <w:trPr/>
        <w:tc>
          <w:tcPr>
            <w:tcW w:w="8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bre y apellid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es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tigüedad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ños en la empresa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tigo 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tigo 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tigo 3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32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iCs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both"/>
      <w:outlineLvl w:val="7"/>
    </w:pPr>
    <w:rPr>
      <w:rFonts w:ascii="Times New Roman" w:hAnsi="Times New Roman" w:cs="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5z0">
    <w:name w:val="WW8Num55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  <w:u w:val="single"/>
    </w:rPr>
  </w:style>
  <w:style w:type="paragraph" w:styleId="TextBody">
    <w:name w:val="Body Text"/>
    <w:basedOn w:val="Normal"/>
    <w:pPr/>
    <w:rPr>
      <w:b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b/>
      <w:bCs/>
      <w:sz w:val="32"/>
      <w:lang w:val="es-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sz w:val="32"/>
      <w:lang w:val="es-AR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oa">
    <w:name w:val="to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;Courier New" w:hAnsi="Courier;Courier New" w:cs="Courier;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Times New Roman" w:hAnsi="Times New Roman" w:cs="Times New Roman"/>
      <w:sz w:val="32"/>
      <w:lang w:val="es-AR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b/>
      <w:bCs/>
      <w:iCs/>
      <w:color w:val="006600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23:22:00Z</dcterms:created>
  <dc:creator>cinthia</dc:creator>
  <dc:description/>
  <dc:language>en-US</dc:language>
  <cp:lastModifiedBy>Centro De Computos IAE</cp:lastModifiedBy>
  <dcterms:modified xsi:type="dcterms:W3CDTF">2004-08-07T23:29:00Z</dcterms:modified>
  <cp:revision>5</cp:revision>
  <dc:subject/>
  <dc:title>BOCETO GENERAL 2</dc:title>
</cp:coreProperties>
</file>