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571500</wp:posOffset>
                </wp:positionV>
                <wp:extent cx="6855460" cy="525653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5480" cy="5256360"/>
                          <a:chOff x="0" y="0"/>
                          <a:chExt cx="6855480" cy="5256360"/>
                        </a:xfrm>
                      </wpg:grpSpPr>
                      <wpg:grpSp>
                        <wpg:cNvGrpSpPr/>
                        <wpg:grpSpPr>
                          <a:xfrm>
                            <a:off x="6475680" y="182808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4960" y="182808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1280" y="45648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46880" y="281880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5480" y="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5480" y="83772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720" y="36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24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23720" y="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360" y="72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09520" y="281880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360" y="72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23720" y="60912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360" y="36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24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23720" y="121860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360" y="72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23720" y="228528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360" y="72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23720" y="289512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360" y="36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24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23720" y="350460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360" y="72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47400" y="441828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09320" y="60912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360" y="36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24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09320" y="228528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360" y="72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5280" y="479916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37920" y="403740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360" y="72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080" y="403740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18600" y="403740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9120" y="403740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360" y="72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037400"/>
                            <a:ext cx="379800" cy="4554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79080" cy="37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7908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600"/>
                              <a:ext cx="379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866920" y="205740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685800"/>
                            <a:ext cx="0" cy="236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520" y="68580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0481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057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22860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228600"/>
                            <a:ext cx="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10666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68580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22860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83808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621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76212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44792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66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30481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438280"/>
                            <a:ext cx="0" cy="220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4647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4600" y="24382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1240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73320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04812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251460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4190400"/>
                            <a:ext cx="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419040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520" y="5028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464760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4266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266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266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4266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799880"/>
                            <a:ext cx="0" cy="45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3505320"/>
                            <a:ext cx="0" cy="45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2895480"/>
                            <a:ext cx="0" cy="45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219320"/>
                            <a:ext cx="0" cy="45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609480"/>
                            <a:ext cx="0" cy="45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720"/>
                            <a:ext cx="0" cy="45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45pt;width:539.8pt;height:413.85pt" coordorigin="960,900" coordsize="10796,8277">
                <v:group id="shape_0" style="position:absolute;left:11158;top:3779;width:598;height:717">
                  <v:oval id="shape_0" fillcolor="white" stroked="t" o:allowincell="f" style="position:absolute;left:11159;top:3780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158;top:3779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58;top:3898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98;top:3779;width:598;height:717">
                  <v:oval id="shape_0" fillcolor="white" stroked="t" o:allowincell="f" style="position:absolute;left:9599;top:3780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9598;top:3779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98;top:3898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59;top:1619;width:599;height:717">
                  <v:oval id="shape_0" fillcolor="white" stroked="t" o:allowincell="f" style="position:absolute;left:8160;top:1620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159;top:1619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9;top:1738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78;top:5339;width:598;height:717">
                  <v:oval id="shape_0" fillcolor="white" stroked="t" o:allowincell="f" style="position:absolute;left:8279;top:5340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278;top:5339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78;top:5458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79;top:900;width:599;height:717">
                  <v:oval id="shape_0" fillcolor="white" stroked="t" o:allowincell="f" style="position:absolute;left:7080;top:901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079;top:900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9;top:1019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79;top:2220;width:599;height:717">
                  <v:oval id="shape_0" fillcolor="white" stroked="t" o:allowincell="f" style="position:absolute;left:7080;top:2220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079;top:2220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9;top:2338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79;top:900;width:598;height:717">
                  <v:oval id="shape_0" fillcolor="white" stroked="t" o:allowincell="f" style="position:absolute;left:5880;top:901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879;top:900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9;top:1019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59;top:5339;width:598;height:717">
                  <v:oval id="shape_0" fillcolor="white" stroked="t" o:allowincell="f" style="position:absolute;left:6960;top:5340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959;top:5339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9;top:5458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79;top:1860;width:598;height:717">
                  <v:oval id="shape_0" fillcolor="white" stroked="t" o:allowincell="f" style="position:absolute;left:5880;top:1860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879;top:1860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9;top:1978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79;top:2819;width:598;height:717">
                  <v:oval id="shape_0" fillcolor="white" stroked="t" o:allowincell="f" style="position:absolute;left:5880;top:2820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879;top:2819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9;top:2938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79;top:4499;width:598;height:717">
                  <v:oval id="shape_0" fillcolor="white" stroked="t" o:allowincell="f" style="position:absolute;left:5880;top:4500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879;top:4499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9;top:4618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79;top:5460;width:598;height:717">
                  <v:oval id="shape_0" fillcolor="white" stroked="t" o:allowincell="f" style="position:absolute;left:5880;top:5460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879;top:5460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9;top:5578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79;top:6419;width:598;height:717">
                  <v:oval id="shape_0" fillcolor="white" stroked="t" o:allowincell="f" style="position:absolute;left:5880;top:6420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879;top:6419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9;top:6538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59;top:7858;width:598;height:717">
                  <v:oval id="shape_0" fillcolor="white" stroked="t" o:allowincell="f" style="position:absolute;left:5760;top:7859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59;top:7858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9;top:7977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39;top:1860;width:598;height:717">
                  <v:oval id="shape_0" fillcolor="white" stroked="t" o:allowincell="f" style="position:absolute;left:4440;top:1860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439;top:1860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9;top:1978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39;top:4499;width:598;height:717">
                  <v:oval id="shape_0" fillcolor="white" stroked="t" o:allowincell="f" style="position:absolute;left:4440;top:4500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439;top:4499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9;top:4618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59;top:8458;width:599;height:717">
                  <v:oval id="shape_0" fillcolor="white" stroked="t" o:allowincell="f" style="position:absolute;left:4560;top:8459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559;top:8458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9;top:8577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99;top:7258;width:598;height:717">
                  <v:oval id="shape_0" fillcolor="white" stroked="t" o:allowincell="f" style="position:absolute;left:4800;top:7260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99;top:7258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9;top:7377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39;top:7258;width:599;height:717">
                  <v:oval id="shape_0" fillcolor="white" stroked="t" o:allowincell="f" style="position:absolute;left:3840;top:7260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839;top:7258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9;top:7377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79;top:7258;width:598;height:717">
                  <v:oval id="shape_0" fillcolor="white" stroked="t" o:allowincell="f" style="position:absolute;left:2880;top:7260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79;top:7258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9;top:7377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19;top:7258;width:598;height:717">
                  <v:oval id="shape_0" fillcolor="white" stroked="t" o:allowincell="f" style="position:absolute;left:1920;top:7260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919;top:7258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9;top:7377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60;top:7258;width:598;height:717">
                  <v:oval id="shape_0" fillcolor="white" stroked="t" o:allowincell="f" style="position:absolute;left:961;top:7260;width:596;height:5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960;top:7258;width:596;height:71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7377;width:59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199,4140" to="11157,4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9,1980" to="9239,5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9,1980" to="9237,1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9,5700" to="9237,5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9,4140" to="9597,4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80,1260" to="7918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1260" to="7920,2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0,2580" to="7918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1980" to="8158,1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260" to="7078,1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220" to="587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20,2100" to="6720,3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2100" to="6718,2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3180" to="6718,3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0,2580" to="7078,2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5700" to="8278,5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20,4740" to="6720,8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9,8219" to="6717,8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79,4740" to="6717,47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0,5820" to="6718,5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6779" to="6718,6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0,5700" to="6958,5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860" to="5878,4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0,7499" to="5520,8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7499" to="5518,7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9,8819" to="5517,88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20,8219" to="5758,8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0,7620" to="1918,7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7620" to="2878,7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0,7620" to="3838,7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0,7620" to="4798,7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0,8459" to="5280,9177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6600,6420" to="6600,7138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6600,5460" to="6600,6178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6600,2820" to="6600,3538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5160,1860" to="5160,2578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7800,901" to="7800,1619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73914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MX"/>
                              </w:rPr>
                              <w:t>Árbol de causas -  caso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23.4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E0E0E0" w:val="clear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s-MX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8"/>
                          <w:szCs w:val="28"/>
                          <w:lang w:val="es-MX"/>
                        </w:rPr>
                        <w:t>Árbol de causas -  cas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7:41:00Z</dcterms:created>
  <dc:creator>cinthia</dc:creator>
  <dc:description/>
  <dc:language>en-US</dc:language>
  <cp:lastModifiedBy>cinthia</cp:lastModifiedBy>
  <dcterms:modified xsi:type="dcterms:W3CDTF">2004-10-29T17:43:00Z</dcterms:modified>
  <cp:revision>1</cp:revision>
  <dc:subject/>
  <dc:title/>
</cp:coreProperties>
</file>